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 history for Tur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� released June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loa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 turmite.exe     55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ga256.bgi      5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rdwalk.gif    10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uncheon.gif    34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sche.gif      6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� released June 2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included: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mi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impy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 .GIF size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"step"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ore user-friend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