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!PS-Adobe-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itle: TIFF 6.0 Spec.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reator:  PageMaker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reationDate:  2-14-1992, 18:27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oundingBox:  0 0 612 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s:  12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ocumentPrinterRequired: "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DocumentFonts:  (at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DocumentSuppliedFonts:  (at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DocumentNeededFonts:  (at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DocumentNeededProcSe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DocumentSuppliedProcSets: AldusDict2  209   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ocumentPaperSizes: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End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BeginProcSet: AldusDict2  209   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09</w:t>
        <w:tab/>
        <w:t>55</w:t>
        <w:tab/>
        <w:tab/>
        <w:tab/>
        <w:t>AldusVersion/AldRevision:  This record must be fir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7 Aldus Corpor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dusDict2 325 dict 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ldusVersion </w:t>
        <w:tab/>
        <w:tab/>
        <w:t xml:space="preserve">209 </w:t>
        <w:tab/>
        <w:t>def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AldusRev</w:t>
        <w:tab/>
        <w:tab/>
        <w:tab/>
        <w:t>55</w:t>
        <w:tab/>
        <w:tab/>
        <w:t>def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bdef { bind def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dict /currentpacking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/AD_OldPacking currentpackin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et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D_PrevMatrix </w:t>
        <w:tab/>
        <w:tab/>
        <w:t xml:space="preserve">matrix </w:t>
        <w:tab/>
        <w:t>def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AD_SomethingOnPage</w:t>
        <w:tab/>
        <w:t>false</w:t>
        <w:tab/>
        <w:t>def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AD_OutlineWidth</w:t>
        <w:tab/>
        <w:t>30</w:t>
        <w:tab/>
        <w:tab/>
        <w:t>def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AD_ShadOffset</w:t>
        <w:tab/>
        <w:tab/>
        <w:t>0.06</w:t>
        <w:tab/>
        <w:t xml:space="preserve">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AD_OLShadOffset</w:t>
        <w:tab/>
        <w:t>0.06</w:t>
        <w:tab/>
        <w:t xml:space="preserve">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AD_OLSmearFact</w:t>
        <w:tab/>
        <w:tab/>
        <w:t>0.03</w:t>
        <w:tab/>
        <w:t xml:space="preserve">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AD_BoldSmearFact</w:t>
        <w:tab/>
        <w:t>0.03</w:t>
        <w:tab/>
        <w:t xml:space="preserve">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AD_ObliqueAngle</w:t>
        <w:tab/>
        <w:t>-0.21</w:t>
        <w:tab/>
        <w:t xml:space="preserve">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D_TrueSetscreen /setscreen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NestedMirror false def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AD_TextCutout false 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EGJOB 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/AD_Invert</w:t>
        <w:tab/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AD_NestedMirror xor /AD_NestedMirror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MirrorFlag</w:t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WideFlag</w:t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perwid</w:t>
        <w:tab/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aperht </w:t>
        <w:tab/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Resolution</w:t>
        <w:tab/>
        <w:t>144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PointsToUCS</w:t>
        <w:tab/>
        <w:t>AD_Resolution 72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PrevMatrix currentmatrix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PrevScreen [currentscreen]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PrevTransfer currenttransfer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StdScreen tru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D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StdScre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PrevScreen cvx exec se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PrevTransfer load set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StdScreen true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_SetCoor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(23.) anchor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uesetgray /setgray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{.0 .0 .06 .1 .28 .48 .56 .68 .82 .9 .98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.0 1.0 .98 .9 .82 .68 .56 .48 .28 .1 .06 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tomark dup 3 add -1 roll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 mul dup floor cv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3 1 rol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d index exch 2 add index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u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tomark 1 add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t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reenAdjust 1 0 dtransform exch ata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irrorScreen AD_NestedMirror {/neg load} {{}} ife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screen {exch screenAdjust add mirrorScreen exch AD_TrueSetscreen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ef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_SetCoor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OldSys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Wid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AD_Ol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D_PointsToUCS div dup ne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D_PointsToUCS div dup ne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ht paperwid neg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 AD_PointsToUCS div dup ne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paperht neg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Mirro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perwid 0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1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Devic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1 transform pop 0 0 transform pop sub 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ETRES 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Resolution</w:t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PointsToUCS</w:t>
        <w:tab/>
        <w:t>AD_Resolution 72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PrevMatrix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_SetCoor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finePattern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SETOV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v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TEXTCU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TextCutout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EGPAGE 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/AD_SomethingOnPage</w:t>
        <w:tab/>
        <w:t>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NDPAGE 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 xml:space="preserve">AD_SomethingOn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 xml:space="preserve">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/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/AD_SomethingOnPage</w:t>
        <w:tab/>
        <w:t>tru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NDJOB 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AD_PrevMatrix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S_PSCRIPT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/AD_SomethingOnPage</w:t>
        <w:tab/>
        <w:t>tru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S_TEXTSEGBEG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/here sav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_RunDrawn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S_TEXTSEGEND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TX_Run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her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SomethingOnPage true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here restore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S_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WorkingMemory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_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AD_TopOfFonts known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AD_TopOfFonts restore } 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t { save /AD_TopOfFonts exch def } if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U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SomethingOnPage SUsv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dusDict2 /AD_TopOfFont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tatus exch sub exch pop AD_WorkingMemory 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 { AD_TopOfFonts restore } if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 save /AD_TopOfFonts exch def } i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ave /SUsv exch def /AD_SomethingOnPage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_ftName 66 strin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_Auto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recode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ftName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length 7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dup 0 7 getinterval (|______)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 xml:space="preserve">dup length 7 exch 7 sub get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e { FTRECODE } { FTRENAME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p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/SYMsv exch 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SomethingO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sv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SomethingOnPage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save_xform</w:t>
        <w:tab/>
        <w:t>nul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_TX_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m_x exch def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r_angle exch 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ref_y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f_x exch def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AD_save_xform</w:t>
        <w:tab/>
        <w:t>sav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_x ref_y translat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_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1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_angle neg rotat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f_x neg ref_y neg translat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EAR_TX_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SomethingOnPage AD_save_xform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SomethingOnPage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ADOWFLAG</w:t>
        <w:tab/>
        <w:tab/>
        <w:t>16#1  def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OUTLINEFLAG</w:t>
        <w:tab/>
        <w:t>16#2  def</w:t>
        <w:tab/>
        <w:t xml:space="preserve">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BOLDSMEAR</w:t>
        <w:tab/>
        <w:tab/>
        <w:t>16#4  def</w:t>
        <w:tab/>
        <w:t xml:space="preserve">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OUTLINESMEAR</w:t>
        <w:tab/>
        <w:t>16#8  def</w:t>
        <w:tab/>
        <w:t xml:space="preserve">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ReENCODED</w:t>
        <w:tab/>
        <w:tab/>
        <w:t>16#10 def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BOLDPSBUMP</w:t>
        <w:tab/>
        <w:tab/>
        <w:t>16#20 def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ITALICOBLIQUE</w:t>
        <w:tab/>
        <w:t>16#40 def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SE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unt 5 eq not{6 array astore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textcolor</w:t>
        <w:tab/>
        <w:t>exch 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AD_fontbits</w:t>
        <w:tab/>
        <w:t>exch 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AD_20EMS</w:t>
        <w:tab/>
        <w:tab/>
        <w:t>exch 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ndex FontDirectory exch know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1 index ReENCODED AD_fontbits _iand _AutoRecode 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PSBUMP AD_fontbits _i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1 add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_Activat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OBLIQUE AD_fontbits _i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  <w:tab/>
        <w:t xml:space="preserve">_ActivateOblique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width_factor_internal AD_width_factor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width_factor 1 ne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font [AD_width_factor 0 0 1 0 0]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EmNotMatch AD_20EMS 20 div (M) _ADStringWidth pop sub abs 1 g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ETTEXTCU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S_SETUPRUN /SET load def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OUT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/here sav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unwidth</w:t>
        <w:tab/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nspaces</w:t>
        <w:tab/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nchars</w:t>
        <w:tab/>
        <w:tab/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trun</w:t>
        <w:tab/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tterspace</w:t>
        <w:tab/>
        <w:t>exch 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wordspace</w:t>
        <w:tab/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1 exch def</w:t>
        <w:tab/>
        <w:t>/x1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s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_textcolor dup _G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load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GISCOLOR}{PCOLOR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tt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EmNot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unwidth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run _ADStringWidth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s dup 1 gt {1 sub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pace mul ad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spaces wordspace mul ad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chars dup 1 gt {1 sub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} ifelse 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pace add def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ADOWFLAG AD_fontbits _i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FLAG AD_fontbits _i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_OLShadow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_textcolor _Gray?{_ShadowScreen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textcolor _Shadow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hadow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if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FLAG AD_fontbits _i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SMEAR AD_fontbits _iand n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_ActivateSoli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TextCu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1 setgray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Show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SMEAR AD_fontbits _i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_BoldSmearOffset _Show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FLAG AD_fontbits _i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MEAR AD_fontbits _i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_OLSmea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OUTLINEFLAG AD_fontbits _i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ctivateSoli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textcolor _Gray? AD_textcolor _White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_textcolor _Wh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_Text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1 set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how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_Show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SMEAR AD_fontbits _i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_BoldSmearOffset _Show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if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SomethingOnPage tru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S_OUTPUTRUN /OUT load def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_ADStringWidth</w:t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 closepath clip stringwidth gresto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_OLSmearRun</w:t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save _OLSmearOffset translate _ShowRun grestor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save _OLSmearOffset exch neg exch translate _ShowRun grestor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save _OLSmearOffset neg translate _ShowRun grestore</w:t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save _OLSmearOffset neg exch neg exch translate _ShowRun gresto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textcolor _Gray? AD_textcolor _White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_textcolor _Wh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_Text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1 set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howRun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_Text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TextCu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 AD_textcolor sub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b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/_ShowRun</w:t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 y1 mov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pace 0 8#040 letterspace 0 textrun awidth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width_factor_internal</w:t>
        <w:tab/>
        <w:tab/>
        <w:t>1 def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_Set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width_factor_internal 1 ne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font [AD_width_factor_internal 0 0 1 0 0]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save_textwidth</w:t>
        <w:tab/>
        <w:t>null def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SET_TEX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width_factor_internal exch 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AD_save_textwidth</w:t>
        <w:tab/>
        <w:t>sav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TextWidth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STORE_TEX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SomethingOnPage AD_save_textwidth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SomethingOnPage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width_factor_internal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width_factor</w:t>
        <w:tab/>
        <w:tab/>
        <w:t>1</w:t>
        <w:tab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_TX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width_factor</w:t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EAR_TX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width_factor 1</w:t>
        <w:tab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_UNDERLINE</w:t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/here sav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7 eq not{6 array astore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lor</w:t>
        <w:tab/>
        <w:tab/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intsize</w:t>
        <w:tab/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dth</w:t>
        <w:tab/>
        <w:tab/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ltay</w:t>
        <w:tab/>
        <w:tab/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seline</w:t>
        <w:tab/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ightx</w:t>
        <w:tab/>
        <w:tab/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ftx</w:t>
        <w:tab/>
        <w:tab/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font /FontInf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font /FontInf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derlinePositio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 xml:space="preserve">/del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font /FontInf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nderlinePositio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font /FontMatrix get 3 get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ize AD_fontscale AD_PointsToU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div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font /FontInf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derlineThicknes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/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font /FontInf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nderlineThicknes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font /FontMatrix get 3 get abs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ize AD_fontscale AD_PointsToU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div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nderli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baseline deltay add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exch round exch itransform exch pop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up _G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etgray}{aload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GISCOLOR}{PCOLOR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FLAG AD_fontbits _i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FLAG AD_fontbits _i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_OLShadow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lor _Gray?{_ShadowScreen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_Shadow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hadow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if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x underliney rightx underliney _ShowUnderline</w:t>
        <w:tab/>
        <w:t xml:space="preserve"> 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x underliney rightx underliney _Show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FLAG AD_fontbits _i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SMEAR AD_fontbits _iand n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_Gray?{1 color sub set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0 0 0 0 setcmyk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Ou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OutlineWidth 1000 div AD_fontscale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3 AD_OutlineWidth mul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idth 2 AD_OutlineWidth mul su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idth 3 div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x AD_OutlineWidth add underli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x AD_OutlineWidth sub underliney _Show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SomethingOnPage tru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_ShowUnderline</w:t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moveto lineto strok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_STRIKETHRU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/here sav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4 eq not{6 array astore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lor</w:t>
        <w:tab/>
        <w:tab/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</w:t>
        <w:tab/>
        <w:tab/>
        <w:tab/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ightx</w:t>
        <w:tab/>
        <w:tab/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ftx</w:t>
        <w:tab/>
        <w:tab/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</w:t>
        <w:tab/>
        <w:t xml:space="preserve">0 y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exch round exch itransform exch pop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_G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color setgray}{color aload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GISCOLOR}{PCOLOR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rikeThruWidth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x  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x y lineto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SomethingOnPage tru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DV_DRAW_TEXT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/here sav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t</w:t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 </w:t>
        <w:tab/>
        <w:tab/>
        <w:t>exch 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 </w:t>
        <w:tab/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vetica-Bold) FT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|______Helvetica-Bold 9 dup _Activate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how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r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SomethingOnPage</w:t>
        <w:tab/>
        <w:t>tru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DV_DRAW_BOX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/here sav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aftflag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adowflag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2 exch def</w:t>
        <w:tab/>
        <w:t>/x2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1 exch def</w:t>
        <w:tab/>
        <w:t>/x1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PointsToUCS 2 div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y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 y1 lineto close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{ gsave STD_SCREEN 0.5 setgray fill g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setgra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setgray stroke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{ x1 y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y2 lineto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y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2 lineto stroke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SomethingOnPage</w:t>
        <w:tab/>
        <w:t>tru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V_DRAW_LINE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/here sav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2 exch def</w:t>
        <w:tab/>
        <w:t>/x2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1 exch def</w:t>
        <w:tab/>
        <w:t>/x1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 y1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exch round exch itransform /y1 exch def /x1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 y2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exch round exch itransform /y2 exch def /x2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lw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exch round exch itransform /lw exch def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etseparation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y2 lineto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SomethingOnPage</w:t>
        <w:tab/>
        <w:t>tru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 xml:space="preserve">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/DV_DRAW_CIRCLE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/here sav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</w:t>
        <w:tab/>
        <w:t>exch def</w:t>
        <w:tab/>
        <w:tab/>
        <w:t>/x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y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exch round exch itransform /y exch def /x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r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exch round exch itransform /r exch def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lw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exch round exch itransform /lw exch def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r 0 360 arc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SomethingOnPage</w:t>
        <w:tab/>
        <w:t>tru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_ActivateFont</w:t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D_fontscale </w:t>
        <w:tab/>
        <w:t>exch AD_PointsToUCS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fontscaleX</w:t>
        <w:tab/>
        <w:t>exch AD_PointsToUCS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D_fontname </w:t>
        <w:tab/>
        <w:t>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fontname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D_fontscaleX 0 0 AD_fontscale neg 0 0 ] mak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_ActivateObliqueFont</w:t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_fontname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AD_fontscaleX 0 0 AD_fontscale neg 0 0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_Oblique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0 ] matrix concatmatrix makefont setfo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_ActivateSolidFont</w:t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_solid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_fontscaleX AD_PointsToUCS 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fontscale AD_PointsToUCS div _Activat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_ShadowOffset</w:t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_ShadOffset AD_fontscaleX mul AD_ShadOffset AD_fontscale mul translat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_OLShadowOffset</w:t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_OLShadOffset AD_fontscaleX mul AD_OLShadOffset AD_fontscale mul translat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_ShadowScreen</w:t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0 AD_PrevScreen 1 get AD_PrevScreen 2 get se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_ShadowColor</w:t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up _Gray? exch dup _White? 3 -1 ro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 _Wh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{p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 mul 0.8 exch sub set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_Shad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_Shad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ldusTint .2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ad pop {PREGISCOLOR}{PCOLOR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dusTint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_G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type 0 type eq exch type 0.0 type e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_Wh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up type [] typ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oad pop pop pop add add add 0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{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{pop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cmykcustomcol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_NonSep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 currentgray sub setcustom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dusTint setcustomcolor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/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de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op pop pop}{dup 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{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setov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begin /AD_Overprint exch def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urrentov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AD_Overprin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}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cmykcolorov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4{dup -1 eq{pop 0}if 4 1 roll}repeat setcmy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nd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findcmyk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/packedarra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pop packedarray}{array astore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nd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set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 aload pop po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{4 index mul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mykcolor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}nd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setcmy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ch sub _Ccmyk _Ccmyk _Ccmyk pop se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nd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customcolor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}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paratio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separation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}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/_C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5 -1 roll sub 0 _Max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}b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_OLSmearOffset</w:t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_OLSmearFact AD_fontscaleX mul AD_OLSmearFact AD_fontscale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_BoldSmearOffset</w:t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_BoldSmearFact AD_fontscaleX mul AD_BoldSmearFact AD_fontscale mu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_StrikeThruWidth</w:t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_fontscale 16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_iand</w:t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 xml:space="preserve">and 0 ne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  <w:tab/>
        <w:t>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TRE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(|______) exch ftMakeName cvn /NewNa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ectory New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vn findfon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gth dict false copy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/Font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up /FontName NewName put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ame exch definefon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TREC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(|______) exch ftMakeName cvn /NewNa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ectory New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vn findfon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gth dict false copy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/Font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up /FontName NewName put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/Encoding MacEncoding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ame exch definefon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encode_vector_size</w:t>
        <w:tab/>
        <w:t>256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encode_vector</w:t>
        <w:tab/>
        <w:t>null</w:t>
        <w:tab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doing_recoding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G_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(|______) exch ftMakeName cvn /NewNa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ectory New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doing_recoding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encode_vector nul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vn findfon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gth dict false copy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/Font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up /FontName NewName put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encode_vector AD_encode_vector_size arra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begin Encoding AD_encode_vector copy p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/Encoding AD_encode_vect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ame exch definefon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doing_recoding tru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encode_vect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CODE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doing_r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_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doing_r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doing_recoding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encode_vector nul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TOU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CODED F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TO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fontbits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vn /OlineNa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/AD_solidfont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_solidfont FontDirectory exch know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AD_solidfont ReENCODED AD_fontbits _iand _AutoRecode 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ectory Oline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vn findfon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gth 2 add dict true copy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/Font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up /FontName OlineName put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/PaintType 2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/StrokeWidth AD_OutlineWidth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neName exch definefon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nameString1 66 string def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ftMake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dex length /PrefixL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length PrefixLen add AD_nameString1 exch 0 exch ge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PrefixLen 4 -1 roll pu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0 4 -1 roll pu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pyDi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Uniqu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 index /FI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2 index /UniqueID ne and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f } { pop pop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cEncoding 256 arra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ncod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mes-Roman findfont /Encoding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28 ge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ncoding 16#27 /quotesingl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ncoding 16#60 /gr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ieresis /Aring /Ccedilla /Eacute /Ntilde /Odieresis /Udieresis /a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grave /acircumflex /adieresis /atilde /aring /ccedilla /eacute /e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circumflex /edieresis /iacute /igrave /icircumflex /idieresis /ntilde /o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grave /ocircumflex /odieresis /otilde /uacute /ugrave /ucircumflex /udi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gger /degree /cent /sterling /section /bullet /paragraph /germandb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gistersans /copyrightsans /trademarksans /acute /dieresis /notequal /AE /O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finity /plusminus /lessequal /greaterequal /yen /mu /partialdiff /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duct /pi /integral /ordfeminine /ordmasculine /Omega /ae /o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estiondown /exclamdown /logicalnot /radical /florin /approxequal /Delta /guillemot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/guillemotright /ellipsis /space /Agrave /Atilde /Otilde /OE /o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ash /emdash /quotedblleft /quotedblright /quoteleft /quoteright /divide /loz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ydieresis /Ydieresis /fraction /currency /guilsinglleft /guilsinglright /fi /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ggerdbl /periodcentered /quotesinglbase /quotedblbase /per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ircumflex /Ecircumflex /A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dieresis /Egrave /Iacute /Icircumflex /Idieresis /Igrave /Oacute /O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apple /Ograve /Uacute /Ucircumflex /Ugrave /dotlessi /circumflex /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cron /breve /dotaccent /ring /cedilla /hungarumlaut /ogonek /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ncoding 128 128 getinterval astor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tAnInt{2 getinterval dup 0 get 16#100 mul exch 1 get add cvi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rBitStr 30 strin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uildCharDict 16 dic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Na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BMFSiz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dd /LastCha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rstCha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Char LastChar FirstChar sub 2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dict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cTableL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TableL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BMRowL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PixelHeigh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Wid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xWid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xKer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sc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Asc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ts BMRowLen PixelHeight mul string currentfile exch readhexstring pop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cTable LocTableLen string currentfile exch readhexstring pop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Table OWTableLen string currentfile exch readhexstring pop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Type 3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Matrix matri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BBox[MaxKern Descent neg MaxWidth MaxKern add Ascent]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coding 256 arra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0 MacEncoding 0 256 getinterval pu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Mummble 257 arra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256{Mummble exch DefChar put}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Char 1 LastChar{Mummble exch dup FirstChar sub 2 mul put}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Char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1Cha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FDic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ct /Mummble get 1Char get /2Cha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ct /OWTable get 2Char getAnInt 16#FFFF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{/2Char DefChar assign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ct /LocTable get 2Char getA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tLoc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ct /LocTable get 2Char 2 add getA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Lo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tWid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Loc 8 mod /ShiftVa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FF 8 ShiftV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neg /RemShif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hift 16#FF and /BMask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FF 8 BitLoc BitWidth add 8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up 8 ge{pop 0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dth 0 eq{pop 8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hift /AMask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dth ShiftVal add 7 add 8 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0 eq{pop 1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teWid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Loc 8 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ichRo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ct /OWTable get 2Char get cvi /Offse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ct /OWTable get 2Char 1 add get cvi /Charwid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width 0 BMFSize div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ct /MaxKern get FDict /Descent get neg BMFSize div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dth Offset add FDict /MaxKern get add FDict /Ascent get BMFSize div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Width 8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ct /PixelHe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Dict /PixelHeight get FDict /Descent get sub 1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ct /PixelHeight get FDict /Descent get sub 1 add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neg 0.5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ct /PixelHeight get FDict /Descent get sub 0.5 ad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ct /Bits get Whic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Width ge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itStr copy /ThisRo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Width 1 sub 1 ne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/iV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Row iV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dex 16#100 eq{AMask and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BMask and RemShift bi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 roll ShiftVal bi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6#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 ThisRow iV 3 -1 ro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}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This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ichRow WhichRow FDict /BMRowLen get ad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mag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ectory FName cv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ame cvn exch definefont pop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dusTint 1 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AD_Overprint false 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D_NonSepPat false 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const /def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 /def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cal[/exch load /def load]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ssign /def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cr{dup cvx exec 1 add assign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stIncr{dup cvx exec exch incr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ceChar 16#20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vPA{2 array astore cvx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int{cvPA def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cPoint{3 1 roll point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intXpoint{3 -1 roll mul 3 1 roll mul exch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intDpoint{3 -1 roll exch div 3 1 roll div exch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Point{load astore pop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upPoint{2 copy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Point{exch 4 -1 roll add 3 1 roll add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ubPoint{exch 3 1 roll sub 3 1 roll sub exch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ulPoint{dup pointXpoint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vPoint{dup pointDpoint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chPoint{4 2 roll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erPoint{3 index 3 index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nyStatD systemdict /statusdict know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hisProduct anyStatD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tusdict /product known{statusdict /product get}{()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()}ifels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erCentChg 1.0 -1.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oxPath{/y2 local /x2 local /y1 local /x1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1 moveto x2 y1 lineto x2 y2 lineto x1 y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ump{4{pop}repeat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BoxPath{/r local /y2 local /x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y1 local /x1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r add y1 moveto x2 y1 x2 y2 r arc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y2 x1 y2 r arcto dump x1 y2 x1 y1 r arc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1 x2 y1 r arcto dump closepath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aveMatrix matri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ButtCap   0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quareCap 2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iterJoin 0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elJoin 2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lack 0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ite 1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de  0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rrow 1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ictPostScript fals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isHairline fals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BEGIN{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not {save /PSave exch def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isLBO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BotRight loc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TopLeft loc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BO not {newpath PTopLeft PBotRight boxPath clip} if 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BO {ButtCap}{SquareCap} ifelse setlin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rJoin setlin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etmite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PointsToUCS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ice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DeviceScale mul round AD_DeviceScale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 0 eq { pop } { exch pop } if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air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_PointsToUCS 4 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DeviceScale mul deviceRound dup 1.5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p 0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neScale 1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neWidth  AD_PointsToUCS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neHeight AD_PointsToUCS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ingWedge fals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ingArc   fals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PatternShade know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b {} bdef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pse {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ternShade Black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claredPattern &lt;00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CurPat         &lt;01&gt; 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END{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BO not {PSave restor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SomethingOnPage</w:t>
        <w:tab/>
        <w:t>tru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Pattern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/PatternShade exch def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tis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/ybit local /xbi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rPat ybit PatWidth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t 8 idiv ad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7 xbit 8 mod AD_NestedMirror {exch pop}{sub} ifelse bi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ne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HA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iv dup /PatternShade exch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NonSepPat true 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gray &lt;01&gt; /PCurPat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 { /AD_NonSepPat true def Black setgray } bdef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WT { /AD_NonSepPat true def White setgray } bdef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PBLACK /BK load def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PWHITE /WT load def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PREGIS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op AD_NonSep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pop currentgray}{AldusTint mul 1 exch sub}if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eparationgray pop pop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SETHISPATTERN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PCurPat eq {pop}{ PPATTERN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D_NonSepPat true 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tgray /VerifyUsedPattern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SEPATTERN {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Us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claredPattern PCurPat ne {DeclaredPattern PPATTER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had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ifyUsedPattern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ECLAREPATTERN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claredPattern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ifyUsedPattern tru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D_NonSepPat true 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Width 1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Side 8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req 300 32 div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ATTERN{/PCurPa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NonSepPat true 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VerifyUsedPattern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/Onbits local 0 /Offbit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_Invert {{1 exch sub} settransfer} {{} settransfer} if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req PerCentChg pop dup 0.96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op}{div}if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addPoint 2 divPoint PatSide mul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 exch cvi exch bitison AD_Invert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/Onbits incr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/Offbits incr 0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bits dup Onbits add div AD_Invert {1 exch sub} if Se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StdScreen false assign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tLines{pop dup mul -2 mul 1 add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_Invert {{1 exch sub} settransfer} {{} settransfer} if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reen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LDUS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1&gt; /PCurPa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D_NonSepPat true 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AD_StdScreen false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{ 0.774 20 45 {vertLines} sP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0.643 30 45 {vertLines} sP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AI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Width setlinewidth /isHairline tru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 {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neScale mul deviceRound /LineHeight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cale mul deviceRound dup /LineWidth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isHairline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NWIDTH /LW load def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PLNSCALE{div /LineScale exch def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ound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add round 0.5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ou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exch round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jCoord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D_DeviceScale div gt { deviceRound 2 div } { pop .5 AD_DeviceScale div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LAdj{ roundPoint currentlinewidth adjCoord LineHeight adjCoord addPoint 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RAdj{ roundPoint currentlinewidth adjCoord LineHeight adjCoord subPoint 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_save sav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2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2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1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1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x2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1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/y1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1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2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2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y2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y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LineWidt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LineHeight add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LineWidt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LineHeight add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1 LineHeight add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LineWidth add y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LineWidt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y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LineHeight add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y2 LineHeight add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1 LineHeight add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 eo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_save resto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/y2 exch def /x2 exch def /y1 exch def /x1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inecap ButtCap setlin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x2 eq y1 y2 e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 1 le LineHeight 1 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x1 y1 moveto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x1 y1 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LineWidth add y1 LineHeigh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Path 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y1 y2 eq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Width x1 x2 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x2 add /x2 exch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x1 add /x1 exch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Height setline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1 LineHeight 2 div add roundPoint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y2 LineHeight 2 div add roundPoint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x1 x2 eq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Height y1 y2 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2 add /y2 exch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1 add /y1 exch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LineWidth 2 div add y1 roundPoint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LineWidth 2 div add y2 roundPoint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1 y1 pULAdj moveto x2 y2 pULAdj lineto ma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cap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Hai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/here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2 exch def /x2 exch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/y1 exch def /x1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IRWIDTH 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x2 sub abs y1 y2 sub abs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x1 x2 add 2 div dup y1 roundPoint moveto y2 roundPoint lineto str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1 y2 add 2 div dup x1 exch roundPoint moveto x2 exch roundPoint lineto str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b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4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PHAI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Point 2 divPoint roundPoint mov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Point 2 divPoint roundPoint lineto pop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HairR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AN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Point /yb exch def /xr exch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Point /yt exch def /xl exch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Round /delta exch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{yt delta sub /yt exch def} {yb delta add /yb exch def} ifelse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{xl delta sub /xl exch def} {xr delta add /xr exch def} ifelse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D_DeviceScale div 2 div dup dup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l yt addPoint ex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yb exchPoint subPoint boxPath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ECT{newpath pLRAdj exchPoint pULAdj exchPoint boxPath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RRECT { pLRAdj /Botts locPoint pULAdj /Tops loc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inewidth dup subPoint /Diams loc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SaveMatrix currentmatrix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s Tops subPoint /Sides loc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pop abs Diams pop ge{Diams}{Sides}ifels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exch pop abs Diams exch pop ge{Diams}{Sides}ifelse exch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ams loc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s 2 div /YRa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ams exch p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 eq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ams 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}ifelse 1 /PRRscale loc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 translate PRRscale scale 0 0 Sides PRRscale point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s 0 gt exch 0 gt and{YRad rBoxPath}{boxPath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rix setmatrix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VAL{newpath SaveMatrix currentmatrix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359 false pArc 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rix setmatrix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C{ newpath SaveMatrix currentmatrix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ingArc true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pAr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aveMatrix setmatrix 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EDGE{newpath SaveMatrix currentmatrix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ingWedge true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pArc 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rix setmatrix 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dAdj{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360 gt{360 sub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0 lt{360 add}if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c{/Fi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ArcAng local /BegA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Adj /PLR loc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Adj /PUL loc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BegAng ArcAng add sub 90 add modAdj /StartA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ng ArcAng add /EndA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 PUL subPoint 2 divPoint /Rad loc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 Rad add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ne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{0 0 moveto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1 StartAng End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Point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{pop pop 0 359 arc clos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cAng 0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cn}{arc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BEGPOLY{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pULAdj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BEGSMOOTHPO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OLYPO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Adj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b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ENDPOLY{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os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{closepath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ENDSMOOTHPO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BEGRGN{mark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EGION{PRECT cleartomark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TXBEG {/PTSave1 save const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TA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ict /PRotateSave know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save /PRotateSave exch def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1 roll dupPoint neg exch neg exch 5 2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rotat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FLIP {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ict /PRotateSave know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save /PRotateSave exch def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Point neg exch neg exch 4 2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-1  1 scal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VFLIP {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ict /PRotateSave know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save /PRotateSave exch def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Point neg exch neg exch 4 2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 1 -1 scale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teSav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CALETEX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_PointsToUCS mul div /Xscale exch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PointsToUCS mul div /Yscale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font [ Xscale 0 0 Yscale 0 0 ]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fontscaleX AD_fontscaleX Xscale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fontscale AD_fontscale Yscale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TBE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dict /md know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serdict begin /md 0 def end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CK /PictPostScript tru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TEND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PictPostScript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yStroke{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inewidth 0 gt isHair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_matrix nul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ke_xform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Wedge  {MiterJoin setlinejoin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inewidth  1 AD_DeviceScale div sub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 LineHeigh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s_matrix matrix currentmatri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ineHeight LineWidth div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ke_xform tru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roke_xform {s_matrix setmatrix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ingWedge false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NonSepPat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RAME{mayStroke RESET_PAT_SEP}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Stroke gsave eofill grestore 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b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Stroke gsave eofill grestore 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b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Stroke gsave eofill grestore 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b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exch sub 100 div /AldusTint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ESET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dusTint 1 eq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/AldusTint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PHORZSHA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q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/widehorz}{/narrowhorz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else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OpaquePattern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VERTSHA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q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/widevert}{/narrow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else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OpaquePattern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ATCHSHA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q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/widehatch}{/narrow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else</w:t>
        <w:tab/>
        <w:t>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OpaquePattern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IAGSHA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q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/widediag}{/narrow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else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OpaquePattern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_Set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y2 local /x2 local /y1 local /x1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_DefinePattern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Dict 9 dic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che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key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 exch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tx exch matrix invertmatri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ight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dth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tm matrix currentmatri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tm matrix identmatri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345678901234567890123456789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ontBBox [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FontDict /widt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ct /he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]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Matrix FontDict /mtx ge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coding StandardEncodin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Type 3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uildCha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0 cach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width height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{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h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moveto width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height lineto 0 height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 clip 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 proc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ct /key get currentdict defin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_Patternpath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 type /dicttype eq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FontDict /ctm get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{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 begin FontDict /ctm get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ic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trix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0 d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width div exch round width div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height d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height div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height div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transform round exch round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astore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div ceiling height mul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div ceiling width mul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div floor height mul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div floor width mul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dex sub height div ceiling cvi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dex sub width div ceiling cvi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2 roll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trix ptm invertmatrix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 str length idiv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str length mod str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xch getinterva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height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_Patternfill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_Patter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_OpaquePatternfill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0 setcmy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Pattern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_Define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PatternLW .009375 AD_Resolution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rrowdiagunit .046666 AD_Resolution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diagunit narrowdiagunit [1 0 0 1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quareCap setlin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arrowdiagunit 2 div moveto narrowdiagunit 2 div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diagunit 2 div narrowdiagunit mov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diagunit narrowdiagunit 2 div 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PatternLW setlinewid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rrowdiag true _DefinePatter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dediagunit .073333 AD_Resolution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diagunit widediagunit [1 0 0 1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ab/>
        <w:tab/>
        <w:t>SquareCap setlin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dediagunit 2 div moveto widediagunit 2 div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diagunit 2 div widediagunit mov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diagunit widediagunit 2 div 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PatternLW setlinewid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dediag true _DefinePatter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rrowhorzunit .053333 AD_Resolution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horzunit narrowhorzunit [1 0 0 1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quareCap setlin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arrowhorzunit 2 div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horzunit narrowhorzunit 2 div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PatternLW setlinewid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rrowhorz true _DefinePatter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dehorzunit .106666 AD_Resolution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horzunit widehorzunit [1 0 0 1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Cap setlin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dehorzunit 2 div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horzunit widehorzunit 2 div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PatternLW setlinewid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dehorz true _DefinePatter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rrowvertunit .053333 AD_Resolution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vertunit narrowvertunit [1 0 0 1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Cap setlin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vertunit 2 div 0 mov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vertunit 2 div narrowvertunit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PatternLW setlinewid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rrowvert true _DefinePatter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devertunit .106666 AD_Resolution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vertunit widevertunit [1 0 0 1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Cap setlin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vertunit 2 div 0 mov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vertunit 2 div widevertunit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PatternLW setlinewid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devert true _DefinePatter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rrowhatchunit .053333 AD_Resolution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hatchunit narrowhatchunit [1 0 0 1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Cap setlin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hatchunit 2 div 0 mov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hatchunit 2 div narrowhatchunit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arrowhatchunit 2 div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hatchunit narrowhatchunit 2 div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PatternLW setlinewid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rrowhatch true _DefinePatter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dehatchunit .106666 AD_Resolution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hatchunit widehatchunit [1 0 0 1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Cap setlin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hatchunit 2 div 0 mov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hatchunit 2 div widehatchunit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dehatchunit 2 div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hatchunit widehatchunit 2 div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PatternLW setlinewid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dehatch true _DefinePatter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23.) anchor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op pop def}{pop bdef} if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dict /currentpacking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_OldPacking setpacking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dusDone AldusVersion def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EndProc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Prep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L_ARAY 6 arra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_C {counttomark 6 eq {COL_ARAY astore} if counttomark 1 add -1 ro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D_textcolor exch def false SETTEXTCUTOUT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ncoding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/registered pu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/copyrigh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/trademark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BEGIN load aload length array cvx astore /PBEGIN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END load aload length array cvx astore /PEND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BEGIN dup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1 /pop loa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3 /exec loa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END dup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2 /pop loa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4 /exec loa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_OutlineWidth 12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End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Begin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dict begin lettertr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eature: Screen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screen 4 2 roll pop 3 1 roll setscreen cleart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eature: Screen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screen exch pop 3 -1 roll exch setscreen cleart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up mul exch dup mul add 1.0 exch su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Feature: Scree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screen pop 3 -1 roll setscreen cleart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1.0 .98 .86 .76 .64 .54 .45 .36 .24 .11 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tomark dup 3 add -1 roll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 mul dup floor cv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3 1 rol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d index exch 2 add index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u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tomark 1 add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t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eatur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ransfer erasepage cleart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/#copies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; document: TIFF 6.0 Spec.p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usdict /jobname 3 -1 ro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usdict /waittimeout 300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 2550 false false false BEG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S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0 S_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End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/SUsv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2550.0 3300.0 tru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false true 8.0 375.0 390.0 2250.0 390.0 0.00 0.00 0.00 1.00 (Black) PCOLOR PHAN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2550.0 3300.0 tru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true true 8.0 375.0 2918.0 2250.0 2918.0 0.00 0.00 0.00 1.00 (Black) PCOLOR PHAN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_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vetica-Bold) FT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600 100 mul 1000 div 41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9 928 0.0000 -0.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) 4 0 5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_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vetica) FT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240 100 mul 1000 div 16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 1247 -0.00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1 0 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 1247 -0.00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 Image File Format) 20 3 9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7 1396 -0.09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ision 6.0) 12 1 5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1568 0.6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 R ) 4 2 1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1568 0.6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5 1568 0.6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 ) 3 2 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4 1568 0.6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1 0 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8 1568 0.6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1) 4 3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 1675 -0.03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bruary 14, 1992) 17 2 4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90 100 mul 1000 div 6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2509 -0.02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dus Developers Desk) 21 2 4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90 100 mul 1000 div 6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2563 -0.04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dus Corporation) 17 1 3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2608 0.027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1 First Avenue South) 22 3 3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2653 0.02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ttle, WA  98104-2871) 23 3 4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2707 0.0000 -0.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Serve:) 11 0 2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 2707 0.01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ALDSVC, Message Section #10) 30 4 6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2752 0.0000 -0.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x:) 4 0 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 2752 -0.07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206\051 343-4240) 14 1 2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2797 0.0000 -0.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elink:) 10 0 1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 2797 -0.04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dus Developers Icon) 21 2 3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_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s-Bold) FT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) 9 0 2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_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s-Roman) FT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18 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 518 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ldus Corporation, 1992. Permission to copy without fee all or part of this material is) 88 15 14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72 0.00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nted provided that the copies are not made or distributed for direct commercial) 82 12 13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27 -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vantage and the Aldus copyright notice appears. If the majority of the document is) 84 13 14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81 -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ied or redistributed, it must be distributed verbatim, without re-pagination or refor-) 89 11 14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35 0.00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ting. To copy otherwise requires specific permission.) 56 6 9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55 0.00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censes and Trademarks) 23 2 5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45 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dus and PageMaker are registered trademarks and TIFF is a trademark of Aldus) 78 12 13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99 -0.00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poration. Apple and Macintosh are registered trademarks of Apple Computer, Inc.) 82 10 1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54 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-DOS is a registered trademark of Microsoft Corporation. UNIX is a trademark of) 81 12 14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08 -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l Laboratories. CompuServe is a registered trademark of CompuServe Inc. PostScript) 85 10 14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62 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a registered trademark of Adobe Systems Inc. and all references to PostScript in this) 88 14 14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16 -0.01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 are references to either the PostScript interpreter or language.) 73 9 11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82 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put a trademark symbol in every occurrence of other trademarked names, we) 85 13 14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37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e that we are using the names only in an editorial fashion, and to the benefit of the) 89 17 14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91 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demark owner, with no intention of infringement of the trademark.) 68 9 11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11 -0.09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tion Notes) 16 1 3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01 -0.009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cument was created electronically using Aldus PageMaker) 62 7 11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58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7 158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6 1601 -0.009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4.2.) 5 1 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1 307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300 100 mul 1000 div 20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5 490 0.0000 -0.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ents) 8 0 5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85 -0.028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1: Baseline TIFF) 21 3 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4 68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........) 69 0 9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 68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45 -0.1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ision Notes) 14 1 3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8 7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....................) 81 0 1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 7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05 -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: Introduction) 23 2 4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4 80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........) 69 0 9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 80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65 -0.02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: Notation) 19 2 4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 8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..............) 75 0 10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 8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25 -0.02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3: TIFF Structure) 25 3 5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92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..) 63 0 8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92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85 0.01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4: Bi-level Images) 26 3 5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 98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) 61 0 8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98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45 -0.01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5: Grayscale Images) 27 3 6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10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) 57 0 7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104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05 -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6: Palette Color Images) 31 4 7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3 110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) 52 0 7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110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65 -0.014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7: RGB Full Color Images) 32 5 7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4 11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) 49 0 6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116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25 -0.01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8: Baseline TIFF Requirements) 37 4 8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9 122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) 40 0 5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122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85 -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9: Comprehensive Description of Baseline TIFF Fields) 60 7 13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9 128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) 4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128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_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vetica-Oblique) FT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345 -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tectural Fields) 20 1 4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4 13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......) 67 0 9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134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405 0.04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Description Fields) 24 2 5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5 140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) 59 0 8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140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465 -0.04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lution Fields) 17 1 3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14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.........) 70 0 9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146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525 -0.09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al Fields) 20 1 4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8 152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.....) 66 0 9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152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585 0.02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 Purpose Fields) 22 2 5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 158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) 61 0 8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158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7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45 0.02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0: PackBits Compression) 32 3 7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16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) 48 0 6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164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05 -0.01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1: Modified Huffman Compression) 40 4 9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7 170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) 33 0 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170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65 -0.02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2: TIFF Administration) 31 3 7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3 17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) 52 0 7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176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825 0.03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Further Information) 23 2 5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2 182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) 60 0 8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182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885 0.029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e Fields and Values) 25 3 5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188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) 57 0 7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188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945 -0.01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ing a Proposal) 21 2 4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4 19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.) 62 0 8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194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005 0.00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IFF Advisory Committee) 27 3 6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4 200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) 49 0 6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200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065 0.04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IFF Extensions) 21 2 5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 20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) 61 0 8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206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55 -0.01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2:  TIFF Extensions) 24 4 5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4 215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.) 62 0 8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215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15 -0.01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3: Tags vs Fixed Fields) 32 5 7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7 221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) 51 0 7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221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75 0.01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4: New General Purpose Tags) 36 5 8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3 227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) 39 0 5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227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35 0.00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5: Document Storage and Retrieval) 42 5 9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0 233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) 32 0 4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233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95 0.02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6: LZW Compression) 27 3 6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239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) 54 0 7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239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7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55 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7: Differencing Predictor) 34 3 7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4 245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) 49 0 6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245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66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15 0.009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8: TIFF Tiles) 22 3 4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251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.......) 68 0 9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251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69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75 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9: CMYK Images) 23 3 5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 257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) 61 0 8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257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35 0.02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0: The HalftoneHints Tag) 33 4 7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263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) 48 0 6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263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95 0.01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1: Associated Alpha Handling) 37 4 8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5 269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) 41 0 5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269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55 0.02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2: Data Sample Format) 30 4 7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7 275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) 51 0 7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275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83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15 -0.01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3: RGB Image Colorimetry Information) 45 5 10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281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) 27 0 3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281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85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875 0.0000 0.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roduction) 12 0 2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8 287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..................) 79 0 10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2875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85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1 307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430 -0.04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Definitions) 15 1 3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7 43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.............) 74 0 10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430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86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90 -0.1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4: YC) 14 2 3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 49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6 49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 49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 490 -0.1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mages) 7 1 1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2 49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) 60 0 8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490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550 0.0000 0.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roduction) 12 0 2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8 55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..................) 79 0 10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550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610 -0.02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s to Existing Tags) 27 3 6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9 61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) 53 0 7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610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670 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s defined in Class Y) 23 4 5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5 6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) 59 0 8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670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730 -0.01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ing of Component Samples) 29 3 7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73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) 45 0 6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730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5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790 0.01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imum Requirements for YCbCr Images) 37 4 9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8 79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) 30 0 4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790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6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50 -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5: JPEG Compression) 28 3 7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3 85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) 52 0 7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850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910 0.0000 0.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roduction) 12 0 2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8 91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..................) 79 0 10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910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970 -0.02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 Baseline Process) 21 2 5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5 9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) 59 0 8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970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2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030 0.009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 Lossless Processes) 23 2 5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103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) 53 0 7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2 1030 0.0000 -0.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3) 3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090 -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view of the JPEG extension to TIFF) 38 6 8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7 109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) 31 0 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2 1090 0.0000 -0.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5) 3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150 -0.04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s and Tiles) 16 2 3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 115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..........) 71 0 9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2 1150 0.0000 -0.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6) 3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210 -0.02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s to Existing Tags) 27 3 6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121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) 51 0 7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2 1210 0.0000 -0.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7) 3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270 -0.01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Tags) 8 1 2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 12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..................) 79 0 10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2 1270 0.0000 -0.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7) 3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330 0.01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imum Requirements for TIFF with JPEG Compression) 51 6 1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2 133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) 4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2 1330 0.0000 -0.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1) 3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390 0.0000 0.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) 10 0 2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8 139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................) 77 0 10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2 1390 0.0000 -0.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3) 3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50 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6:  CIELAB Images) 26 4 6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145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) 55 0 7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2 1450 0.0000 -0.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4) 3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510 0.03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is CIELAB?) 15 2 3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151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.......) 68 0 9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2 1510 0.0000 -0.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4) 3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570 0.02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IFF CIELAB Tags.) 21 3 5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6 15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) 57 0 7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2 1570 0.0000 -0.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4) 3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630 -0.01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ing between RGB and CIELAB, a Caveat) 43 6 10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2 163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) 17 0 2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2 1630 0.0000 -0.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5) 3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690 -0.018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erits of CIELAB) 20 3 4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1 169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) 61 0 8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2 1690 0.0000 -0.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6) 3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750 -0.008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ting the most from CIELAB) 28 4 6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5 175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) 47 0 6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2 1750 0.0000 -0.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8) 3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10 -0.01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7: TIFF Tags Sorted by Number) 38 6 9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2 181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) 35 0 4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2 1810 0.0000 -0.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9) 3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70 0.0000 0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x) 5 0 1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 18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.....................................................................................) 91 0 12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2 1870 0.0000 -0.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1) 3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1 307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470 0.044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ision Notes) 14 1 6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29 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vision replaces TIFF Revision 5.0.) 41 5 6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95 0.008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tions in italics are new or substantially changed in this revision.) 70 10 1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15 0.05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 Notes) 13 2 2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06 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first draft of TIFF 6.0. There will likely be at least one more draft before the) 92 18 14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60 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al version, which we hope to release in April, 1992.) 55 9 9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26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iewers are encouraged to look for technical glitches and unclear wording. It is) 82 12 13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80 -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ly that significant technical changes will be made before final release of the TIFF) 89 13 14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34 -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.0 specification, since the major changes have all been thoroughly debated and voted on) 88 13 14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89 -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TIFF Advisory Committee. So it will very likely not be a good use of your time to) 88 18 14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43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comments on things like the relative merits of JPEG vs other compression scheme,) 85 13 14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97 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relative merits of YCbCr vs other color spaces.) 54 9 8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63 -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 wish to comment on the TIFF 6.0 draft, you can send your comment to the) 81 17 1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17 -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dus Developers Desk via one of the following methods:) 55 8 9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78 0.0000 -0.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:) 9 0 1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478 0.0000 0.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-input@aldus.com) 20 0 3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32 0.0000 0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x:) 4 0 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1532 0.067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206\051 343-4240) 14 1 2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92 -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Please do not use the Internet address for general TIFF questions. They will just be) 85 14 13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46 0.0000 -0.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ignored.\051) 9 0 1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12 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likely that the document will be redesigned before final release.) 71 11 11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33 0.02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jor New Features) 18 2 4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23 0.01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jor enhancements to TIFF 6.0, described in Part 2:) 52 8 8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8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989 -0.02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YK image definition) 21 2 4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5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2055 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revised RGB Colorimetry section.) 34 4 6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2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2122 -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bCr image definition) 22 2 4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8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2188 -0.03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d image definition) 22 2 3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5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2254 -0.06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 compression) 16 1 3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74 0.0000 0.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rifications) 14 0 2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64 -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ZW compression section was clarified with respect to when to switch the coding bit) 87 14 14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19 0.0000 -0.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th.) 6 0 1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85 -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teraction between Compression=2 and PhotometricInterpretation was clarified.) 82 7 14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05 -0.09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anizational Changes) 22 1 5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9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2795 -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ices have been transformed into numbered Sections, to make the organization) 81 10 1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2849 -0.00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consistent and expandable.) 31 3 5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1 307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428 -0.009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ocument was divided into two parts�Baseline and Extensions�to help the) 75 10 13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482 -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eloper make better and more consistent implementation choices.) 65 7 11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548 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dex and table of contents were added, to aid in navigation.) 64 11 10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69 -0.04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 in Requirements) 23 2 5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5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759 -0.00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ix G, the TIFF Classes appendix, has been integrated into the main body of) 80 13 13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813 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pecification, to expose developers to what a Baseline TIFF file actually looks like) 88 13 14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867 -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rlier in the document. As part of this integration, the TIFF Classes terminology has) 86 13 14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921 -0.00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en replaced by the more monolithic Baseline TIFF terminology. The intent is to) 80 12 13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975 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rther encourage all mainstream TIFF readers to support the Baseline TIFF require-) 83 11 14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030 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ts, which currently includes bi-level, grayscale, RGB, and palette color images.) 83 10 13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9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096 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e to current licensing restrictions, LZW compression support was moved out of the) 83 12 14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150 -0.01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line TIFF section and into the Extensions section.) 54 7 9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1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216 -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line TIFF requirements for palette color images were weakened a bit, in terms of) 84 13 14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270 -0.01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it depths are required.) 30 4 4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91 0.0000 -0.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tibility) 13 0 2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81 -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lways, every attempt has been made to add functionality in such a way as to mini-) 85 16 14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35 -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ze incompatibility problems with respect to files and software that were based on) 83 12 13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89 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rlier versions of the TIFF specification. The goal is that TIFF files should never) 84 13 13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43 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ome obsolete, and TIFF software should not have to be revised more frequently than) 85 13 14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98 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solutely necessary. In particular, Baseline TIFF 6.0 files will generally be readable) 87 11 14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52 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by older applications that assume TIFF 5.0 or an earlier version of the specification.) 91 14 14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18 -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TIFF 6.0 files that use one of the major new extensions, such as a new com-) 84 16 14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72 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ion scheme or color space, will not be successfully read by older software. Such) 85 13 14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26 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ications will have to give up in in a case like this, but they will be able to do so) 88 19 13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81 -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cefully and with a reasonably informative message back to the user, if they have been) 88 14 14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35 0.03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ing the rules.) 20 2 3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1 307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300 100 mul 1000 div 20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90 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1: Baseline TIFF) 21 3 12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59 0.008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IFF specification is divided into two parts.) 49 7 8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25 -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rt, Part 1, describes ) 29 5 4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_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s-Italic) FT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725 -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line TIFF) 13 1 2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725 -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 Baseline TIFF is what we consider to be the) 45 9 7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79 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e of TIFF, the essentials that all mainstream TIFF developers should support in their) 88 13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34 0.0000 0.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ts.) 9 0 1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1 307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 470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: Intr) 15 2 6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7 470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uction) 8 0 3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29 -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cument describes TIFF, a tag based file format for storing and interchanging) 83 12 13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83 -0.09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ter images.) 14 1 2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03 0.0000 -0.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story) 7 0 1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94 -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version of the TIFF specification was published by the Aldus Corporation in the) 89 14 14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48 -0.00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l of 1986. Revision 4.0 was released in April, 1987. Revision 5.0 was released in) 84 14 13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02 -0.009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ctober, 1998.) 14 1 2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22 0.0000 0.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ope) 5 0 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12 0.00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describes image data that, at least in the publishing industry, typically comes from) 89 13 14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67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nners, frame grabbers, and paint and photo retouch programs.) 63 8 10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33 -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is not a printer language or page description language. TIFF merely describes and) 86 13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87 -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s a scanned image. The primary design goal was to provide a rich environment) 81 13 13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41 -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which the exchange of image data between application programs can be accom-) 82 12 14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95 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ished. This richness is required in order to take advantage of the varying capabilities of) 92 14 14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49 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nners and other imaging devices. Though TIFF is a rich format, it can easily be used) 87 15 14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04 -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imple scanners and applications as well, since the number of required fields is quite) 90 14 14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58 0.0000 0.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.) 6 0 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24 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will be enhanced on a continuing basis as new imaging needs arise. A high priority) 87 15 14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78 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s been given to structuring the data in such a way as to minimize the pain of future) 86 17 14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32 0.0000 -0.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s.) 10 0 1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53 0.0000 0.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atures) 8 0 1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43 -0.00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is capable of describing bi-level, grayscale, palette color, and full color image data) 91 13 14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97 0.03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everal color spaces.) 24 3 3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63 -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includes a number of compression schemes, to allow developers to choose the best) 85 13 14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17 0.009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/time tradeoff for their applications.) 43 4 6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84 0.00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is not tied to specific scanners, printers, or computer display hardware.) 78 11 1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50 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is portable. It does not depend on particular operating systems, file systems,) 83 12 13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04 -0.01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s, or processors.) 25 2 4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70 -0.007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was designed to be extensible�to evolve gracefully.) 56 7 9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37 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allows private tags to be defined that are specific to a particular application or) 87 14 13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91 0.0000 0.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anization.) 13 0 2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9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1 307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7 470 0.02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: Notation) 19 2 8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83 -0.02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 and Hexadecimal) 23 2 5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73 -0.00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numeric values in this document are expressed in decimal unless suffixed by �.H� to) 87 14 14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27 0.03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e a hexadecimal value.) 27 3 4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48 0.0000 -0.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iance) 10 0 2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38 0.008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Is, shall� indicate mandatory requirements. All compliant writers or readers must meet) 87 11 14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92 -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pecification.) 18 1 2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58 0.01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Should� indicates a recommendation.) 36 3 6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24 0.01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May� indicates an option.) 26 3 4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91 0.00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atures designated �not recommended for general data interchange� shall be considered) 86 10 15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45 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s to TIFF 6.0 proper. Files which use such features shall be designated �Ex-) 85 13 14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99 -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nded TIFF 6.0� files, and the particular extensions used should be documented. A) 82 12 13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53 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line TIFF 6.0 reader is not required to support any extensions.) 67 10 11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 470 1.23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3: ) 11 2 4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8 470 1.23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) 4 0 2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2 470 1.23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tructur) 9 1 3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 470 1.23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1 0 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29 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IFF file is a sequence of 8-bit bytes, where the bytes are numbered from 0 to N. The) 87 18 14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83 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st possible TIFF file is 2**32 bytes in length.) 52 8 8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49 0.00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IFF file begins with an 8-byte �image file header� that points to an �image file) 83 15 13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04 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 \050IFD\051.� An image file directory contains information about the image, as well) 87 12 14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58 -0.01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pointers into the actual image data.) 39 6 6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24 -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will now describe these structures in more detail.) 53 8 8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90 0.02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 1.) 13 2 2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10 0.01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file header) 17 2 3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01 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IFF file begins with an 8-byte image file header, containing the following informa-) 86 13 14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55 0.0000 0.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on:) 5 0 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321 0.07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s 0-1:) 10 1 1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321 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word of the file specifies the byte order used within the file.) 73 13 1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375 0.01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 values are:) 17 2 2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1442 0.0000 0.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II�) 4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1442 0.0000 -0.0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4949.H\051) 8 0 1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1508 0.0000 -0.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MM�) 4 0 1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1508 0.0000 -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4D4D.H\051) 8 0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574 -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�II� format, byte order is always from least significant to most) 71 12 1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628 -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ificant, for both 16-bit and 32-bit integers This is often called little-) 77 11 11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682 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ian byte order. In the �MM� format, byte order is always from most) 69 12 11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737 0.007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ificant to least significant, for both 16-bit and 32-bit integers. This) 75 10 11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791 -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often called big-endian byte order.) 38 5 6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857 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oth formats, character strings are stored into sequential byte) 66 9 10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911 -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ions, and are null terminated.) 35 4 5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977 0.01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IFF readers should support both byte orders.) 49 7 8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044 -0.01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s 2-3) 9 1 1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044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cond word of the file is the TIFF �version number.� This) 62 11 10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098 -0.009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, 42 \0502A.H\051, should not be confused with the current Revision) 67 10 11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152 0.02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TIFF specification.) 26 3 4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80 100 mul 1000 div 6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2205 -0.01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IFF version number \05042\051 has never changed, and probably) 60 9 8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2259 -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ver will. If it ever does, it means that TIFF has changed in some) 67 13 8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2314 -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y so radical that a TIFF reader should give up immediately. The) 65 11 8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2368 -0.01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42 was chosen for its deep philosophical significance. It can) 68 10 9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2422 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hould be used as additional verification that this is indeed a) 67 11 8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2476 -0.04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file.) 10 1 1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2542 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IFF file does not contain a real version/revision number. There is) 69 11 9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2596 -0.00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�TIFF X.0� tag. This was a conscious design decision. In many) 64 11 8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2651 0.008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formats, fields take on different meanings depending on a single) 69 10 9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2705 -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number. The problem is that as the file format �ages,� it) 65 11 8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2759 -0.01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omes increasingly difficult to document which fields mean what) 65 8 9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2813 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 given version, and older software usually has to give up if it) 67 13 8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2867 -0.00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counters a file with a newer version number. We wanted TIFF) 61 10 8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1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1.0 PLNSCALE 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.0  PSHADE  0.00 0.00 0.00 1.00 (Black) PCOLOR -173.0 394.0 -177.0 3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77.0 3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77.0 3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.0  PSHADE  0.00 0.00 0.00 1.00 (Black) PCOLOR 240.0 3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.0  PSHADE  0.00 0.00 0.00 1.00 (Black) PCOLOR 2640.0 362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40.0 362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.0  PSHADE  0.00 0.00 0.00 1.00 (Black) PCOLOR -173.0 394.0 -177.0 3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77.0 3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77.0 3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632.0 590.0 632.0 11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2.0 11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2.0 11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932.0 590.0 932.0 11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11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11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632.0 1190.0 932.0 11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11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11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632.0 740.0 932.0 74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7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7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632.0 890.0 932.0 8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8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8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632.0 590.0 932.0 5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5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5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.0  PSHADE  0.00 0.00 0.00 1.00 (Black) PCOLOR 632.0 1040.0 932.0 104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10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10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561 67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561 82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561 9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561 112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011 6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 Order) 10 1 2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011 82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) 7 0 1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011 9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set of 0th IFD) 17 3 3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776 mul 776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236 44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1) 8 1 1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748 56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6 0 1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769 104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632.0 1490.0 932.0 14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14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14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632.0 1490.0 632.0 23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2.0 23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2.0 23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932.0 1490.0 932.0 23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23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23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632.0 1640.0 932.0 164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16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16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632.0 1790.0 932.0 17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17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17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632.0 1940.0 932.0 194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19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19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632.0 2090.0 932.0 20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20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20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632.0 2240.0 932.0 224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22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22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486 15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486 172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+2) 3 0 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486 18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+14) 4 0 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486 202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+26) 4 0 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403 230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+2+B*12) 8 0 1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769 15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011 15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ry Count) 11 1 2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011 172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 Entry 0) 17 2 3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011 18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 Entry 1) 17 2 3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011 202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 Entry 2) 17 2 3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011 232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set of next IFD) 18 3 3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769 146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D) 3 0 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32.0 590.0 2132.0 5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.0 5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.0 5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32.0 590.0 1832.0 14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2.0 14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2.0 14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32.0 1490.0 2132.0 14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.0 14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.0 14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2132.0 590.0 2132.0 14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.0 14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.0 14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32.0 740.0 2132.0 74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.0 7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.0 7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32.0 890.0 2132.0 8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.0 8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.0 8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.0  PSHADE  0.00 0.00 0.00 1.00 (Black) PCOLOR 1832.0 1040.0 2132.0 104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.0 10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.0 10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.0  PSHADE  0.00 0.00 0.00 1.00 (Black) PCOLOR 1832.0 1340.0 2132.0 134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.0 13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.0 13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32.0 1190.0 2132.0 11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.0 11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.0 11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686 6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686 82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2) 3 0 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686 9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4) 3 0 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686 12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8) 3 0 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2211 6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2211 82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2211 9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 6 0 1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2211 12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Offset) 12 1 2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857 56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 Entry) 15 1 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782.0 1227.0 782.0 133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2.0 133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2.0 133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782.0 1336.0 PBEG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1.0 1336.0  PPOL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2.0 1386.0  PPOL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.0 1336.0  PPOL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2.0 1336.0  PPOL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PENDPOLY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782.0 2598.0 782.0 269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2.0 269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2.0 269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782.0 2694.0 PBEG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1.0 2694.0  PPOL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2.0 2744.0  PPOL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.0 2694.0  PPOL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2.0 2694.0  PPOL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PENDPOLY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982.0 1511.0 1982.0 157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2.0 157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2.0 157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982.0 1573.0 PBEG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.0 1573.0  PPOL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2.0 1623.0  PPOL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3.0 1573.0  PPOL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2.0 1573.0  PPOL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PENDPOLY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632.0 2390.0 632.0 254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2.0 25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2.0 25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632.0 2540.0 932.0 254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25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25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932.0 2390.0 932.0 254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25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25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.0  PSHADE  0.00 0.00 0.00 1.00 (Black) PCOLOR 632.0 2390.0 932.0 23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23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2.0 23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769 239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969 134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32.0 1640.0 1832.0 17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2.0 17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2.0 17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32.0 1790.0 2132.0 17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.0 17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.0 17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2132.0 1790.0 2132.0 164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.0 16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.0 16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32.0 1640.0 2132.0 164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.0 16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.0 16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744 172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776 mul 776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.0 390.0 2640.0 286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2211 172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) 5 0 1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80 100 mul 1000 div 6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415 0.007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elds to have a permanent and well-defined meaning, so that �older�) 68 10 9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469 0.007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 can usually read �newer� TIFF files. This seems to result in) 69 11 9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523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er software maintenance costs and more reliable software.) 60 7 8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603 -0.01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s 4-7) 9 1 1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603 -0.00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long word contains the offset \050in bytes\051 of the first Image File) 69 12 11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657 -0.00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. The directory may be at any location in the file after the) 69 12 11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711 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 but must begin on a word boundary. In particular, an Image File) 70 12 11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765 -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 may follow the image data it describes. Readers must simply) 69 10 11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819 -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 the pointers, wherever they may lead.) 44 6 7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885 -0.007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The term �byte offset� is always used in this document to refer to a) 69 13 11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940 -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ion with respect to the beginning of the file. The first byte of the) 73 13 11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994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has an offset of 0.\051) 25 5 3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14 0.048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file directory) 20 2 4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04 -0.008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) 3 1 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 1204 -0.00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File Directory \050IFD\051) 26 3 4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 1204 -0.00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onsists of a 2-byte count of the number of entries \050i.e.,) 59 11 9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58 -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fields\051, followed by a sequence of 12-byte field entries, followed by a 4-) 88 15 14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13 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 offset of the next Image File Directory \050or 0 if none\051. \050Do not forget to write the 4) 90 18 14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67 -0.00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s of 0 after the last IFD!\051) 31 6 4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33 0.008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12-byte IFD entry has the following format:) 48 7 8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499 -0.01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s 0-1) 9 1 1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499 0.007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 the Tag that identifies the field.) 42 6 6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565 -0.01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s 2-3) 9 1 1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565 -0.027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 the field Type.) 23 3 3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632 -0.01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s 4-7) 9 1 1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632 -0.007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 the Length of the field. Length \050Count\051 is the number of values) 71 12 11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686 0.01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indicated Type.) 22 3 3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752 -0.01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s 8-11) 10 1 1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752 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 the Value Offset, the file offset \050in bytes\051 of the Value for the) 73 13 11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806 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eld. The Value is expected to begin on a word boundary; the corre-) 68 12 11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861 -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onding Value Offset will thus be an even number. This file offset) 67 11 1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915 -0.00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point to anywhere in the file, including after the image data.) 66 11 10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81 0.01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ology: a ) 15 2 2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 1981 0.01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field) 10 1 1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 1981 0.01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s a logical entity consisting of TIFF tag and its value. This) 63 12 9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35 -0.01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concept happens to be implemented as an ) 48 8 8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2035 -0.01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D Entry) 9 1 1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2035 -0.01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plus the actual value if it) 29 6 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89 0.01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esn�t fit into the last 4 bytes of the IFD Entry. We will often use the terms ) 80 17 12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 2089 0.01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field) 10 1 1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43 0.008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) 4 1 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 2143 0.008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D entry) 9 1 1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 2143 0.008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nterchangeably.) 17 1 2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10 0.00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ntries in an IFD must be sorted in ascending order by Tag. Note that this is not the) 89 18 1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64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 in which the fields are described in this document. The Values to which directory) 87 14 14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18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ries point need not be in any particular order in the file.) 62 11 9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84 0.00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der to save time and space, the Value Offset is interpreted to contain the Value) 85 15 13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38 -0.00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pointing to the Value if the Value fits into 4 bytes. If the Value is less than 4) 92 19 14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93 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s, it is left-justified within the 4-byte Value Offset, i.e., stored in the lower-numbered) 94 13 14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47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s. Whether or not the Value fits within 4 bytes is determined by looking at the Type) 88 16 14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01 0.019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Length of the field.) 24 4 3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67 -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Length \050Count\051 is specified in terms of the field type, not the total number) 90 16 14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21 -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bytes. A single 16-bit word \050SHORT\051 has a Length of 1, not 2, for example.) 77 15 13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8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eld types and their sizes are described below:) 52 8 8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854 0.007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= BYTE) 8 2 1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2854 -0.029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8-bit unsigned integer.) 26 3 4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3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428 0.01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= ASCII) 9 2 1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428 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8-bit byte that contains a 7-bit ASCII code; the last byte) 61 11 9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482 0.019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null.) 13 2 2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548 -0.03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= SHORT) 9 2 2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548 -0.02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16-bit \0502-byte\051 unsigned integer.) 35 4 5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615 -0.01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= LONG) 8 2 1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615 -0.02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32-bit \0504-byte\051 unsigned integer.) 35 4 5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681 0.03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= RATIONAL) 12 2 2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681 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LONG�s:  the first represents the numerator of a fraction,) 62 10 10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735 0.01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cond the denominator.) 27 3 4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01 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 of the Length part of an ASCII field entry includes the null. If padding is) 85 16 13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55 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cessary, the Length does not include the pad byte. Note that there is no �count byte,� as) 91 16 14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10 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in Pascal-type strings. The Length part of the field takes care of that. The null is) 93 17 1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64 0.008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trictly necessary, but may make things slightly simpler for C programmers.) 79 11 13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30 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ader should check the type to ensure that it is what he expects. TIFF currently) 85 15 14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84 0.00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s more than 1 valid type for some fields. For example, ImageWidth and) 74 12 12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38 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Length were specified as having type SHORT. Very large images with more than) 81 12 14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93 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K rows or columns are possible with some devices even now. Rather than add parallel) 85 14 14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47 -0.00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 tags for these fields, it is cleaner to allow both SHORT and LONG for) 74 14 12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01 -0.02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Columns and similar fields.) 32 3 5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67 -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, all modern TIFF readers should be modified if necessary to accept BYTE,) 80 13 13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21 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, or LONG values for any unsigned integer field. This allows a single procedure) 84 13 1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75 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retrieve any integer value, makes reading more robust, and saves disk space in some) 86 14 14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30 0.0000 0.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tuations.) 11 0 1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96 -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IFF 6.0, some additional field types have been defined. TIFF writers are cautioned to) 89 14 14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50 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oid using these new field types for at least a year or so following the release of the) 88 17 14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04 -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 specification, if at all possible. Even then, most readers will at best ignore fields) 94 15 14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58 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use one of the new data types. Before that time, they may well refuse to import files) 90 17 14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13 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ing one of the new field types, even if the tag is private.) 66 12 10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79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e of the new field types is actually used by a TIFF 6.0 tag. So over the short term, the) 91 19 14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33 0.008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field types will be found only in some private tags.) 56 10 9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99 0.02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ew field types are:) 24 4 4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066 0.03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= SBYTE) 9 2 1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2066 -0.03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8-bit signed integer.) 24 3 3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132 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 = UNDEFINED) 13 2 3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2132 -0.009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8-bit byte that can contain anything at all, depending on) 60 10 9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2186 -0.02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inition of the tag.) 26 4 3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252 -0.00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= SSHORT) 10 2 2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2252 -0.00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16-bit \0502-byte\051 signed integer.) 33 4 5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318 -0.03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9 = SLONG) 9 2 2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2318 -0.00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32-bit \0504-byte\051 signed integer.) 33 4 5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385 -0.01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= SRATIONAL) 14 2 3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2385 0.009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SLONG�s:  the first represents the numerator of a) 53 9 9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2439 -0.01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action, the second the denominator.) 37 4 6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505 -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 = FLOAT) 10 2 2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2505 -0.014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precision \0504-byte\051 IEEE format.) 38 4 6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571 0.03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 = DOUBLE) 11 2 2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2571 -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precision \0508-byte\051 IEEE format.) 38 4 6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38 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: it is likely that other TIFF field types will be added in the future. Your reader) 90 16 14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92 -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skip over fields containing an unexpected field type!) 60 8 9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4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_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s-BoldItalic) FT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Italic 120 100 mul 1000 div 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29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elds are arrays) 17 2 3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18 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 that all TIFF fields have a Length \050count\051 associated with them, which means) 88 14 14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72 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all TIFF fields are really one-dimensional arrays, even though most TIFF fields) 84 12 14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27 0.02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 a single value.) 23 3 3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93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f you need to store some intricate data structure in a private field, you) 87 15 14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47 -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use the UNDEFINED field type and set the Length to the number of bytes re-) 81 15 1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01 0.02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red to contain the data structure.) 37 5 6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21 -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images per TIFF file) 29 4 6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12 0.01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re may be more than one IFD. Each IFD is said to define a �) 72 16 12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3 101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file) 7 0 1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 1012 0.01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� One) 6 1 1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66 -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 use of subsequent subfiles is to describe a related image, such as the next page) 90 15 14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20 -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a facsimile transmission. A Baseline TIFF reader is not required to read any IFDs) 84 14 14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74 -0.01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yond the first one, however.) 30 4 5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94 -0.01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s and Filetypes) 24 2 5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84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commended MS-DOS, UNIX, and OS/2 file extension for TIFF files is �.TIF�. The) 83 13 14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39 -0.02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ed Macintosh Filetype is �TIFF�.) 41 4 7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5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 470 0.01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4: Bi-level Images) 26 3 10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29 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that we have an idea of the overall TIFF structure, we can move on to filling the) 85 17 14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83 0.00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 with actual fields \050tags and values\051 that describe raster image data.) 79 11 12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49 0.004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ake all of this clearer, we will organize the discussion according to the four Baseline) 91 15 14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04 -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image types: bi-level, grayscale, palette, and full color images.) 70 9 11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70 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-level image contains two colors�black and white. Such data is often called �bi-) 84 13 14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24 -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vel� data, since it contains two signal levels.) 49 7 7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990 0.0000 0.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) 5 0 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57 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allows an application to write out bi-level data in either a white-is-zero or black-is-) 92 14 14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11 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 format. The tag that records this information is called PhotometricInterpretation. It is) 93 12 14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65 -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like this:) 18 2 2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55 0.0000 0.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tometricInterpretation) 25 0 4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321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321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62  \050106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375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375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36 0.0000 0.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s:) 7 0 1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02 -0.00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= WhiteIsZero. For bi-level and grayscale images:  0 is imaged as white.) 74 13 12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556 0.01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**BitsPerSample-1 is imaged as black. This is the normal value for Compres-) 76 11 13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610 0.0000 -0.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on=2.) 7 0 1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77 -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= BlackIsZero. For bi-level and grayscale images:  0 is imaged as black.) 74 13 12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731 -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**BitsPerSample-1 is imaged as white. If this value is specified for Compres-) 78 11 13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785 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on=2, the image should display and print reversed.) 52 7 8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5 1863 -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 Depth) 9 1 1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29 -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it only takes 1 bit to store a bi-level pixel value. In TIFF, this fact is recorded) 94 18 14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83 -0.03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BitsPerSample tag:) 25 3 4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74 0.0000 -0.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PerSample) 13 0 2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140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140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58  \050102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194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194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54 0.009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i-level images, the value of this tag is 1.) 48 9 7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2332 0.0000 -0.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) 11 0 2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99 -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ata can be stored either uncompressed or compressed. The tag that records this) 83 13 14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53 -0.00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is the Compression tag:) 35 4 5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43 0.0000 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) 11 0 2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609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609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59  \050103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66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663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24 0.0000 0.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s:) 7 0 1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90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=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790 -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compression, but pack data into bytes as tightly as possible, with no unused bits) 84 14 13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844 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at the end of a row. The component values are stored as an array of type) 79 16 13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6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428 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. Each scan line \050row\051 is padded to the next BYTE boundary.) 63 11 1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94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=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494 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ITT Group 3 1-Dimensional Modified Huffman run length encoding. See the) 73 10 13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548 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ied Huffman Compression section.) 37 3 6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15 -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773 = PackBits compression, a simple byte oriented run length scheme. See the) 79 12 13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669 0.02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Bits section for details.) 29 3 4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35 -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compression only applies to raster image data. All other TIFF fields are unaffected.) 89 13 14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01 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line TIFF readers must handle all three compression schemes.) 64 8 11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4 879 0.00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Size) 10 1 1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46 0.004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mage in TIFF is organized as a rectangular array of pixels, containing M rows of N) 86 16 14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00 -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ns each. These numbers are stored in the following fields:) 63 9 10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90 0.0000 -0.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Length) 11 0 2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156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156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57  \050101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210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210 -0.01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 or LONG) 15 3 3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71 -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rows \050sometimes described as �scan lines�\051 in the image.) 70 11 11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61 0.0000 0.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Width) 10 0 2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427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427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56  \050100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481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481 -0.01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 or LONG) 15 3 3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42 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columns in the image, i.e., the number of pixels per scan line.) 77 14 12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1620 0.05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ysical Size) 13 1 2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86 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often also want to know the size of the picture that is represented by this image.) 85 16 13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40 -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storing the total image size directly, we store the number of pixels per inch or) 91 16 14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94 -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centimeter, using the following three fields:) 49 6 7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84 0.0000 0.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lutionUnit) 14 0 2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951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951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96 \050128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005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005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65 0.0000 0.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s:) 7 0 1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31 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= No absolute unit of measurement. Used for images that may have a non-square aspect) 86 15 14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186 -0.01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, but no meaningful absolute dimensions.) 45 5 7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52 -0.01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= Inch.) 9 2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18 -0.03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= Centimeter.) 15 2 2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08 0.0000 -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XResolution) 11 0 2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474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474 0.02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82  \05011A.H\051) 14 3 2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529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529 0.07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RATIONAL) 10 1 2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89 -0.00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pixels per ResolutionUnit in the ImageColumns direction.) 70 9 12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79 0.0000 -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YResolution) 11 0 2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745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745 0.02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83  \05011B.H\051) 14 3 2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799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799 0.07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RATIONAL) 10 1 2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60 -0.009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pixels per ResolutionUnit in the ImageLength direction.) 69 9 11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7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 428 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ion of the Data) 20 3 3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94 -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ally, we need to point to the actual compressed or uncompressed data. In TIFF, the) 85 14 14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8 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can be stored almost anywhere in the file, to give a TIFF editor maximum flexibility) 89 15 14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03 -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here to put the data. TIFF also allows and encourages writers to break the image into) 89 16 14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57 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parate strips, for increased editing flexibility as well as more efficient buffering. The) 91 12 14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11 -0.00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ion and size of each strip is stored in these three fields:) 64 11 9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01 0.0000 0.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wsPerStrip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867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867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78  \050116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922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922 -0.01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 or LONG) 15 3 3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82 0.00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rows in each strip \050except possibly the last strip.\051) 66 11 10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48 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f ImageLength is 24, and RowsPerStrip is 10, then there are 3 strips, with) 88 15 14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02 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rows in the first strip, 10 rows in the second strip, and 4 rows in the third strip. \050The) 92 19 14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56 -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in the last strip is not padded out with 6 extra rows of dummy data.\051) 74 15 12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47 0.0000 0.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Offsets) 12 0 2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31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313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73  \050111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367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367 -0.01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 or LONG) 15 3 3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27 -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ach strip, the byte offset of that strip. The offset is specified with respect to the) 90 16 13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81 -0.017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ning of the TIFF file.) 27 4 4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72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ByteCounts) 15 0 2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638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638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79  \050117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692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692 -0.01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 or LONG) 15 3 3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52 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ach strip, the number of bytes in that strip, ) 51 10 8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8 1752 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compression) 17 1 3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8 175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1 0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51 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ting it all together, and adding a couple of less-important fields that we will be) 85 14 13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05 0.00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ussing later, we look at a sample bilevel image file:) 57 9 9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8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6 428 -0.02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ample Bilevel TIFF File) 26 4 5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560 0.0000 0.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set) 6 0 1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560 0.0000 0.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) 5 0 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660 627 8 1 10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627 0.0000 -0.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hex\051) 5 0 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861 627 8 1 10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627 0.0000 0.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) 4 0 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1539 627 8 1 10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627 0.09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mostly hex\051) 12 1 2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_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rier-BoldOblique) FT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-BoldOblique 100 100 mul 1000 div 5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699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:) 7 0 1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_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rier) FT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100 100 mul 1000 div 5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757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757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 Order) 10 1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757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4D4D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815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2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815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) 7 0 1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815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2A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873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4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873 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IFD pointer) 15 2 3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873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4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-BoldOblique 100 100 mul 1000 div 5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941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D: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100 100 mul 1000 div 5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999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4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999 -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ry Count) 11 1 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999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D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1057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6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1057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ubfileType) 14 0 3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1057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FE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1057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4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 1057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1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3 1057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0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1115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22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1115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Width) 10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1115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0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1115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4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 1115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1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3 1115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7D0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1173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2E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1173 0.0000 -0.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Length) 11 0 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1173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1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1173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4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 1173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1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3 1173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BB8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1230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3A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1230 0.0000 -0.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) 11 0 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1230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3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1230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3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 1230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1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3 1230 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5 0000) 9 1 2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1288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46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128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tometricInterpretation) 25 0 6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1288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6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1288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3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 1288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1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3 1288 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1 0000) 9 1 2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1346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52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134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Offsets) 12 0 3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1346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1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1346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4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 1346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BC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3 1346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B6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1404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5E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140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wsPerStrip) 12 0 3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1404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6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1404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4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 1404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1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3 1404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0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1462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6A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146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ByteCounts) 15 0 3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1462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7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1462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3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 1462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BC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3 1462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3A6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1520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76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1520 0.0000 -0.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XResolution) 11 0 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1520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A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1520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5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 1520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1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3 1520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696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1578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82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1578 0.0000 -0.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YResolution) 11 0 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1578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B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1578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5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 1578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1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3 1578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69E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1636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8E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1636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1636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31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1636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2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 1636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E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3 1636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6A6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1694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9A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1694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Time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1694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32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1694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2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 1694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4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3 1694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6B6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1752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A6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1752 -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xt IFD pointer) 16 2 4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1752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0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-BoldOblique 100 100 mul 1000 div 5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1820 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elds pointed to by the tags:) 30 5 7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100 100 mul 1000 div 5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1878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B6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187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Offsets) 12 0 3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1878 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set0, Offset1, ... Offset187) 31 3 7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1936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A6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193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ByteCounts) 15 0 3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193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0, Count1, ... Count187) 28 3 7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1994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96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1994 0.0000 -0.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XResolution) 11 0 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1994 -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2C 00000001) 17 1 4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2052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9E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2052 0.0000 -0.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YResolution) 11 0 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2052 -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2C 00000001) 17 1 4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2109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A6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2109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2109 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PageMaker 3.0�) 15 1 3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2167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B6) 4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2167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Time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2167 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1988:02:18 13:59:59�) 21 1 5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-BoldOblique 100 100 mul 1000 div 5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2236 -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Data:) 11 1 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100 100 mul 1000 div 5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2293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700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229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ed data for strip 10) 28 4 7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2351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xxxxxx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2351 -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ed data for strip 179) 29 4 7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2409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xxxxxx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240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ed data for strip 53) 28 4 7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2467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xxxxxx) 8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2467 -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ed data for strip 160) 29 4 7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252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25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-BoldOblique 100 100 mul 1000 div 5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2641 -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example) 14 2 3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2757 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 on the bilevel image example) 37 5 8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2847 0.0000 -0.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) 2 0 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 2847 -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FD in our example starts at position hex 14. It could have been anywhere in the file as long) 97 19 16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428 -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the position is even and greater than or equal to 8, since the TIFF header is 8 bytes) 88 18 14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482 -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 and must be the first thing in a TIFF file.) 48 10 7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8 0.0000 -0.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) 2 0 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548 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16 rows per strip, we have 188 strips in all.) 50 10 8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15 0.0000 -0.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) 2 0 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615 -0.007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xample uses a number of optional fields, such as DateTime. TIFF readers must) 81 13 14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669 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fely skip over these fields if they do not want to use the information. And Baseline) 86 15 14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723 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readers must not require that such fields be present.) 58 9 9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89 0.0000 -0.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) 2 0 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789 -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ake a point, our example has highly fragmented image data; the strips of our) 80 14 13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843 -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are not even in sequential order. The point is that strip offsets must not be) 83 15 13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898 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gnored. Never assume that strip N+1 follows strip N on disk. Incidentally, there is no) 87 14 14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952 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 that the image data must follow the IFD information. As long as you) 79 13 13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006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 the pointers, whether they be IFD pointers, field pointers, or Strip Offsets, you) 88 13 14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060 0.04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�t go wrong.) 15 2 2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80 -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mmary list of tags for bilevel images) 39 6 8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70 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is a list of required tags for bilevel images, in numerical order, which is how they) 89 16 14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25 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uld appear in the IFD. \050Note that the example above does not include some of these) 84 15 14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79 -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s. This is permitted, since the tags that were omitted each have a default, and the) 86 15 13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33 -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appropriate for this file.\051) 38 5 5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21 1512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12 0.0000 0.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Name) 7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 1275 1512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 1512 0.0000 0.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 7 0 1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1365 1512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1512 0.0000 0.0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) 3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514 1512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512 0.0000 0.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930 1512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512 0.0000 -0.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) 5 0 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92 0.0000 0.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Width) 10 0 1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59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59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592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32 0.0000 -0.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Length) 11 0 1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63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7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63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632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72 0.0000 -0.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PerSample) 13 0 2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67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67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67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6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12 0.0000 0.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) 11 0 1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71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9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71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71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712 -0.01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or 2 or 32773) 15 4 2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52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tometricInterpretation) 25 0 3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75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75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75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752 -0.01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or 1) 6 2 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92 0.0000 0.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Offsets) 12 0 1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79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79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792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32 0.0000 -0.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wsPerStrip) 12 0 2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83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83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832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72 0.0000 -0.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ByteCounts) 15 0 2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87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9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87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7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872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 or SHORT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12 0.0000 0.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XResolution) 11 0 1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91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1912 0.0000 0.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A) 3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912 0.0000 -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52 0.0000 0.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YResolution) 11 0 1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95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1952 0.0000 0.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B) 3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952 0.0000 -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92 0.0000 0.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lutionUnit) 14 0 2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99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99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99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992 -0.01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or 2 or 3) 11 4 1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 470 -0.01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5: Grayscale Images) 27 3 12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29 0.00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scale images are a generalization of bilevel images. Instead of just black and white,) 89 13 14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83 -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scale images can store shades of gray. In order to describe such images, we need to) 87 15 14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37 -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 or change the following tags. The other required tags are the same as for bilevel) 85 15 14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92 0.0000 -0.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s.) 7 0 1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58 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PerSample = 4 or 8.) 23 4 4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6 858 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is gives us either 16 or 256 distinct shades of gray.) 56 11 9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24 -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 = 1 ) 16 3 3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Italic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5 924 -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32773 \050PackBits\051) 19 2 3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7 92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1 0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8 924 -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1 1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8 924 -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aseline TIFF, we can store grayscale images) 47 7 8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78 0.01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as uncompressed or in PackBits form.) 43 6 7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44 -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tometricInterpretation = 0 or 1.) 35 4 6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1044 -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e image can either be stored WhiteIsZero or) 46 8 7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99 0.0000 -0.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ckIsZero.) 12 0 2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19 -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mmary list of tags for grayscale images) 41 6 8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09 -0.00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st of required tags for grayscale images, in numerical order:) 67 10 10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21 1388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88 0.0000 0.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Name) 7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 1275 1388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 1388 0.0000 0.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 7 0 1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1365 1388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1388 0.0000 0.0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) 3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514 1388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388 0.0000 0.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930 1388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388 0.0000 -0.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) 5 0 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68 0.0000 0.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Width) 10 0 1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468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468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468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08 0.0000 -0.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Length) 11 0 1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508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7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508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508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48 0.0000 -0.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PerSample) 13 0 2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548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548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548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548 -0.01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or 8) 6 2 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88 0.0000 0.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) 11 0 1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588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9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588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588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588 -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or 32773) 10 2 1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28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tometricInterpretation) 25 0 3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628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628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628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628 -0.01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or 1) 6 2 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68 0.0000 0.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Offsets) 12 0 1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668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668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668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08 0.0000 -0.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wsPerStrip) 12 0 2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708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708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708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48 0.0000 -0.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ByteCounts) 15 0 2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748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9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748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7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748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 or SHORT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88 0.0000 0.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XResolution) 11 0 1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788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1788 0.0000 0.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A) 3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788 0.0000 -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28 0.0000 0.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YResolution) 11 0 1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828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1828 0.0000 0.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B) 3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828 0.0000 -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68 0.0000 0.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lutionUnit) 14 0 2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868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868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868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868 -0.01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or 2 or 3) 11 4 1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21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 470 0.01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6: Palette Color Images) 31 4 13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29 -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lette color images are in a sense a generalization of grayscale images. They still have) 89 14 14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83 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component per pixel, but the component value is used as an index into a full RGB) 84 16 14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37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up table. In order to describe such images, we need to add or change the following) 86 15 14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92 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s. The other required tags are the same as for grayscale images.) 67 11 11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58 -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PerSample = 1,2,4, or 8.) 28 4 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9 858 -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ote that we can even have 1-bit palette color images.) 55 10 9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12 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images will have two colors, like bilevel images, but those colors need not be black) 89 15 14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66 -0.01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te.) 10 1 1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32 -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 = 1 ) 16 3 3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Italic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5 1032 -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32773 \050PackBits\051.) 20 2 3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99 0.01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tometricInterpretation = 3 \050Palette Color\051.) 46 4 8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89 0.0000 0.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Map) 8 0 1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255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255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20 \050140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309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309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36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363 0.02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 * \0502**BitsPerSample\051) 24 3 4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24 -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defines a Red-Green-Blue color map for palette color images. The palette color) 87 13 14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78 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value is used to index into all 3 subcurves. For example, a Palette color pixel having) 92 16 14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32 -0.00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value of 0 would be displayed according to the 0th entry of the Red, Green, and Blue) 86 17 14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86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curves.) 10 0 1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52 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ubcurves are stored sequentially. The Red entries come first, followed by the Green) 88 13 14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07 0.00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ries, followed by the Blue entries. The length of each subcurve is 2**BitsPerSample.) 87 12 14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61 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lorMap entry for an 8-bit Palette color image would therefore have 3 * 256 entries.) 87 15 14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15 0.00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dth of each entry is 16 bits, as implied by the type of SHORT. 0 represents the) 85 17 14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69 0.00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imum intensity, and 65535 represents the maximum intensity. Black is represented by) 86 11 14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23 0.00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,0, and white by 65535, 65535, 65535. The purpose of the color map is to act as a) 84 17 14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77 0.00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lookup� table mapping pixel values from 0 to 2**BitsPerSample-1 into RGB triplets.) 83 11 14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44 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. ColorMap must be included in all palette color images.) 66 10 11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64 -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mmary list of tags for palette color images) 45 7 9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54 -0.00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st of required tags for grayscale images, in numerical order:) 67 10 10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21 2333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33 0.0000 0.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Name) 7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 1275 2333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 2333 0.0000 0.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 7 0 1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1365 2333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2333 0.0000 0.0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) 3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514 2333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333 0.0000 0.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930 2333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333 0.0000 -0.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) 5 0 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13 0.0000 0.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Width) 10 0 1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41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41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413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53 0.0000 -0.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Length) 11 0 1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45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7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45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453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93 0.0000 -0.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PerSample) 13 0 2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49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49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493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493 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 2, 4 , or 8) 14 5 1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33 0.0000 0.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) 11 0 1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53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9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53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533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533 -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or 32773) 10 2 1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73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tometricInterpretation) 25 0 3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57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57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573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5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13 0.0000 0.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Offsets) 12 0 1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61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61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613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53 0.0000 -0.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wsPerStrip) 12 0 2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65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65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653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93 0.0000 -0.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ByteCounts) 15 0 2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69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9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69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7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693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 or SHORT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33 0.0000 0.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XResolution) 11 0 1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73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2733 0.0000 0.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A) 3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733 0.0000 -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73 0.0000 0.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YResolution) 11 0 1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77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2773 0.0000 0.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B) 3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773 0.0000 -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13 0.0000 0.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lutionUnit) 14 0 2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81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81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813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813 -0.01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or 2 or 3) 11 4 1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53 0.0000 0.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Map) 8 0 1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85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85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0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853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2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 470 -0.01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7: RGB Full Color Images) 32 5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29 -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GB full color images are in a sense a generalization of palette color images. Like a) 85 15 14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83 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lette color image, a full color image describes a color picture. However, in the full) 87 14 14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37 0.00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case, each pixel is made up of three components�red, green, and blue�and is 24) 84 14 1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92 -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 deep. There is no ColorMap.) 32 5 5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58 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der to describe such images, we need to add or change the following tags and values.) 89 16 14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12 -0.009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ther required tags are the same as for palette color images.) 65 11 10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02 0.0000 0.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PerPixel) 15 0 2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068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068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77  \050115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12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123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83 0.00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components per pixel. SamplesPerPixel is 1 for bilevel, grayscale, and) 84 12 1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37 0.00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lette color images. SamplesPerPixel is 3 for RGB images.) 58 8 10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03 -0.04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= 1.) 12 2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69 -0.01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PerSample = 8,8,8) 21 2 3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 1369 -0.01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 Each component is 8 bits deep.) 32 6 5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36 -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 = 1 ) 16 3 3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Italic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5 1436 -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32773 \050PackBits\051.) 20 2 3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02 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tometricInterpretation = 2 \050RGB\051.) 36 3 6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22 -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mmary list of tags for palette color images) 45 7 9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12 -0.00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st of required tags for grayscale images, in numerical order:) 67 10 10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21 1792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92 0.0000 0.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Name) 7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 1275 1792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 1792 0.0000 0.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 7 0 1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1365 1792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1792 0.0000 0.0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) 3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514 1792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792 0.0000 0.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930 1792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792 0.0000 -0.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) 5 0 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72 0.0000 0.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Width) 10 0 1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87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87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872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12 0.0000 -0.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Length) 11 0 1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91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7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91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912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52 0.0000 -0.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PerSample) 13 0 2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95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95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95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952 0.048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,8,8 \050three values\051) 20 2 2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92 0.0000 0.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) 11 0 1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99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9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99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99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992 -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or 32773) 10 2 1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32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tometricInterpretation) 25 0 3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03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03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03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0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72 0.0000 0.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Offsets) 12 0 1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07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07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072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12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PerPixel) 15 0 2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11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7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11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5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11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11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52 0.0000 -0.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wsPerStrip) 12 0 2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15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15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152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92 0.0000 -0.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ByteCounts) 15 0 2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19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9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19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7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192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 or SHORT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32 0.0000 0.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XResolution) 11 0 1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23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2232 0.0000 0.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A) 3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232 0.0000 -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72 0.0000 0.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YResolution) 11 0 1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27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2272 0.0000 0.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B) 3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272 0.0000 -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12 0.0000 0.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lutionUnit) 14 0 2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31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31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31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312 -0.01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or 2 or 3) 11 4 1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23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470 0.018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8: Baseline ) 20 3 8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3 470 0.018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) 4 0 2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6 590 0.0000 -0.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) 6 0 2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4 590 0.0000 -0.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ents) 6 0 3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49 -0.00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describes requirements that are common to all Baseline TIFF images.) 80 11 13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69 0.05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 Requirements) 20 1 4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59 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are required characteristics of all Baseline TIFF files.) 70 9 11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83 1026 8 1 10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26 -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re are options, TIFF writers can do whichever one they want, but Baseline) 82 13 14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67 1080 8 1 10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80 -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readers must be able to handle all of them) 47 9 7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7 108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1 0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4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.) 9 0 1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 1146 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IFF writers may, but are not required, to write out a field that has a default) 80 16 1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00 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, if the default value is the one desired. TIFF readers must be prepared to handle) 87 15 1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54 -0.01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ituation.) 17 1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21 -0.01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fields.) 13 1 2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 1321 -0.01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IFF readers must be prepared to encounter fields other than the required) 74 12 12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75 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elds in TIFF files. TIFF writers are allowed to write fields such as Make, Model,) 83 14 13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29 -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Time, and so on, and TIFF readers can certainly make use of such fields if they exist.) 90 16 14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83 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readers must not, however, refuse to read the file if such optional fields do not exist.) 93 16 14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49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MM� and �II� byte order.) 25 4 4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1549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IFF readers must be able to handle both byte orders. TIFF) 59 11 10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04 -0.00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rs can do whichever is most convenient or efficient. Images are interchanged) 81 11 13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58 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unlike computers with a surprisingly high frequency.) 60 7 10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24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subfiles.) 18 1 3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 1724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IFF readers must be prepared for multiple images \050i.e., subfiles\051 per) 71 11 11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78 -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file, although they are not required to do anything with any image after the first one.) 92 16 14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32 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writers must be sure to write a long word of 0 after the last IFD \050this is the manda-) 90 19 14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87 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y way of signalling that this IFD was the last one\051, as was explained in the TIFF) 84 16 13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41 0.03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 discussion.) 21 1 3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07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 TIFF writer writes multiple subfiles, the first one must be the full resolution image.) 91 15 14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61 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equent subimages, such as reduced resolution images, may be in any order in the) 83 13 14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15 -0.00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file. If a reader wants to make use of such subimages, it will have to scan the IFD�s) 90 18 14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69 -0.00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deciding how to proceed.) 31 4 5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36 0.01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Editors. ) 14 2 2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 2236 0.01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s�applications that modify TIFF files�have a few additional) 65 7 11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90 0.0000 0.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.) 13 0 2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56 -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editors must be especially careful about subfiles. If a TIFF editor edits a full-) 86 14 13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10 -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lution subfile, but does not update an accompanying reduced-resolution subfile, a) 85 10 14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64 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er that uses the reduced-resolution subfile for screen display will display the wrong) 89 12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19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ng. So TIFF editors must either create a new reduced-resolution subfile when they alter) 90 13 14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73 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full-resolution subfile, or else they must simply delete any subfiles that they aren�t) 88 13 14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27 0.02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pared to deal with.) 22 3 3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93 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ilar situation arises with the fields themselves. A TIFF editor need only worry) 84 13 13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47 -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the TIFF required fields. In particular, it is unnecessary, and probably dangerous,) 89 12 14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02 -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n editor to copy fields that it does not understand, since the editor may have altered) 91 16 1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56 -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 in a way that is incompatible with the unknown fields.) 63 11 10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24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Italic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-0.00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uplicate Pointers.) 22 2 3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 428 -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o not point to the same piece of information from more than) 61 12 10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-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place. TIFF readers and editors are under no obligation to detect this condition and) 88 14 14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36 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le it properly, and most do not. This wouldn�t be a problem if TIFF files were read-) 88 16 14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90 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entities, but they are not. This warning covers TIFF tag pointers as well as tags such) 91 16 14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45 -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tripOffsets and TileOffsets. The small space savings is not worth the trouble it causes.) 92 14 15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11 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ake sure that your strips point to real data. Do not use a stripoffset of 0 to mean) 88 18 14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65 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hing special, for example. There are hundreds of TIFF readers out there, and they) 86 13 14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19 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l not know what you mean. Also, if you need to record some special information for) 85 15 14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73 0.00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strip, use a private tag.) 30 5 4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Italic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40 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tch out for extra components.) 31 4 5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9 940 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ome TIFF files may have more components per pixel) 51 9 9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94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 you think. We strongly recommend that you skip over them gracefully, using the) 83 13 14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48 -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of the SamplesPerPixel tag. For example, it is possible that the data will have a) 87 15 14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02 0.00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tometricInterpretation of RGB, but have 4 SamplesPerPixel. See the ExtraSamples) 82 9 14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56 0.02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for further details.) 24 3 3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Italic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23 -0.00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tch out for new field types.) 30 5 5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6 1223 -0.00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e prepared to handle field types that you are not) 51 10 8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77 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ecting, such as floating point data. Make sure your reader skips over such fields) 84 13 13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31 -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cefully. Do not expect that BYTE, ASCII, SHORT, LONG, and RATIONAL will always) 81 12 14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85 -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a complete list of field types.) 34 6 5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05 -0.028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s on Required Fields) 24 3 5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9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ubfileType.) 15 0 3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 1595 -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LONG. Recommended but not required.) 36 5 6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6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Width.) 11 0 2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1662 0.01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HORT or LONG. \050That is, both �SHORT� and �LONG� TIFF field types) 66 12 12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16 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 allowed, and must be handled properly by readers. TIFF writers can use either.\051 TIFF) 88 14 14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70 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ers are not required to read arbitrarily large files however. Some readers will give up) 91 14 14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24 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entire image cannot fit in available memory. \050In such cases the reader should) 84 14 13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78 -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 the user of the nature of the problem.\051 Others will probably not be able to handle) 89 16 14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33 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Width greater than 65535. Recommendation: use LONG, since resolutions seem to) 82 10 14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87 -0.01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ep going up.) 14 2 2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5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Length.) 12 0 2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 2053 -0.04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HORT or LONG.) 15 3 3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1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wsPerStrip.) 13 0 2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 2119 0.00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HORT or LONG. Readers must be able to handle any value between 1) 66 13 12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73 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2**32-1. However, some readers may try to read an entire strip into memory at one) 85 15 14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28 -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, so that if the entire image is one strip, the application may run out of memory.) 86 16 13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82 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ation 1:  Set RowsPerStrip such that the size of each strip is about 8K bytes.) 87 15 14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36 -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this even for uncompressed data, since it is easy for a writer and makes things simpler) 90 16 1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90 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readers. \050Note:  extremely wide, high-resolution images may have rows larger than) 85 12 14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44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K bytes; in this case, RowsPerStrip should be 1, and the strip will just have to be larger) 91 17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98 0.05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 8K.) 8 1 1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Offsets.) 13 0 2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 2565 0.009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HORT or LONG. As explained in the main part of the specification, the) 71 13 12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19 -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StripOffsets depends on RowsPerStrip and ImageLength. \050LONG must, of) 78 10 14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73 -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rse, be used if the file is more than 64K bytes in length.\051) 62 12 9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3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ByteCounts.) 16 0 3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 2739 -0.00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HORT or LONG. ) 16 4 3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2739 -0.00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TIFF 6.0, we will require StripByteCounts in) 50 8 8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93 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line TIFF files.) 20 2 3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60 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Resolution, YResolution.) 25 1 4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2860 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ATIONAL. Note that the X and Y resolutions may be) 51 10 9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25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-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equal. A TIFF reader must be able to handle this case. TIFF pixel-editors will typically) 90 14 14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0.00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are about the resolution, but applications such as page layout programs will.) 82 12 13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lutionUnit.) 15 0 2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548 0.00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HORT. TIFF readers must be prepared to handle all three values for) 68 12 1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03 0.0000 -0.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lutionUnit.) 15 0 2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26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 470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9: Compr) 16 2 7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9 470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hensive) 8 0 3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 590 -0.02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ption of Baseline ) 24 3 10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4 590 -0.02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) 4 0 2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7 710 0.0000 -0.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elds) 6 0 2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69 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describes the Baseline fields defined in this version of TIFF. More fields) 87 13 14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23 -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be added in future versions. Whenever possible they will be added in a way that) 83 15 14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77 0.00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s old TIFF reader software to read newer TIFF files.) 57 9 9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44 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ocumentation for each field contains the name of the field \050quite arbitrary, but) 85 13 13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98 -0.00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nient\051, the numeric Tag value, the field Type, the required Number of Values \050N\051,) 86 13 14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52 -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 describing the field, and the default, if any. Readers must assume the default) 87 13 14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06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if the field does not exist.) 34 6 5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72 0.00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No default� does ) 18 3 3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 12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) 3 0 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1272 0.00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mean that a TIFF writer should not pay attention to the tag. It) 64 13 10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27 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y means that there is no default. If the writer has reason to believe that readers will) 92 16 14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81 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 about the value of this field, the writer should write the field with the appropriate) 90 15 14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35 -0.00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. TIFF readers can do whatever they want if they encounter a missing �no default�) 86 14 14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89 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eld that they care about.) 27 4 4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55 -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fields described in this part of the document are not required, or are only required) 89 15 14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09 -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particular types of TIFF files. See the preceding sections for lists of required fields.) 92 14 14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30 0.0000 0.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itions) 11 0 2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20 -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we begin defining the fields, we will define some basic concepts. An Baseline) 84 13 1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74 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) 5 1 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 187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) 5 0 1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 1874 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s defined to be a two-dimensional array of �) 46 9 7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3 187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s) 6 0 1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5 1874 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� each of which consists) 25 4 4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28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one or more �) 16 4 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 192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nents) 10 0 2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 1928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� With monochromatic data, we have one component per) 53 8 9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82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, and �component� and �pixel� can be used interchangeably. RGB color data) 78 11 13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37 0.01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s three components per pixel.) 36 4 6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27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36 -0.06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tectural Fields) 20 1 5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18 -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 fields are fields that are fundamental to the pixel architecture of an image and how) 90 15 14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72 -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ere the data is stored in the file.) 41 8 6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63 0.0000 -0.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PerSample) 13 0 2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729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729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58  \050102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78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783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8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837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amplesPerPixel) 17 1 3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97 0.01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bits per component.) 29 4 5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80 100 mul 1000 div 6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951 -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tag allows a different number of bits per component for each component) 85 14 11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005 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g to a pixel. For example, RGB color data could use a different number of) 85 14 11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059 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 per component for each of the three color planes. Most RGB files will have the) 83 15 11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113 -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number of BitsPerSample for each component. Even in this case, be sure to) 78 13 10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167 -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all three entries. Writing �8� when you mean �8,8,8� sets a bad precedent for) 85 14 11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221 -0.04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fields.) 13 1 1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01 -0.019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= 1. See also SamplesPerPixel.) 38 5 6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91 0.0000 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) 11 0 2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457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457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59  \050103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511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511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5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565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26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=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626 -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compression, but pack data into bytes as tightly as possible, with no unused bits) 84 14 13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680 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at the end of a row. The component values are stored as an array of type) 79 16 13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734 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, for BitsPerSample &lt;= 8, SHORT if BitsPerSample &gt; 8 and &lt;= 16, and) 71 13 13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788 -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 if BitsPerSample &gt; 16 and &lt;= 32. ) 38 8 6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1788 -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scan line \050row\051 is padded to the next) 42 8 7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842 -0.00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/SHORT/LONG boundary, depending on the bit depth rules specified in the) 75 10 13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897 -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ceding sentence. ) 20 2 3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1 1897 -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yte ordering of data &gt;8 bits must be consistent with that) 62 11 10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951 -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d in the TIFF file header \050bytes 0 and 1\051. �II� format files will therefore have) 88 15 14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005 -0.00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east significant bytes preceding the most significant bytes while �MM� format) 82 11 13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059 -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will have the opposite order, ) 36 6 5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8 2059 -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HORT and LONG cases) 27 5 5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7 205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1 0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80 100 mul 1000 div 6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2112 -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number of bits per component is not a power of 2, and you are) 68 15 9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2166 -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ling to give up some space for better performance, you may wish) 66 11 9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2221 -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use the next higher power of 2. For example, if your data can be) 67 14 8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2275 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ed in 6 bits, you may wish to specify that it is 8 bits deep,) 70 14 8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2329 -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n high-order-justify the 6 data bits in each byte.) 57 9 7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408 0.01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ws are required to begin on byte boundaries. ) 47 8 8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2408 0.01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SHORT boundaries if) 20 2 3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462 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PerSample is &gt; 8, LONG boundaries if BitsPerSample is &gt; 16\051. ) 65 11 11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1 2462 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) 13 2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517 -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s per row is therefore \050ImageWidth * SamplesPerPixel * BitsPerSample + 7\051 / 8,) 82 13 14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571 0.00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integer arithmetic, for PlanarConfiguration=1. ) 56 5 9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8 2571 0.00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If BitsPerSample is &gt; 8,) 25 4 4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625 -0.00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7 and 8 with 15 and 16. If BitsPerSample is &gt; 16, replace 7 and 8 with 31) 81 18 13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679 0.01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32.\051 ) 9 2 1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 2679 0.01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�ImageWidth*SamplesPerPixel� with �ImageWidth� for) 58 4 10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733 0.0000 0.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arConfiguration=2.) 22 0 3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80 100 mul 1000 div 6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2786 -0.00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graphics systems want rows to be word- or double-word-) 59 9 8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2841 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igned. Uncompressed TIFF rows will need to be copied into word-) 65 10 9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28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80 100 mul 1000 div 6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415 0.00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ouble-word-padded row buffers before being passed to the) 60 8 8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469 0.01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ics routines in these environments.) 40 4 5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8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=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548 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ITT Group 3 1-Dimensional Modified Huffman run length encoding. See the) 73 10 13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603 -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ied Huffman compression section. BitsPerSample must be 1, since this type of) 81 11 14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657 -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 is defined only for bilevel images.) 47 6 7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723 -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convention, the normal PhotometricInterpretation for Compression=2 is 0) 74 8 12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777 0.01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WhiteIsZero\051. When you decompress data that has been compressed by Compres-) 76 10 13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831 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on=2, you must translate white runs into 0�s and black runs into 1�s. If a reader) 83 15 13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885 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counters a PhotometricInterpretation of 1 \050BlackIsZero\051 for such an image, the) 80 10 13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940 -0.00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should be displayed and printed with black and white reversed.) 68 10 1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06 -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773 = PackBits compression, a simple byte oriented run length scheme. See the) 79 12 13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060 0.02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Bits section for details.) 29 3 4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26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compression only applies to raster image data, as pointed to by StripOffsets. All) 86 13 14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80 -0.01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IFF information is unaffected.) 37 4 6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47 -0.04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= 1.) 12 2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37 0.0000 0.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Width) 10 0 2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40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403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56  \050100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457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457 -0.01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 or LONG) 15 3 3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51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512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72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columns in the image, i.e., the number of pixels per scan line. See also) 86 16 1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26 0.0000 -0.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Length.) 12 0 2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92 0.08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.) 11 1 1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82 0.0000 -0.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Length) 11 0 2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849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849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57  \050101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90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903 -0.01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 or LONG) 15 3 3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95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957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17 -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rows \050sometimes described as �scan lines�\051 in the image. See also) 79 13 13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71 0.0000 0.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Width.) 11 0 2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38 0.08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.) 11 1 1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28 0.0000 0.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ubfileType) 14 0 2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294 0.02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= 254  \050FE.H\051) 17 4 3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360 -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= LONG) 11 2 2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427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= 1) 5 2 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93 -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s the old SubfileType field, due to limitations in the definition of that field.) 87 13 13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59 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general indication of the kind of data that is contained in this subfile. This field is made) 94 17 14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13 -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of a set of 32 flag bits. Unused bits are expected to be 0. Bit 0 is the low-order bit.) 90 20 14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79 0.02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defined values are:) 29 3 4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746 0.09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 0) 5 1 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 2746 -0.004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1 if the image is a reduced resolution version of another image in this) 74 14 11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 2800 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file; else the bit is 0.) 29 6 4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866 0.09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 1) 5 1 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 2866 -0.00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1 if the image is a single page of a multi-page image \050see the) 65 14 10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29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 428 0.00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Number tag description\051; else the bit is 0.) 47 7 7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494 0.09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 2) 5 1 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 494 -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1 if the image defines a transparency mask for another image in this) 71 13 1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 548 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file. The PhotometricInterpretation value must be 4, designating a) 71 9 11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 603 0.07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parency mask.) 18 1 3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69 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values have been defined as bit flags because they are independent of each other.) 87 14 14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35 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0.) 13 2 2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25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arConfiguration) 19 0 3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892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892 0.02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84  \05011C.H\051) 14 3 2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946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946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00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000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60 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= ) 4 2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 1060 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unky format) 13 1 2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9 1060 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 The component values for each pixel are stored contiguously, so that) 70 11 1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114 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 single image plane. See PhotometricInterpretation to determine the order of) 86 12 14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168 -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ponents within the pixel data. So, for RGB data, the data is stored) 74 13 12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223 -0.01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GBRGBRGB...and so on.) 22 2 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289 0.01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= ) 4 2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 1289 0.01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ar format) 13 1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2 1289 0.01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 The components are stored in separate �component planes.�  The) 64 10 11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343 -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s in StripOffsets and StripByteCounts are then arranged as a 2-dimensional) 79 10 13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397 -0.007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ay, with SamplesPerPixel rows and StripsPerImage columns. \050All of the) 72 9 1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451 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ns for row 0 are stored first, followed by the columns of row 1, and so on.\051) 81 16 13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505 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tometricInterpretation describes the type of data that is stored in each) 75 10 12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560 -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nent plane. For example, RGB data is stored with the Red components in) 75 12 13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614 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component plane, the Green in another, and the Blue in another.) 67 11 11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80 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ar format is not currently in widespread use, and is not recommended for general) 84 13 14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34 0.009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hange. That is, its use should be considered an extension.) 64 9 10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01 -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SamplesPerPixel is 1, PlanarConfiguration is irrelevant, and should not be included.) 87 11 14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854 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 row interleave effect is desired, a writer could write out the data as) 75 14 9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908 -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arConfiguration=2�separate sample planes�but break up the planes into multiple) 82 8 11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962 -0.00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s \050one row per strip, perhaps\051 and interleave the strips.) 62 9 7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41 0.01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1. See also BitsPerSample, SamplesPerPixel.) 54 6 9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32 0.0000 0.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wsPerStrip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198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198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78  \050116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252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252 -0.01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 or LONG) 15 3 3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30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306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66 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rows per strip. The image data is organized into strips for fast access to) 88 16 14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21 -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rows when the data is compressed�though this field is valid even if the data is) 90 15 14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75 0.09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ompressed.) 15 1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80 100 mul 1000 div 6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528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wsPerStrip and ImageLength together tell us the number of strips in the entire image.) 87 13 11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582 -0.044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quation is) 15 2 2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80 100 mul 1000 div 6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64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sPerImage) 14 0 2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80 100 mul 1000 div 6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9 2648 -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 \050ImageLength + RowsPerStrip - 1\051 / RowsPerStrip,) 51 8 7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715 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integer arithmetic. That is, the number of strips my be computed as the integer) 88 14 11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769 0.00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the quotient of ImageLength + RowsPerStrip - 1 divided by RowsPerStrip.) 79 12 10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835 -0.01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 another way to write the equation would be:) 47 8 6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3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80 100 mul 1000 div 6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415 0.02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sPerImage = ceil \050ImageLength/RowsPerStrip\051) 48 3 6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481 -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�ceil� is a ceiling function, rounding up to the next higher integer.) 75 12 9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54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sPerImage) 14 0 2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80 100 mul 1000 div 6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1 547 -0.007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1 1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80 100 mul 1000 div 6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547 -0.007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NOT a tag. It is merely a value that a TIFF reader will want to) 66 15 8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602 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, since it gives the number of StripOffsets and StripByteCounts for the image.) 85 12 11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668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ither SHORT or LONG values can be used to specify RowsPerStrip. SHORT) 80 13 11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722 -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s may be used for small TIFF files. It should be noted, however, that earlier TIFF) 87 15 11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776 -0.00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tion revisions required LONG values and that some software may not expect) 82 11 11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830 -0.06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values.) 13 1 2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10 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2**32 - 1, which is effectively infinity. That is, the entire image is one strip.) 92 16 14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80 100 mul 1000 div 6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963 -0.00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 not recommend a single strip, however. Choose RowsPerStrip such that each) 79 12 11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017 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 is about 8K bytes, even if the data is not compressed, since it makes buffering) 85 15 11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071 -0.00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r for readers. The �8K� part is pretty arbitrary, but seems to work well.) 79 13 10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50 0.02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ImageLength, StripOffsets, StripByteCounts.) 52 4 9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41 0.0000 0.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PerPixel) 15 0 2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307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307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77  \050115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361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361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41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415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75 0.00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components per pixel. SamplesPerPixel is 1 for bilevel, grayscale, and) 84 12 1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30 0.00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lette color images. SamplesPerPixel is 3 for RGB images.) 58 8 10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96 0.01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= 1. See also BitsPerSample, PhotometricInterpretation.) 63 6 10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86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ByteCounts) 15 0 2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752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752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79  \050117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807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807 -0.01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 or LONG) 15 3 3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86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861 -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tripsPerImage for PlanarConfiguration equal to 1.) 52 6 8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915 -0.01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amplesPerPixel * StripsPerImage for PlanarConfiguration equal to 2) 69 8 11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75 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ach strip, the number of bytes in that strip, ) 51 10 8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8 1975 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compression) 17 1 3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8 197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1 0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80 100 mul 1000 div 6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028 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xistence of this field greatly simplifies the chore of buffering compressed data, if) 89 13 11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083 -0.02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rip size is reasonable.) 29 4 3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62 0.01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. See also StripOffsets, RowsPerStrip.) 48 5 8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52 0.0000 0.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Offsets) 12 0 2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318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318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73  \050111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372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372 -0.01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 or LONG) 15 3 3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42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427 -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tripsPerImage for PlanarConfiguration equal to 1.) 52 6 8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481 -0.01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amplesPerPixel * StripsPerImage for PlanarConfiguration equal to 2) 69 8 11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41 -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ach strip, the byte offset of that strip. The offset is specified with respect to the) 90 16 13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95 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ning of the TIFF file. Note that this implies that each strip has a location indepen-) 90 15 14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49 -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t of the locations of other strips. This feature may be useful for editing applications.) 91 14 14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03 -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eld is the only way for a reader to find the image data, and hence is required.) 86 17 13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58 -0.00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Unless TileOffsets is used; see TileOffsets.\051) 46 5 7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24 -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ither SHORT or LONG values can be used to specify the strip offsets. SHORT) 85 15 14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78 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s may be used for small TIFF files. It should be noted, however, that earlier TIFF) 87 15 14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31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-0.007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tions required LONG strip offsets and that some software may not expect) 80 11 13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-0.08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values.) 13 1 2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8 -0.01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aximum compatibility with MS-DOS and Windows programs, The StripOffsets) 76 9 14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03 -0.00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ay should be less than or equal to 64K bytes in length.) 58 11 9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69 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ly, the strips themselves, in both compressed and uncompressed forms, should not) 87 11 14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23 0.02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larger than 64K bytes.) 25 4 4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89 0.01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. See also StripByteCounts, RowsPerStrip.) 51 5 8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32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36 -0.03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Description Fields) 24 2 6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2 0.0000 0.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Map) 8 0 1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608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608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20 \050140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66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663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71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717 0.02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 * \0502**BitsPerSample\051) 24 3 4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77 -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defines a Red-Green-Blue color map for palette color images. The palette color) 87 13 14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31 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value is used to index into all 3 subcurves. For example, a Palette color pixel having) 92 16 14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85 -0.00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value of 0 would be displayed according to the 0th entry of the Red, Green, and Blue) 86 17 14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3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curves.) 10 0 1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06 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ubcurves are stored sequentially. The Red entries come first, followed by the Green) 88 13 14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60 0.00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ries, followed by the Blue entries. The length of each subcurve is 2**BitsPerSample.) 87 12 14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14 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lorMap entry for an 8-bit Palette color image would therefore have 3 * 256 entries.) 87 15 14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68 0.00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dth of each entry is 16 bits, as implied by the type of SHORT. 0 represents the) 85 17 14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22 0.00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imum intensity, and 65535 represents the maximum intensity. Black is represented by) 86 11 14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77 0.00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,0, and white by 65535, 65535, 65535. The purpose of the color map is to act as a) 84 17 14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31 0.00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lookup� table mapping pixel values from 0 to 2**BitsPerSample-1 into RGB triplets.) 83 11 14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97 0.03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PhotometricInterpretation�palette color.) 49 3 8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63 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. ColorMap must be included in all palette color images.) 66 10 11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53 0.0000 0.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tometricInterpretation) 25 0 4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620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620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62  \050106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674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674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72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728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88 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= WhiteIsZero. For bilevel and grayscale images:  0 is imaged as white.) 73 13 12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842 0.01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**BitsPerSample-1 is imaged as black. This is the normal value for Compres-) 76 11 13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897 0.0000 -0.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on=2.) 7 0 1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63 0.00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= BlackIsZero. For bilevel and grayscale images:  0 is imaged as black.) 73 13 12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017 -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**BitsPerSample-1 is imaged as white. If this value is specified for Compres-) 78 11 13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071 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on=2, the image should display and print reversed.) 52 7 8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37 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= RGB. In the RGB model, a color is described as a combination of the three primary) 85 17 14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192 -0.004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s of light \050red, green, and blue\051 in particular concentrations. For each of the) 84 13 13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246 -0.00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components, 0 represents minimum intensity, and 2**BitsPerSample - 1) 74 9 12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300 -0.008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s maximum intensity. Thus an RGB value of \0500,0,0\051 represents black, and) 80 11 13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354 -0.01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255,255,255\051 represents white, assuming 8-bit components. For) 62 6 10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408 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arConfiguration = 1, the components are stored in the indicated order:  first Red,) 86 13 14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462 -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n Green, then Blue. For PlanarConfiguration = 2, the StripOffsets for the compo-) 83 12 14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517 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nt planes are stored in the indicated order:  first the Red component plane) 77 13 12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571 0.009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Offsets, then the Green plane StripOffsets, then the Blue plane StripOffsets.) 82 10 13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37 0.0000 0.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=) 2 0 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637 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lette color.  In this mode, a color is described with a single component. The) 79 14 12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691 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nent is used as an index into ColorMap. The component is used to index into) 80 14 13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745 -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of the red, green and blue curve tables to retrieve an RGB triplet defining an) 83 15 13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799 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 color. When this PhotometricInterpretation value is used, ColorMap must also) 83 10 14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854 -0.01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supplied. SamplesPerPixel must be 1.) 39 5 6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33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-0.018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= Transparency Mask.) 22 3 4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494 0.00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eans that the image is used to define an irregularly shaped region of another) 83 14 13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548 -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in the same TIFF file. SamplesPerPixel and BitsPerSample must be 1.) 73 11 12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603 -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Bits compression is recommended. The 1-bits define the interior of the region;) 82 11 13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657 -0.01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0-bits define the exterior of the region.) 45 7 7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723 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reader application can use the mask to determine which parts of the image to) 78 14 13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777 -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. Main image pixels that correspond to 1-bits in the transparency mask are) 81 12 13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831 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d to the screen or printer, but main image pixels that correspond to 0-bits in the) 87 15 14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885 -0.01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sk are not displayed or printed.) 34 5 5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952 -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mage mask is typically at a higher resolution than the main image, if the main) 83 15 13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006 -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is grayscale or color, so that the edges can be sharp.) 60 11 9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72 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no default for PhotometricInterpretation, ) 51 6 8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1072 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 is required) 18 3 2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7 1072 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 Do not rely on) 16 4 2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26 0.01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ications defaulting to what you want!) 41 5 6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34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36 -0.02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lution Fields) 17 1 4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2 0.0000 0.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lutionUnit) 14 0 2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608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608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96 \050128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66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663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71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717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77 0.00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used with XResolution and YResolution.) 44 6 7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43 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= No absolute unit of measurement. Used for images that may have a non-square aspect) 86 15 14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897 -0.01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, but no meaningful absolute dimensions.) 45 5 7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80 100 mul 1000 div 6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951 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rawback of ResolutionUnit=1 is that different applications will import the image at) 88 12 11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005 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sizes. Even if the decision is quite arbitrary, it might be better to use dots per) 92 16 1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059 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h or dots per centimeter, and pick XResolution and YResolution such that the aspect) 86 13 11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113 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 is correct and the maximum dimension of the image is about four inches \050the) 81 14 10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167 -0.039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four� is arbitrary.\051) 21 2 2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47 -0.01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= Inch.) 9 2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13 -0.03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= Centimeter.) 15 2 2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79 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2. See also XResolution, YResolution.) 48 6 8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69 0.0000 -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XResolution) 11 0 2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535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535 0.02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82  \05011A.H\051) 14 3 2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590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590 0.07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RATIONAL) 10 1 2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64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644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04 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pixels per ResolutionUnit in the ImageWidth direction.) 68 9 11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80 100 mul 1000 div 6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757 -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, of course, not mandatory that the image be actually displayed or printed at the size) 91 16 11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811 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ied by this parameter. It is up to the application to use this information as it wishes.) 92 16 1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91 0.01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. See also YResolution, ResolutionUnit.) 49 5 8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81 0.0000 -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YResolution) 11 0 2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047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047 0.02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83  \05011B.H\051) 14 3 2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101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101 0.07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RATIONAL) 10 1 2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15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156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16 -0.009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pixels per ResolutionUnit in the ImageLength direction.) 69 9 11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06 -0.01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. See also XResolution, ResolutionUnit.) 49 5 8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35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36 0.05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al Fields) 20 1 5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18 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al fields are fields that can provide useful information to a user, such as) 86 13 13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72 -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image came from. Most are ASCII fields. An application could have some sort) 85 14 14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27 -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�More Info...� dialog box to display such information.) 57 8 9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17 0.0000 0.0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tist) 6 0 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78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783 0.02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15  \05013B.H\051) 14 3 2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837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837 0.02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ASCII) 7 1 1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97 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on who created the image.) 29 4 5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80 100 mul 1000 div 6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951 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need to attach a Copyright notice to an image, this is the place to do it. In fact,) 90 19 11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005 -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wish to write out the contents of the field immediately after the 8-byte TIFF) 85 15 11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059 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. Just make sure your IFD and field pointers are set accordingly, and you�re all) 86 14 11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113 0.0000 0.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) 4 0 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1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Time) 8 0 1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28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283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06  \050132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337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337 0.02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ASCII) 7 1 1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39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391 0.04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0) 4 1 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51 -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 and time of image creation. Use the format �YYYY:MM:DD HH:MM:SS�, with) 75 11 14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05 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urs on a 24-hour clock, and one space character between the date and the time. The) 84 15 14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59 0.007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of the string, including the null, is 20 bytes.) 54 9 8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50 0.0000 -0.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stComputer) 12 0 2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716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716 0.02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16  \05013C.H\051) 14 3 2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770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770 0.02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ASCII) 7 1 1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30 0.019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ENIAC�, or whatever.) 21 2 3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97 -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Make, Model, Software.) 31 4 5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87 0.0000 0.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Description) 16 0 3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05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053 -0.048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70 \05010E.H\051) 13 2 2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107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107 0.02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ASCII) 7 1 1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67 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a user may wish to attach a comment such as �1988 company picnic� to an) 84 16 14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22 0.0000 0.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.) 6 0 1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88 0.00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has been suggested that this is what the newspaper and magazine industry calls a) 83 14 13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42 0.0000 0.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slug.�) 7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32 0.0000 0.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) 4 0 1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498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498 -0.03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71  \05010F.H\051) 14 3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55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553 0.02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ASCII) 7 1 1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13 0.00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ufacturer of the scanner, video digitizer, or whatever.) 58 7 9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79 0.01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Model, Software.) 25 3 4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69 0.0000 -0.0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l) 5 0 1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836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836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72  \050110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890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890 0.02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ASCII) 7 1 1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36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del name/number of the scanner, video digitizer, or whatever.) 67 9 11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94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is intended for user information only.) 47 7 7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60 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Make, Software.) 24 3 4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51 0.0000 -0.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8 0 1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717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717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05  \050131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771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771 0.02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ASCII) 7 1 1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31 0.008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and release number of the software package that created the image.) 71 11 12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98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is intended for user information only.) 47 7 7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64 -0.019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Make, Model.) 21 3 3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37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37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36 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 Purpose Fields) 22 2 6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18 0.00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ields were defined in earlier versions of the specification, but they are rarely used,) 93 14 14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72 -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most part. They have either been superseded by other fields, have been found to) 87 15 14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27 -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e serious drawbacks, or are simply not as useful as once thought.) 68 11 11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17 0.0000 -0.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Length) 10 0 1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78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783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65  \050109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837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837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89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891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52 -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ength, in 1-bit components, of the dithering/halftoning matrix. Assumes that) 81 10 13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06 -0.02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shholding = 2.) 18 2 3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80 100 mul 1000 div 6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059 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eld, plus CellWidth and Threshholding, are problematic because they cannot) 81 10 11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113 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fely be used to reverse-engineer grayscale image data out of dithered/halftoned black-) 88 11 11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167 -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-white data, which is their only plausible purpose. The only �right� way to do it is to) 90 16 11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221 -0.00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bother with anything like these fields, and instead write some sophisticated pattern-) 89 12 11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276 -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ing software that can handle screen angles that are not multiples of 45 degrees,) 85 13 11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330 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 such challenging dithered/halftoned data.) 51 5 6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396 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we do not recommend trying to convert dithered or halftoned data into grayscale) 82 13 1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450 -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. Dithered and halftoned data require careful treatment to avoid �stretch marks,� but) 89 12 11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504 -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can be done. If you want grayscale images, get them directly from the scanner or) 83 15 1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559 -0.01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ame grabber or whatever.) 26 3 3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38 0.00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. See also Threshholding.) 35 4 5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28 0.0000 0.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Width) 9 0 1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794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794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64  \050108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848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848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90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903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63 0.00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dth, in 1-bit components, of the dithering/halftoning matrix.) 67 8 11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29 0.00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. See also Threshholding. See the comments for CellLength.) 68 9 11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19 0.0000 0.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lOrder) 9 0 1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186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186 0.02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66  \05010A.H\051) 14 3 2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240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240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29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294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54 0.01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rder of data values within a byte.) 39 7 6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20 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= most significant bits of the byte are filled first. That is, data values \050or code words\051) 92 17 14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474 0.00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 ordered from high order bit to low order bit within a byte.) 63 12 10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41 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= least significant bits are filled first. Since little interest has been expressed in least-) 95 15 14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595 -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ificant fill order to date, and since it is easy and inexpensive for writers to) 83 14 12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649 0.00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 bit order \050use a 256-byte lookup table\051, we recommend that FillOrder=2 be) 81 12 13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703 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only in special-purpose applications.) 42 4 6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69 0.00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FillOrder is completely separate from whether the file is an �II� or �MM�) 83 14 14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24 -0.00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yle file. FillOrder affects only the order of bits within a byte. �II� and �MM� affect) 88 15 1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78 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the order of bytes within a word \050SHORT\051 or double word \050LONG\051.) 68 12 12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38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FillOrder = 1.) 25 4 4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18 0.0000 -0.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ByteCounts) 14 0 2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584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584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89  \050121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639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639 -0.028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LONG) 6 1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99 -0.00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ach �free block� in the file, the number of bytes in the block.) 68 13 1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65 -0.01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readers can ignore FreeOffsets and FreeByteCounts if present.) 66 8 11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31 -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Offsets and FreeByteCounts do not constitute a remapping of the logical address) 83 11 14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85 -0.03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 of the file.) 18 3 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5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is information can be generated by scanning the IFDs, StripOffsets, and) 79 11 13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06 0.01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ByteCounts, FreeByteCounts and FreeOffsets are not needed.) 63 6 11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72 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ddition, it is not clear what should happen if FreeByteCounts and FreeOffsets exist in) 90 14 14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26 -0.00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than one IFD.) 18 3 3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93 0.05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FreeOffsets.) 21 2 3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83 0.0000 -0.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Offsets) 11 0 2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349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349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88  \050120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40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403 -0.028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LONG) 6 1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63 -0.00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ach �free block� in the file, its byte offset.) 51 9 7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30 0.04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FreeByteCounts.) 24 2 4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20 0.0000 -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ResponseCurve) 17 0 3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686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686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91 \050123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740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740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79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794 -0.099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**BitsPerSample) 18 1 3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55 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urpose of the gray response curve and the gray units is to provide more exact) 82 15 13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09 -0.00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tometric interpretation information for gray scale image data, in terms of optical) 85 11 13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63 0.0000 0.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sity.) 8 0 1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29 -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GrayScaleResponseUnits specifies the accuracy of the information contained in the) 85 10 14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83 -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ve. Since optical density is specified in terms of fractional numbers, this tag is) 85 13 13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38 -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cessary to know how to interpret the stored integer information. For example, if) 82 12 13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92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ScaleResponseUnits is set to 4 \050ten-thousandths of a unit\051, and a) 69 10 11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46 -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ScaleResponseCurve number for gray level 4 is 3455, then the resulting actual value) 87 12 14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00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0.3455. Optical densitometers typically measure densities within the range of 0.0 to) 87 12 1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54 0.0000 -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0.) 4 0 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21 -0.00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gray scale response curve is known for the data in the TIFF file, and if the gray) 88 18 14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75 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le response of the output device is known, then an intelligent conversion can be made) 88 14 14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29 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the input data and the output device. For example, the output can be made to) 84 15 1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83 -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just like the input. In addition, if the input image lacks contrast \050as can be seen from) 93 17 14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37 0.00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sponse curve\051, then appropriate contrast enhancements can be made.) 72 9 12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03 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urpose of the gray scale response curve is to act as a �lookup�  table mapping) 83 16 13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58 -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s from 0 to 2**BitsPerSample-1 into specific density values. The 0th element of the) 88 13 14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12 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ResponseCurve array is used to define the gray value for all pixels having a value of) 89 15 14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66 -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 the 1st element of the GrayResponseCurve array is used to define the gray value for all) 90 16 14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39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39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s having a value of 1, and so on, up to 2**BitsPerSample-1. If your data is �really,�) 90 16 14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-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, 7-bit data, but you are adding a 1-bit pad to each pixel to turn it into 8-bit data,) 89 18 13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36 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thing still works:  If the data is high-order justified, half of your) 74 12 11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90 -0.00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ResponseCurve entries \050the odd ones, probably\051 will never be used, but that doesn�t) 87 12 14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45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urt anything. If the data is low-order justified, your pixel values will be between 0 and) 90 15 14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99 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, so make your GrayResponseCurve accordingly. What your curve does from 128 to) 81 12 14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53 -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5 doesn�t matter. Note that low-order justification is probably not a good idea, how-) 87 13 14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07 -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, since not all applications look at GrayResponseCurve. Note also that LZW com-) 83 12 14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61 -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ion yields the same compression ratio regardless of whether the data is high-order or) 90 13 1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15 0.05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-order justified.) 20 1 3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82 -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permissible to have a GrayResponseCurve even for bilevel \0501-bit\051 images. The) 82 12 13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36 -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ResponseCurve will have 2 values. It should be noted, however, that TIFF B readers) 86 13 14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90 0.00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 not required to pay attention to GrayResponseCurves in TIFF B files.) 72 11 12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56 -0.02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GrayResponseUnit, PhotometricInterpretation.) 53 3 9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47 0.0000 0.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ResponseUnit) 16 0 3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31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313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90 \050122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367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367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42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421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81 0.00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= Number represents tenths of a unit.) 39 7 6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48 0.00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= Number represents hundredths of a unit.) 43 7 7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14 0.01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= Number represents thousandths of a unit.) 44 7 7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80 -0.01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= Number represents ten-thousandths of a unit.) 48 7 8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46 -0.01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= Number represents hundred-thousandths of a unit.) 52 7 9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13 0.01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ies GrayResponseCurve.) 27 1 5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79 0.02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GrayResponseCurve.) 27 2 5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45 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historical reasons, the default is 2. However, for greater accuracy, we recommend) 85 12 14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99 -0.07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3.) 8 1 1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89 0.0000 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SampleValue) 14 0 3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156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156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81  \050119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210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210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26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264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amplesPerPixel) 17 1 3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24 -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ximum used component value. For example, if the image consists of 6-bit data) 82 13 14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78 -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-order-justified into 8-bit bytes, MaxSampleValue will be no greater than 63. This is) 88 12 14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33 -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eld is not to be used to affect the visual appearance of the image when displayed. Nor) 88 16 14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87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the values of this field affect the interpretation of any other field. Use it for) 88 15 13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41 0.02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istical purposes only.) 26 2 4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07 -0.01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2**\050BitsPerSample\051 - 1.) 34 4 5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97 0.0000 0.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SampleValue) 14 0 3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764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764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80  \050118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818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818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8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872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amplesPerPixel) 17 1 3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4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-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inimum used component value. This field is not to be used to affect the visual) 83 15 14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-0.008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arance of the image when displayed. See the comments for MaxSampleValue.) 76 10 13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8 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0.) 13 2 2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39 0.0000 -0.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fileType) 11 0 2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705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705 0.02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55  \050FF.H\051) 13 3 2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759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759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81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813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73 -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general indication of the kind of data that is contained in this subfile. Currently defined) 93 15 14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28 0.09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s are:) 11 1 1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994 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= full resolution image data�ImageWidth, ImageLength, and StripOffsets are) 76 9 13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048 0.02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 fields; and) 20 2 3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114 -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= reduced resolution image data�ImageWidth, ImageLength, and StripOffsets are) 79 9 14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168 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 fields. It is further assumed that a reduced resolution image is a reduced) 83 13 13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223 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of the entire extent of the corresponding full resolution data.) 71 10 11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289 -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= single page of a multi-page image \050see the PageNumber tag description\051.) 75 12 12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55 -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several image types can be found in a single TIFF file, with each subfile) 83 15 13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09 0.019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y its own IFD.) 25 4 4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75 0.08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.) 11 1 1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42 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use of this field is not recommended. Writers should instead use the new and) 86 14 1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96 0.007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general NewSubfileType field.) 34 3 6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86 0.0000 0.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entation) 11 0 2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752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752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74 \050112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807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807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86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861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90 100 mul 1000 div 6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16 0.1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=) 3 1 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916 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0th row represents the visual top of the image, and the 0th column represents the visual) 92 16 13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970 0.03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hand side.) 15 2 2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36 0.1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=) 3 1 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036 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0th row represents the visual top of the image, and the 0th column represents the visual) 92 16 13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091 0.027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hand side.) 16 2 2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57 0.1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=) 3 1 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157 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0th row represents the visual bottom of the image, and the 0th column represents the) 88 15 13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211 0.02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ual right hand side.) 23 3 3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77 0.1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=) 3 1 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277 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0th row represents the visual bottom of the image, and the 0th column represents the) 88 15 13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331 0.03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ual left hand side.) 22 3 3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98 0.1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=) 3 1 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398 -0.00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0th row represents the visual left hand side of the image, and the 0th column represents) 92 16 13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452 0.01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sual top.) 15 2 2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18 0.1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=) 3 1 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518 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0th row represents the visual right hand side of the image, and the 0th column represents) 93 16 13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572 0.01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sual top.) 15 2 2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38 0.1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 =) 3 1 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638 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0th row represents the visual right hand side of the image, and the 0th column represents) 93 16 13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693 0.01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sual bottom.) 18 2 2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59 0.1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=) 3 1 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759 -0.00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0th row represents the visual left hand side of the image, and the 0th column represents) 92 16 13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818 0.01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sual bottom.) 18 2 2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84 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1.) 13 2 2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41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eld is recommended for private \050non-interchange\051 use only. Most images are) 81 11 13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-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nned and stored in the Orientation=1 format, and most TIFF readers can only handle) 85 13 14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36 -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se.) 10 1 1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2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shholding) 13 0 2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69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693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63  \050107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747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747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80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801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61 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= a bilevel �line art� scan. BitsPerSample must be 1.) 55 10 9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28 0.00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= a �dithered� scan, usually of continuous tone data such as photographs.) 75 12 12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982 -0.02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PerSample must be 1.) 24 3 4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48 -0.01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= Error Diffused.) 19 3 3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14 -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Threshholding = 1. See also CellWidth, CellLength.) 61 8 10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42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 470 0.01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0: PackBits Compr) 26 3 12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8 470 0.01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sion) 6 0 2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83 0.0000 0.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stract) 8 0 1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73 -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cument describes a simple compression scheme for bilevel scanned and paint type) 86 12 14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27 0.0000 -0.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.) 6 0 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48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ivation) 10 0 2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38 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IFF specification defines a number of compression schemes. Compression type 1 is) 85 12 14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92 -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ly no compression, other than basic pixel packing. Compression type 2, based on) 83 12 14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46 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ITT 1D compression, is powerful, but not trivial to implement. LZW compression is) 83 12 14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00 -0.007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quite good at compression most bilevel images, as well as many deeper images) 86 13 14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54 -0.00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palette color and grayscale images, but is also not trivial to implement. PackBits) 90 14 14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09 -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a simple but often effective alternative.) 44 6 6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29 0.0000 -0.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ption) 11 0 2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19 -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ral good schemes were already in use in various settings. We somewhat arbitrarily) 85 12 14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73 -0.00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cked the Apple Macintosh PackBits scheme. It is byte oriented, so there is no problem) 87 14 14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27 -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word alignment. And it has a good worst case behavior \050at most 1 extra byte for) 84 16 14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82 -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 128 input bytes\051. For Macintosh users, there are toolbox utilities PackBits and) 85 12 14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36 -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PackBits that will do the work for you, but it is easy to implement your own routines.) 88 16 14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02 -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seudo code fragment to unpack might look like this:) 54 9 9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868 0.009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 until you get the number of unpacked bytes you are expecting:) 66 11 11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 1934 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the next source byte into n.) 33 6 5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 2001 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 is between 0 and 127 inclusive, copy the next n+1 bytes literally.) 71 13 11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 2067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se if n is between -127 and -1 inclusive, copy the next byte -n+1 times.) 74 14 12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 2133 -0.01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se if n is -128, noop.) 24 5 3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199 0.0000 0.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loop) 7 0 1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66 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inverse routine, it�s best to encode a 2-byte repeat run as a replicate run except) 89 16 14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20 -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preceded and followed by a literal run, in which case it�s best to merge the three) 87 16 14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74 -0.00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one literal run. Always encode 3-byte repeats as replicate runs.) 69 10 11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40 -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�s the algorithm. Here are some other rules:) 51 8 8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50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8 2507 -0.00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row must be packed separately. Do not compress across row boundaries.) 74 11 13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5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8 2573 -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uncompressed bytes per row is defined to be \050ImageWidth + 7\051 / 8.) 79 15 13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627 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uncompressed bitmap is required to have an even number of bytes per row,) 79 14 13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681 0.03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ompress into word-aligned buffers.) 37 3 6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74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8 2747 -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 run is larger than 128 bytes, simply encode the remainder of the run as one or) 83 17 13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802 -0.02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additional replicate runs.) 31 3 5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68 -0.008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PackBits data is uncompressed, the result should be interpreted as per compression) 87 12 14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922 -0.01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1 \050no compression\051.) 24 3 4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43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 470 0.02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) 9 1 3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470 0.02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 Modified Huffman) 19 2 9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590 0.0000 -0.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) 5 0 3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590 0.0000 -0.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sion) 6 0 2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03 0.0000 0.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stract) 8 0 1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93 -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cument describes a method for compressing bilevel data that is based on the) 82 13 13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47 -0.01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ITT Group 3 1D facsimile compression scheme.) 46 6 8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68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) 10 0 2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58 0.0000 -0.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) 2 0 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158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Standardization of Group 3 facsimile apparatus for document transmission,�) 75 8 12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212 0.00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ation T.4, Volume VII, Fascicle VII.3, Terminal Equipment and) 70 8 12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266 -0.01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ocols for Telematic Services, The International Telegraph and Telephone) 75 8 12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320 0.008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ultative Committee \050CCITT\051, Geneva, 1985, pages 16 through 31.) 66 8 11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87 0.0000 -0.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) 2 0 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387 -0.007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Facsimile Coding Schemes and Coding Control Functions for Group 4 Facsimile) 76 10 13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441 0.01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ratus,� Recommendation T.6, Volume VII, Fascicle VII.3, Terminal Equipment) 78 8 14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495 -0.00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tocols for Telematic Services, The International Telegraph and Telephone) 79 9 13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549 0.008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ultative Committee \050CCITT\051, Geneva, 1985, pages 40 through 48.) 66 8 11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15 -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 not believe that these documents are necessary in order to implement Compres-) 83 13 14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69 0.00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on=2. We have included \050verbatim in most places\051 all the pertinent information in this) 88 13 14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24 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. However, if you wish to order the documents, you can write to ANSI, Attention:) 87 14 14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78 0.00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les, 1430 Broadway, New York, N.Y., 10018. Ask for the publication listed above�it) 84 12 14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32 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s both Recommendation T.4 and T.6.) 41 5 7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52 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onship to the CCITT Specifications) 40 4 8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42 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CITT Group 3 and Group 4 specifications describe communications protocols for a) 84 12 14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97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cular class of devices. They are not by themselves sufficient to describe a disk data) 90 14 14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51 -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t. Fortunately, however, the CCITT coding schemes can be readily adapted to this) 85 12 1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05 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environment. The following is one such adaptation. Most of the language is) 84 12 14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59 -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ied directly from the CCITT specifications.) 46 5 7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79 -0.009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ing Scheme) 13 1 3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69 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ine \050row\051 of data is composed of a series of variable length code words. Each code) 85 16 14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24 -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 represents a run length of either all white or all black. \050Actually, more than one) 87 15 14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78 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word may be required to code a given run, in a manner described below.\051 White) 82 15 14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32 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s and black runs alternate.) 30 4 4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98 -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der to ensure that the receiver \050decompressor\051 maintains color synchronization, all) 88 11 14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52 -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lines will begin with a white run length code word set. If the actual scan line begins) 91 17 14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07 -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black run, a white run length of zero will be sent \050written\051. Black or white run) 87 17 14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61 -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s are defined by the code words in Tables 1 and 2. The code words are of two) 82 17 13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44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-0.00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s: Terminating code words and Make-up code words. Each run length is represented) 84 12 14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zero or more Make-up code words followed by exactly one Terminating code word.) 81 13 14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8 -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 lengths in the range of 0 to 63 pels \050pixels\051 are encoded with their appropriate) 84 15 13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03 -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ting code word. Note that there is a different list of code words for black and) 86 15 14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57 0.04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 run lengths.) 18 2 3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23 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 lengths in the range of 64 to 2623 \0502560+63\051 pels are encoded first by the Make-up) 86 16 14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77 0.00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word representing the run length that is nearest to, not longer than, that required.) 89 14 1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31 0.00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n followed by the Terminating code word representing the difference between) 86 12 14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85 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quired run length and the run length represented by the Make-up code.) 75 12 12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52 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 lengths in the range of lengths longer than or equal to 2624 pels are coded first by) 88 17 14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06 -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ke-up code of 2560. If the remaining part of the run \050after the first Make-up code) 88 16 14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60 0.00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2560\051 is 2560 pels or greater, additional Make-up code\050s\051 of 2560 are issued until the) 89 15 14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14 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ining part of the run becomes less than 2560 pels. Then the remaining part of the run) 89 16 1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68 -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encoded by Terminating code or by Make-up code plus Terminating code, according to) 85 13 14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23 -0.01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ange mentioned above.) 26 3 4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89 -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considered an unrecoverable error if the sum of the run lengths for a line does not) 89 17 14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43 -0.01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the value of the ImageWidth field.) 40 6 6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09 0.00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rows always begin on the next available byte boundary.) 58 9 10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75 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EOL code words are used. No fill bits are used, except for the ignored bits at the end) 89 18 14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30 0.00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last byte of a row. RTC is not used.) 43 10 6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96 -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convention, the normal PhotometricInterpretation for Compression=2 is 0) 74 8 12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50 -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WhiteIsZero\051. A PhotometricInterpretation value of 1 \050BlackIsZero\051 shall have the effect) 89 10 14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04 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reversing black and white in the image.) 42 7 7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45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_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rier-Bold) FT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-Bold 100 100 mul 1000 div 5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428 -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 1/T.4) 11 1 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-Bold 90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428 -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Terminating codes) 19 3 3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90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54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) 5 0 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54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ck) 5 0 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594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un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 594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594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un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594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63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 6 0 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 639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63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 6 0 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639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684 -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) 5 1 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 684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68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) 6 0 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684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739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0) 2 1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73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10101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739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0) 2 1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73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10111) 10 0 2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784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) 2 1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78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111) 6 0 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784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) 2 1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784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) 3 0 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829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2) 2 1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829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1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829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2) 2 1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82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874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3) 2 1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874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0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874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3) 2 1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87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919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4) 2 1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919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11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919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4) 2 1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919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) 3 0 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964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5) 2 1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964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00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964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5) 2 1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964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1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009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) 2 1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009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10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009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) 2 1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009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0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054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7) 2 1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054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11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054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7) 2 1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05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11) 5 0 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099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8) 2 1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09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11) 5 0 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099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8) 2 1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09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101) 6 0 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144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9) 2 1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14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100) 5 0 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144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9) 2 1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14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100) 6 0 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18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18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11) 5 0 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18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18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00) 7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23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23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00) 5 0 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23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23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01) 7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27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27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000) 6 0 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27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27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11) 7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32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32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1) 6 0 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32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32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00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36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36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0100) 6 0 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36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36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11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41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41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0101) 6 0 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41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41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1000) 9 0 1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45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45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1010) 6 0 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45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45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0111) 10 0 2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50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50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1011) 6 0 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50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50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1000) 10 0 2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54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54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0111) 7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54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54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000) 10 0 2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59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59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1100) 7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59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594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100111) 11 0 2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63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63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1000) 7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63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639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101000) 11 0 2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68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68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0111) 7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68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684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101100) 11 0 2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72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72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1) 7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72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729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10111) 11 0 2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77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77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00) 7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77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774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01000) 11 0 2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81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81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1000) 7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81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819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0111) 11 0 2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86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86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1011) 7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86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864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1000) 11 0 2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90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90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0011) 7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90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909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100101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95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95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0100) 7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95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954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100101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99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99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1000) 7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99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999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100110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04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04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0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04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044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100110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08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08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1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08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089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10100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13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13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11010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13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134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10100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17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17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11011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17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179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10101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22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22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10010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22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224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10101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26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26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10011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26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269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101001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31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31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10100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31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314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101001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35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35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10101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35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359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101010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40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7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40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10110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40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7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404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101010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44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44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10111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44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449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101011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49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9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49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01000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49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9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494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101011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53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53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01001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53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539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10110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58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58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01010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58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584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10110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62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62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01011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62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629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101101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67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67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01100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67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674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101101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71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71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01101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71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719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01010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76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76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00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76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764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01010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80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809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01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80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809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01011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85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7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854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010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854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7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854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01011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46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90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423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423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011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423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423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10010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468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468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10010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468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468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10010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513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513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10011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513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513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01001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558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558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10100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558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558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01001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603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603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10101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603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603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0010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648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3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648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00100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648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3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648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1011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693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693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00101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693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693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1100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738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738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11000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738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738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0011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783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6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783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11001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783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6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783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0100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828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7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828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11010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828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7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828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01100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873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8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873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11011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873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8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873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01100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918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9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918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01010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918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9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918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0101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963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963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01011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963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963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0110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008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008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10010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008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008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01101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053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053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10011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053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053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10011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098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63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098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10100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098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63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098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10011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-Bold 90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1260 -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 2/T.4  Make-up codes) 26 4 5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90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1387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) 5 0 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1387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ck) 5 0 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1432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un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 1432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1432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un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4 1432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1477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 6 0 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 1477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1477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 6 0 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4 1477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1522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) 6 0 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 1522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1522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) 6 0 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4 1522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576 -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4) 3 1 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576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011) 5 0 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576 -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4) 3 1 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57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111) 10 0 2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621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28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621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10) 5 0 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621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28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621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100100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666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92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666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111) 6 0 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666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92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666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1100100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711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256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711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0111) 7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711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256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711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101101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756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320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756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10110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756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320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756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1001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801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384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801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110111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801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384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801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1010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846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448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846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00100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846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448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846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1010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891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512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891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00101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891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512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891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101100) 13 0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936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576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936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01000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936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576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936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101101) 13 0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981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40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981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00111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1981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40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981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001010) 13 0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026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704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02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001100) 9 0 1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026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704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026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001011) 13 0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071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768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07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001101) 9 0 1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071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768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071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001100) 13 0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116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832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11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010010) 9 0 1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116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832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116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001101) 13 0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161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896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16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010011) 9 0 1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161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896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161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110010) 13 0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206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960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20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010100) 9 0 1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206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960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206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110011) 13 0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251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4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25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010101) 9 0 1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251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4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251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110100) 13 0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296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88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29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010110) 9 0 1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296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88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296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110101) 13 0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341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52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34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010111) 9 0 1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341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52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341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110110) 13 0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386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16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38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011000) 9 0 1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386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16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386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110111) 13 0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431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0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43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011001) 9 0 1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431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0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431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010010) 13 0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476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44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47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011010) 9 0 1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476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44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476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010011) 13 0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521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08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52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011011) 9 0 1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521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08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521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010100) 13 0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566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72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56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011000) 9 0 1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566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72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566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010101) 13 0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611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36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61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011001) 9 0 1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611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36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611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011010) 13 0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656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0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65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011010) 9 0 1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656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0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656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011011) 13 0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701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64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701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1000) 6 0 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701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64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701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100100) 13 0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746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28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74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0011011) 9 0 1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746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28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746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1100101) 13 0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2791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OL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791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0000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2791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OL) 4 1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2791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0000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47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47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-Bold 90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5 1675 622 7 1 9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5 622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 make-up codes) 24 2 5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90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748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) 5 0 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793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) 3 0 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838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ck) 5 0 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838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-up) 7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883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) 3 0 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883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928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 6 0 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928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973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) 6 0 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973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084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92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084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1000) 11 0 2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129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56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129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1100) 11 0 2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174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20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174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1101) 11 0 2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219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4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219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1001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264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48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264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1001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309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12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309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1010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354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76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354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1010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399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40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399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1011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444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04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444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1011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489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68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489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1110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534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32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534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1110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579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96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579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11110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624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0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624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00011111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48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 470 1.23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2: ) 12 2 4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2 470 1.23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) 4 0 2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470 1.23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1 1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7 470 1.23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ministration) 14 0 6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91 0.019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Further Information) 23 2 6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73 0.00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-line files: A version of the TIFF specification in PostScript format can be found on) 87 14 14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27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Serve \050"Go Aldus"\051 and on AppleLink \050Aldus Developers Icon\051. Sample files) 78 10 14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82 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TIFF Developer Kit \050see below\051 can also be found at these locations.) 77 13 13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48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contacting the Aldus Developers Desk \050see contact information on the first page\051, you) 88 13 14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02 0.0000 -0.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:) 4 0 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6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068 -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 a TIFF Developer Kit, containing a hard copy of the specification, sample) 79 12 13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122 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-parsing and decompression code, and sample TIFF files. All files are in both) 81 12 13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177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and Apple Macintosh formats. There is a fee.) 48 8 8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4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243 -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ome a member of the Aldus Developers Association) 51 7 9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0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309 -0.00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 questions relating to the use of TIFF in Aldus products, via the CompuServe or) 82 14 13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363 -0.00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eLink forums. By using one of these forums, an Aldus representative or another) 82 12 14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417 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eloper may be able to assist you. Please include your e-mail and fax addresses.) 82 13 13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8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484 -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erve private tags or values \050see below\051.) 43 6 7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50 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e tremendous growth in the usage of TIFF, Aldus is unfortunately not able) 86 14 14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04 -0.00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provide a general consulting service for TIFF implementors. TIFF developers are) 82 11 13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58 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couraged to study sample TIFF files and sample source code, read TIFF documentation) 85 12 14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12 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roughly, and work with other developers of other products that are important to you in) 89 14 14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67 0.00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s of image data interchange. A number of other vendors are providing various TIFF) 85 13 14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21 -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ices, especially in relationship to their own products. Contact the appropriate product) 91 11 14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75 -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ager or developer support service group.) 43 5 7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41 -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, however, do our best to answer questions relating to the use of TIFF in Aldus) 84 16 14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95 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ts, especially if you are a member of the Aldus Developers Association.) 77 11 13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62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an experienced TIFF developer that is interested in contract programming for) 87 13 14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16 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developers, please let us know, so that we can give your name to others that may) 86 16 14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70 -0.008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 your services.) 19 2 3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98 0.01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e Fields and V) 20 3 5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6 2298 0.01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ues) 5 0 1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80 -0.00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organization may wish to store information that is meaningful to only that organiza-) 87 13 14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34 0.00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on in a TIFF file. Tags numbered 32768 or higher are reserved for that purpose. Upon) 86 15 14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89 -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est, the administrator \050the Aldus Developers Desk\051 will allocate and register a block) 89 12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43 -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private tags for an organization, to avoid possible conflicts with other organizations.) 90 12 14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97 -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s are normally allocated in blocks of five or less. You do not need to tell the TIFF) 87 17 14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51 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ministrator or anyone else what you are going to use them for.) 64 11 10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17 -0.00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e enumerated values can be accommodated in a similar fashion. For example, you) 84 12 14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72 -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wish to experiment with a new compression scheme within TIFF. Enumeration) 77 11 14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26 -0.00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ants numbered 32768 or higher are reserved for private usage. Upon request, the) 84 12 14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80 -0.00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ministrator will allocate and register one or more enumerated values for a particular) 87 12 14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49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-0.01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eld \050Compression, in our example\051, to avoid possible conflicts.) 65 8 10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94 -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s and values which are allocated in the private number range are not prohibited from) 87 14 14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8 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ng included in a future revision of this specification. Several such instances can be) 88 13 14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03 -0.01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nd in the TIFF specification.) 32 4 5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69 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choose your own tag numbers. If you do, it could cause serious compatibility) 83 14 14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23 -0.01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lems some day.) 18 2 3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89 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need more than 5 or 10 tags, we suggest that you reserve a single private tag,) 85 17 13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43 -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it as a LONG, and use its value as a pointer \050offset\051 to a private IFD or other data) 91 19 14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98 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 of your choosing. Within that IFD, you can use whatever tags you want, since) 86 14 14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52 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one else will even know that it is an IFD unless you tell them. This gives you some) 86 18 14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06 -0.03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,000 private tags.) 20 2 3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34 0.01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ing a Proposal) 21 2 6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16 0.00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person or group that wishes to propose a change or addition to the TIFF specifica-) 86 15 14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70 -0.008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on should prepare a proposal that includes the following information:) 71 9 11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337 -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of the person or group making the request, and your affiliation.) 69 11 11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0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403 0.01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ason for the request.) 27 4 4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469 -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ist of changes exactly as you propose that they appear in the specification. Use) 83 14 13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523 -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s, callouts, or other obvious editorial techniques to indicate areas of change, and) 89 12 14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578 0.05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each change.) 19 2 3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4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644 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ussion of the potential impact on the installed base.) 57 8 9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1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710 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ist of contacts outside your company who may support your position. Include their) 84 13 14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764 0.0000 -0.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filiation.) 12 0 1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31 -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nd your proposal to Internet address: tiff-input@aldus.com. \050From AppleLink,) 85 9 14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85 0.01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end to: tiff-input@aldus.com@internet#. From CompuServe, you can send to:) 82 10 14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39 0.00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INTERNET:tiff-input@aldus.com.\051 Do not send TIFF implementation questions to this) 82 8 14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93 -0.01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; see above for Aldus Developers Desk TIFF support policies.) 67 9 11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21 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IFF ) 9 2 2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 2121 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Committee) 18 1 5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03 -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IFF Advisory Committee is a working group of TIFF experts from a number of) 79 14 14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58 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ware and software manufacturers. It was formed in the spring of 1991, for the) 81 13 13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12 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rpose of providing a forum to debate and refine proposals for the TIFF 6.0 release of) 87 15 14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66 -0.00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pecification. It is not yet clear whether this will be an ongoing group, or whether it) 91 16 14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20 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l go into a period of hibernation until momentum builds for another major release of) 87 14 14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74 -0.01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IFF specification.) 23 2 3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41 -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a TIFF expert and are interested in spending significant time and effort to work) 91 16 14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95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is committee, contact the Aldus Developers Desk for further information. For the) 85 12 14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49 0.00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 release, the group met every two or three months, typically somewhere on the) 85 14 14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03 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st coast of the U.S. Accessibility via e-mail \050typically Internet or AppleLink\051 is a) 86 13 13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57 -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 for membership, since that has proven to be an invaluable means for getting) 87 13 14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11 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 done between meetings.) 27 3 4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5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36 -0.05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IFF Extensions) 21 2 6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18 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ldus TIFF sections on CompuServe and AppleLink will contain proposed exten-) 80 11 14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72 -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ons from Aldus and other companies that are not yet approved by the TIFF Advisory) 83 14 14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27 0.0000 0.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ittee.) 10 0 1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93 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of these proposals will never be approved or even considered by the TIFF Advi-) 83 14 14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47 -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y Committee, especially if they represent specialized uses of TIFF that do not fall) 86 13 14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01 0.009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the domain of publishing or general graphics/picture interchange. Use them at) 84 11 14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55 -0.00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own risk; it is unlikely that these features will be widely supported. And if you do) 89 16 14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09 -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files that incorporate these extensions, be sure to either not call them TIFF files, or) 93 15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64 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ome other way mark them so that they will not easily be confused with mainstream) 84 15 14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18 -0.06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files.) 11 1 1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84 -0.00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dus will provide a place on Compuserve and Applelink for storing such documents.) 82 12 14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38 -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ct the Aldus Developers Desk for instructions. We recommend that all submissions) 85 11 14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92 -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in the form of either simple text or in a portable PostScript form that can be down-) 87 17 1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47 -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ed to any PostScript printer in any computing environment.) 62 8 10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13 -0.00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 non-Aldus contact name is listed, please use that contact rather than Aldus for) 84 14 13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67 -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ing requests for future enhancements to that extension.) 62 7 10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51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300 100 mul 1000 div 20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90 0.017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2:  TIFF Extensions) 24 4 1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59 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2 contains extensions to Baseline TIFF, as well as several pieces of auxiliary) 83 13 13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13 -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ation that may be useful to developers.) 47 6 8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79 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eatures described in this part were either contained in earlier versions of the) 84 13 13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34 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tion, or have been approved by the TIFF Advisory Committee.) 68 9 11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00 -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Extensions are TIFF features that may not be supported by all TIFF readers. TIFF) 85 14 14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54 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ors who use these features will have to work closely with TIFF readers in their part) 89 15 14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08 -0.01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industry to ensure successful interchange.) 49 6 8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74 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of the extensions were written by Aldus, and some were written by other develop-) 85 14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29 -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s. If a non-Aldus contact name is listed, please use that contact rather than Aldus for) 89 15 14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83 -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ing requests for future enhancements to that extension.) 62 7 10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52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 470 -0.01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3: ) 12 2 4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3 470 -0.01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1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1 470 -0.01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s vs Fixed Fields) 19 3 7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29 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like reading about file format philosophy, this section is for you. It contains) 86 14 13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83 -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solutely nothing that you need to know in order to read or write TIFF files.) 78 14 12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49 -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file format is defined by both form \050structure\051 and content. The content of TIFF) 82 14 13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04 -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s of definitions of individual fields. It is therefore the content that we are ulti-) 91 14 1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58 -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ely interested in. The structure merely tells us how to find the fields. Yet the structure) 93 15 14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12 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erves serious consideration for a number of reasons that are not at all obvious at first) 91 15 1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66 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ance. Since the structure described herein departs significantly from several other) 85 10 13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20 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aches, it may be useful to discuss the rationale behind it.) 64 10 10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87 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mplest, most straightforward structure for something like an image file is a) 82 12 13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41 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al format. In a positional scheme, the location of the data defines what the data) 89 14 14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95 -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s. For example, the field for �number of rows� might begin at byte offset 30 in the) 87 16 14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49 -0.02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file.) 11 1 1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15 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pproach is simple and easy to implement and is perfect for static environments. But) 89 14 1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69 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 significant amount of ongoing change must be accommodated, subtle problems begin) 85 12 14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24 -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appear. For example, suppose that a field must be superseded by a new, more general) 86 15 14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78 -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eld. You could bump a version number to flag the change. Then new software has no) 83 15 14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32 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lem doing something sensible with old data, and all old software will reject the new) 88 14 14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86 -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, even software that didn�t care about the old field. This may seem like no more than) 89 16 14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40 -0.00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inor annoyance at first glance, but causing old software to break more often than it) 87 15 14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94 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uld really need to can be very costly and, inevitably, causes much gnashing of teeth) 86 14 14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49 -0.028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ong customers.) 16 1 3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15 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rthermore, it can be avoided. One approach is to store a �valid� flag bit for each field.) 91 16 14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69 -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you don�t have to bump the version number, as long as you can put the new field) 83 17 14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23 -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where that doesn�t disturb any of the old fields. Old software that didn�t care about) 89 14 14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77 0.00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old field anyway can continue to function. \050Old software that did care will of course) 90 15 14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32 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e to give up, but this is an unavoidable price to be paid for the sake of progress,) 86 17 13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86 -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rring total omniscience.\051) 27 2 4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52 -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problem that crops up frequently is that certain fields are likely to make sense) 88 14 14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06 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f other fields have certain values. This is not such a serious problem in practice; it) 92 16 14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60 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makes things more confusing. Nevertheless, we note that the �valid� flag bits) 82 12 13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14 0.008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in the previous paragraph can help to clarify the situation.) 70 10 11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81 -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eld-dumping programs can be very helpful for diagnostic purposes. A desirable) 79 10 13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35 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istic of such a program is that it doesn�t have to know much about what it is) 86 16 14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89 -0.00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mping. In particular, it would be nice if the program could dump ASCII data in ASCII) 86 15 14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43 -0.00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t, integer data in integer format, and so on, without having to teach the program) 86 14 1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97 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new fields all the time. So maybe we should add a �data type� component to our) 84 16 14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52 -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elds, plus information on how long the field is, so that our dump program can walk) 84 15 14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06 0.008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the fields without knowing what the fields �mean.�) 58 8 9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72 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e that if we add one more component to each field, namely a tag that tells what the) 90 18 14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26 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eld means, we can dispense with the �valid� flag bits, and we can also avoid wasting) 86 15 14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80 -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 on the non-valid fields in the file. Simple image creation applications can write out) 91 14 14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53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53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1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ral fields and be done.) 27 4 4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94 -0.00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now derived the essentials of a tag-based image file format.) 68 11 1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60 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ally, a caveat. A tag based scheme cannot guarantee painless growth. But is does) 83 13 14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15 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 a useful tool to assist in the process.) 47 8 7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54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 470 -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4: New General Purpose) 31 4 14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7 590 0.0000 0.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1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5 590 0.0000 0.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s) 3 0 1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73 0.0000 0.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aSamples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839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839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38 \050152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89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893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95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954 -0.07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m) 3 1 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14 -0.01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specifies that each pixel has) 38 6 6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6 1014 -0.01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m) 2 1 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6 1014 -0.01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xtra components, whose interpretation is defined) 50 6 8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6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one of the values listed below. When this tag is used, the SamplesPerPixel tag has) 89 16 14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22 -0.009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value that is greater than the PhotometricInterpretation would suggest.) 73 9 12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88 0.01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full-color RGB data normally has SamplesPerPixel=3. If SamplesPerPixel) 83 9 14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43 -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greater than 3, then the ExtraSamples tag describes the meaning of the extra samples.) 88 14 14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97 -0.00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f SamplesPerPixel is 5, then ExtraSamples will contain 2 values, one for each extra) 90 14 14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51 0.0000 -0.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.) 7 0 1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17 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aSamples is typically used when including non-color information, such as opacity, in) 88 11 14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71 -0.09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mage.) 9 1 1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38 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table gives the possible values for each item in the tag's value:) 79 13 12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598 0.0000 -0.0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) 5 0 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 1598 0.0000 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ption) 11 0 1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65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1 0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 1652 -0.03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fined data) 14 1 2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70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 1706 0.009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ed Alpha data \050with pre-multiplied color\051) 49 5 8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76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0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 1760 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associated Alpha data) 23 2 4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21 0.008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ed Alpha data is opacity information; it is fully described in ALPHA data) 81 12 13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75 0.00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. Unassociated Alpha data is transparency information that logically exists) 82 9 13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29 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 of an image; it is commonly called \050collectively\051 a soft matte. Note that) 85 13 14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83 -0.007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both Unassociated and Associated Alpha is undefined because Associated) 80 9 14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37 -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 specifies that color components are pre-multiplied by the alpha component, while) 86 11 14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91 -0.02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associated Alpha specifies the opposite.) 42 4 7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58 -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convention, extra components that are present must be stored as the �last compo-) 83 13 14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12 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nts� in each pixel. For example, if SamplesPerPixel is 4 and there is 1 extra compo-) 86 15 14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66 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nt, then it is located in the last component location \050SamplesPerPixel-1\051 in each pixel.) 90 13 14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32 0.0000 0.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) 8 0 1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98 -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nents designated as �extra� are just like other components in a pixel. In particular,) 90 13 14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53 -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ze of such components is defined by the value of the BitsPerSample tag.) 77 13 12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19 -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, with the introduction of this tag, TIFF readers must not assume a particular) 87 14 14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73 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PerPixel value based on the value of the PhotometricInterpretation tag. For) 82 10 13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27 -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, if it is an RGB file, SamplesPerPixel may be greater than 3.) 69 12 11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55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 470 0.01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5: Document Storage and) 32 4 14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 590 0.0000 -0.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ieval) 9 0 3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49 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ields may be useful for document storage and retrieval applications. They will) 85 12 1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03 0.01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likely be ignored by other applications.) 45 6 7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93 0.0000 -0.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Name) 12 0 2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960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960 0.02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69  \05010D.H\051) 14 3 2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014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014 0.02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ASCII) 7 1 1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74 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of the document from which this image was scanned.) 59 10 10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40 -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PageName.) 18 2 3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30 0.0000 0.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Name) 8 0 1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297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297 0.02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85  \05011D.H\051) 14 3 2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351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351 0.02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ASCII) 7 1 1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11 -0.009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of the page from which this image was scanned.) 55 10 9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77 -0.04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DocumentName.) 22 2 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44 0.08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.) 11 1 1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34 0.0000 0.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Number) 10 0 2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700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700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97  \050129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754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754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80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808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69 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is used to specify page numbers of a multiple page \050e.g. facsimile\051 document.) 86 14 14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23 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SHORT values are specified. The first value is the page number; the second value is) 87 15 14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77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otal number of pages in the document.) 42 7 7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43 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pages need not appear in numerical order. The first page is 0 \050zero\051.) 79 14 12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09 0.08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.) 11 1 1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00 0.0000 -0.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(XPosition) 9 0 1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266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266 -0.03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86  \05011E.H\051) 14 3 2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320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320 0.07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RATIONAL) 10 1 2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37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374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34 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X offset of the left side of the image, with respect to the left side of the page, in) 89 19 13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89 0.0000 0.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lutionUnits.) 16 0 2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55 -0.02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. See also YPosition.) 31 4 5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45 0.0000 -0.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(YPosition) 9 0 1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711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711 -0.03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87  \05011F.H\051) 14 3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766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766 0.07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RATIONAL) 10 1 2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82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820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80 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Y offset of the top of the image, with respect to the top of the page, in) 77 17 12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56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56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lutionUnits. In the TIFF coordinate scheme, the positive Y direction is down, so that) 89 13 14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Position is always positive.) 29 3 4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8 -0.02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. See also XPosition.) 31 4 5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57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57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9 470 0.589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6: LZW) 15 2 7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6 470 0.589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ompr) 6 1 3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5 470 0.589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sion) 6 0 2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83 0.0000 0.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stract) 8 0 1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73 -0.009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cument describes an adaptive compression scheme for raster images.) 73 9 12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Italic 120 100 mul 1000 div 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93 0.0000 -0.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trictions) 12 0 2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84 -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been informed by UNISYS Corporation that UNISYS believes that one or more) 81 13 1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38 0.01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ir patents covers any and all usages of the LZW \050Ziv-Lempel\051 compression tech-) 84 13 1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92 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que, including the use of LZW compressed data within a TIFF file. At this time, UNISYS) 88 15 15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46 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s chosen not to grant royalty-free licensing for developers who write software that) 85 12 14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00 0.00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s and writes TIFF files. The same is true for any other image file format that) 82 15 13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54 0.02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orporates LZW compression.) 29 2 5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21 -0.00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ldus Corporation was unaware of any potential patent infringement with respect to) 86 12 14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75 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f LZW compression. The LZW research papers at our disposal made no mention of) 82 14 14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29 -0.01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ent restrictions, and LZW compression was in widespread use long before its inclu-) 85 12 14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83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on in TIFF, both in commercial and public domain software packages.) 69 10 12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49 0.00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therefore do not encourage the use of LZW within TIFF files. The financial and) 81 14 13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04 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ministrative burdens resulting from licensing would pose an undue burden especially) 85 10 14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58 -0.04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maller developers.) 23 2 3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24 0.00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regret any hardhip that this issue will cause for the desktop computer developer and) 87 14 14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78 -0.028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 communities.) 17 1 3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44 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ish to discuss the issue further with UNISYS or discuss licensing arrangements,) 87 13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99 0.009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urrent contact at UNISYS is Rob Pressman, \050215\051 986-4111.) 62 9 10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65 -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in UNISYS LZW patent is U.S. Patent #4,558,302.) 53 8 9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85 0.0000 0.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) 9 0 2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75 0.01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ry A. Welch, �A Technique for High Performance Data Compression�, IEEE Com-) 78 11 14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29 -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er, vol. 17 no. 6 \050June 1984\051. Describes the basic Lempel-Ziv &amp; Welch \050LZW\051) 78 13 13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84 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gorithm. The author�s goal in the article is to describe a hardware-based compressor) 86 12 1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38 -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could be built into a disk controller or database engine, and used on all types of data.) 93 17 14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92 -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no specific discussion of raster images. We intend to give sufficient information) 90 13 14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46 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Section so that the article is not required reading.) 60 10 9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66 0.0000 -0.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 12 0 3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57 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mpression scheme with the following characteristics should work well in a desktop) 85 12 14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11 0.03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blishing environment:) 23 1 4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7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777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work well for images of any bit depth, including images deeper than 8 bits per) 83 15 14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831 0.0000 0.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nent.) 10 0 1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58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58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428 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effective:  an average compression ratio of at least 2:1 or better. And it must) 87 16 14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482 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e a reasonable worst-case behavior, in case something really strange is thrown at) 84 12 14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536 0.0000 -0.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.) 3 0 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0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603 -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not depend on small variations between pixels. Palette color images tend to) 82 12 13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657 -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 abrupt changes in index values, due to common patterning and dithering) 78 11 13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711 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hniques. These abrupt changes do tend to be repetitive, however, and the scheme) 82 12 13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765 -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make use of this fact.) 29 5 4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3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831 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mages generated by paint programs, the scheme should not depend on a) 73 12 12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885 0.00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cular pattern width. 8x8 pixel patterns are common now, but we should not) 78 12 13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940 -0.009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e that this situation will not change.) 43 6 6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0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006 -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fast. It should not take more than 5 seconds to decompress a 100K byte) 78 15 13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060 -0.007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scale image on a 68020- or 386-based computer. Compression can be slower,) 77 11 13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114 -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probably not by more than a factor of 2 or 3.) 49 11 8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8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180 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evel of implementation complexity must be reasonable. We would like some-) 78 11 13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235 -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ng that can be implemented in no more than a couple of weeks by a) 68 14 11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1235 -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etent) 9 0 1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289 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 engineer with some experience in image processing. The compiled code for) 81 11 14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343 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 and decompression combined should be no more than about 10K.) 72 10 13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0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409 0.01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es not require floating point software or hardware.) 53 7 8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75 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sections describe an algorithm based on the �LZW�  \050Lempel-Ziv &amp;) 78 12 13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30 0.00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ch\051 technique that meets the above requirements. In addition meeting our require-) 84 11 14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84 -0.01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ts, LZW has the following characteristics:) 45 5 7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5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650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ZW is fully reversible. All information is preserved. But if noise or information is) 85 13 13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704 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ved from an image, perhaps by smoothing or zeroing some low-order bitplanes,) 80 11 14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758 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ZW compresses images to a smaller size. Thus, 5-bit, 6-bit, or 7-bit data masquer-) 83 13 13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813 0.00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ing as 8-bit data compresses better than true 8-bit data. Smooth images also) 78 12 12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867 0.008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 better than noisy images, and simple images compress better than complex) 81 11 14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921 0.0000 -0.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s.) 7 0 1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8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260) 1 0 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987 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68082- or 386-based computer, LZW software can be written to compress at) 77 13 13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041 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30K and 80K bytes per second, depending on image characteristics. LZW) 77 11 13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096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ompression speeds are typically about 50K bytes per second.) 62 8 10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6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260) 1 0 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162 -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ZW works well on bilevel images, too. It always beats PackBits, and generally ties) 83 13 14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216 0.00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ITT 1D \050Modified Huffman\051 compression, on our test images. Tying CCITT 1D) 75 11 13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270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impressive in that LZW seems to be considerably faster than CCITT 1D, at least in) 84 15 14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324 0.03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r implementation.) 19 1 3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9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260) 1 0 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391 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r implementation is written in C, and compiles to about 2K bytes of object code) 81 14 13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445 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for the compressor and decompressor.) 41 5 7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1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260) 1 0 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511 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f the nice things about LZW is that it is used quite widely in other applications) 86 16 14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565 -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rchival programs, and is therefore more of a known quantity.) 69 11 11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85 -0.06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lgorithm) 13 1 3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76 -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strip is compressed independently. We strongly recommend that RowsPerStrip be) 82 10 14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30 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sen such that each strip contains about 8K bytes before compression. We want to keep) 87 14 14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84 -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rips small enough so that the compressed and uncompressed versions of the strip) 85 13 14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59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59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 be kept entirely in memory even on small machines, but large enough to maintain) 83 14 14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0.01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arly optimal compression ratios.) 34 3 5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8 -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ZW algorithm is based on a translation table, or string table, that maps strings of) 88 15 14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03 0.00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 characters into codes. The TIFF implementation uses variable-length codes, with a) 87 11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57 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mum code length of 12 bits. This string table is different for every strip, and,) 84 14 13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11 0.00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rkably, does not need to be kept around for the decompressor. The trick is to make) 86 15 14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65 -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compressor automatically build the same table as is built when compressing the) 84 12 14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19 0.00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. We use a C-like pseudocode to describe the coding scheme:) 63 10 10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885 0.0000 0.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izeStringTable\050\051;) 24 0 3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952 0.0000 -0.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Code\050ClearCode\051;) 21 0 4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018 0.01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 1018 0.01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 the empty string;) 20 4 3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084 -0.01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ach character in the strip {) 33 6 5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 1150 -0.04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 = GetNextCharacter\050\051;) 23 2 4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 1217 -0.00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) 3 1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 1217 -0.00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 1217 -0.00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+K is in the string table {) 27 6 4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1283 0.03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 1283 0.03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 ) 3 2 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6 1283 0.03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8 1283 0.03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+K;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1283 -0.009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/* string concatenation */) 26 3 4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 1349 0.01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} else {) 8 2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1415 -0.01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Code \050CodeFromString\050) 26 1 5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1415 -0.01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3 1415 -0.01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\051;) 3 0 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1482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TableEntry\050) 14 0 2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1482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1482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+K\051;) 4 0 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1548 -0.03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 1548 -0.03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 K;) 5 2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 161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}) 1 0 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680 -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} /* end of for loop */) 23 6 3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747 -0.01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Code \050CodeFromString\050) 26 1 5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6 1747 -0.01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8 1747 -0.01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\051;) 3 0 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813 -0.06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Code \050EndOfInformation\051;) 29 1 5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79 -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�s it. The scheme is simple, although it is fairly challenging to implement efficiently.) 92 13 14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33 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we need a few explanations before we go on to decompression.) 64 11 1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00 -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�characters� that make up the LZW strings are bytes containing TIFF uncompressed) 84 12 14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54 0.00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Compression=1\051 image data, in our implementation. For example, if BitsPerSample is 4,) 86 11 14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08 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8-bit LZW character will contain two 4-bit pixels. If BitsPerSample is 16, each 16-) 88 14 14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62 0.00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 pixel will span two 8-bit LZW characters.) 45 7 7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28 -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It is also possible to implement a version of LZW where the LZW character depth equals) 87 15 14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83 -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PerSample, as was described by Draft 2 of Revision 5.0. But there is a major problem) 88 15 14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37 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is approach. If BitsPerSample is greater than 11, we can not use 12-bit-maximum) 86 13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91 0.00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s, so that the resulting LZW table is unacceptably large. Fortunately, due to the) 85 13 13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45 -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aptive nature of LZW, we do not pay a significant compression ratio penalty for) 81 13 13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99 -0.008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ing several pixels into one byte before compressing. For example, our 4-bit) 81 11 13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53 0.00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images compressed about 3 percent worse, and our 1-bit images compressed) 79 11 14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08 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5 percent better. And it is easier to write an LZW compressor that always uses the) 88 16 14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62 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character depth than it is to write one which can handle varying depths.\051) 78 13 12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28 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can now describe some of the routine and variable references in our pseudocode:) 82 13 14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94 -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izeStringTable\050\051 initializes the string table to contain all possible single-character) 93 9 14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48 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s. There are 256 of them, numbered 0 through 255, since our characters are bytes.) 87 14 14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6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-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Code\050\051 writes a code to the output stream. The first code written is a Clear code,) 87 15 1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0.01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defined to be code #256.) 33 6 5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8 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 548 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s our �prefix string.�) 24 4 3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15 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NextCharacter\050\051 retrieves the next character value from the input stream. This will be) 89 12 14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69 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between 0 and 255, since our characters are bytes.) 57 9 9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35 -0.01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�+� signs indicate string concatenation.) 44 5 7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01 0.008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TableEntry\050\051 adds a table entry. \050InitializeStringTable\050\051 has already put 256 entries in) 91 11 14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55 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r table. Each entry consists of a single-character string, and its associated code value,) 91 13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10 -0.004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, in our application, identical to the character itself. That is, the 0th entry in our) 94 16 14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64 -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 consists of the string &lt;0&gt;, with corresponding code value of &lt;0&gt;, the 1st entry in) 88 15 14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18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able consists of the string &lt;1&gt;, with corresponding code value of &lt;1&gt;, ..., and the) 88 15 14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72 -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5th entry in our table consists of the string &lt;255&gt;, with corresponding code value of) 87 14 14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26 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255&gt;.\051  So the first entry that we add to our string table will be at position 256, right?) 91 18 14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80 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not quite, since we will reserve code #256 for a special �Clear� code, and code) 85 15 14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35 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#257 for a special �EndOfInformation� code that we will write out at the end of the strip.) 90 16 14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89 -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first multiple-character entry added to the string table will be at position 258.) 88 14 13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55 0.008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�s try an example. Suppose we have input data that looks like:) 65 11 10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21 0.07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0:) 8 1 1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421 0.0000 0.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7&gt;) 3 0 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88 0.07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1:) 8 1 1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488 0.0000 0.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7&gt;) 3 0 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54 0.07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2:) 8 1 1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554 0.0000 0.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7&gt;) 3 0 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20 0.07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3:) 8 1 1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620 0.0000 0.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8&gt;) 3 0 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86 0.07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4:) 8 1 1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686 0.0000 0.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8&gt;) 3 0 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53 0.07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5:) 8 1 1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753 0.0000 0.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7&gt;) 3 0 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19 0.07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6:) 8 1 1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819 0.0000 0.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7&gt;) 3 0 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85 0.07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7:) 8 1 1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885 0.0000 0.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6&gt;) 3 0 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51 0.07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8:) 8 1 1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951 0.0000 0.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6&gt;) 3 0 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18 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, we read Pixel 0 into K. ) 31 7 4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7 2018 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9 2018 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 is then simply &lt;7&gt;, since ) 28 6 4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8 2018 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2018 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s the empty string at this) 28 6 4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72 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. Is the string &lt;7&gt; already in the string table? Of course, since all single character) 91 15 14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26 -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s were put in the table by InitializeStringTable\050\051. So set ) 65 10 10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2126 -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6 2126 -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qual to &lt;7&gt;, and go to) 24 6 3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80 -0.019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op of the loop.) 20 4 3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46 -0.00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Pixel 1 into K. Does ) 26 6 4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2246 -0.00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2246 -0.00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 \050&lt;7&gt;&lt;7&gt;\051 exist in the string table? No, so we get to do) 57 12 9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01 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real work. We write the code associated with ) 50 9 8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3 2301 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5 2301 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o output \050write &lt;7&gt; to output\051, and) 37 7 6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55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 ) 4 1 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 2355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778 2355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 \050&lt;7&gt;&lt;7&gt;\051 to the table as entry 258. Store K \050&lt;7&gt;\051 into ) 57 12 9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2 2355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4 2355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 Note that although we) 23 4 3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09 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e added the string consisting of Pixel 0 and Pixel 1 to the table, we �re-use� Pixel 1 as) 92 18 14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63 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eginning of the next string.) 33 5 5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29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 at the top of the loop. We read Pixel 2 into K. Does ) 58 14 9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 2529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0 2529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 \050&lt;7&gt;&lt;7&gt;\051 exist in the string) 30 5 5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83 -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? Yes, the entry we just added, entry 258, contains exactly &lt;7&gt;&lt;7&gt;. So we just add) 87 15 14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38 -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 onto the end of ) 18 5 3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 2638 -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9 2638 -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so that ) 10 3 1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2638 -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2 2638 -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s now &lt;7&gt;&lt;7&gt;.) 15 3 2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04 -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 at the top of the loop. We read Pixel 3 into K. Does ) 58 14 9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 2704 -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0 2704 -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 \050&lt;7&gt;&lt;7&gt;&lt;8&gt;\051 exist in the) 26 4 4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58 -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 table? No, so write the code associated with ) 52 9 8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2 2758 -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2758 -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\050&lt;258&gt;\051 to output, and add ) 28 6 4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3 2758 -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5 2758 -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 to) 4 1 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12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able as entry 259. Store K \050&lt;8&gt;\051 into ) 43 9 6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2 2812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4 2812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1 0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78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 at the top of the loop. We read Pixel 4 into K. Does ) 58 14 9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 2878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0 2878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 \050&lt;8&gt;&lt;8&gt;\051 exist in the string) 30 5 5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61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? No, so write the code associated with ) 45 8 7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7 428 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428 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\050&lt;8&gt;\051 to output, and add ) 26 6 4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7 428 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9 428 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 to the table) 14 3 2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-0.008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entry 260. Store K \050&lt;8&gt;\051 into ) 33 7 5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482 -0.008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1 482 -0.008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1 0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8 -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ing, we get the following results:) 41 5 6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1273 615 8 1 10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615 -0.01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reading) 13 1 2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3 61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2 1726 615 8 1 10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2 615 0.02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write to output) 18 3 3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6 61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9 2149 615 8 1 10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9 615 0.04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dd table entry) 19 3 3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9 61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681 -0.02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0) 7 1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747 -0.02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1) 7 1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 747 0.0000 0.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7&gt;) 3 0 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9 747 0.05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8: &lt;7&gt;&lt;7&gt;) 11 1 2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813 -0.02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2) 7 1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880 -0.02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3) 7 1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880 0.0000 0.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258&gt;) 5 0 1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9 880 -0.068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9: &lt;7&gt;&lt;7&gt;&lt;8&gt;) 14 1 2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946 -0.02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4) 7 1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 946 0.0000 0.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8&gt;) 3 0 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9 946 0.05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0: &lt;8&gt;&lt;8&gt;) 11 1 2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1012 -0.02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5) 7 1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 1012 0.0000 0.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8&gt;) 3 0 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9 1012 0.05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1: &lt;8&gt;&lt;7&gt;) 11 1 2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1078 -0.02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6) 7 1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1145 -0.02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7) 7 1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1145 0.0000 0.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258&gt;) 5 0 1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9 1145 -0.068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2: &lt;7&gt;&lt;7&gt;&lt;6&gt;) 14 1 2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1211 -0.02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8) 7 1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 1211 0.0000 0.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6&gt;) 3 0 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9 1211 0.05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3: &lt;6&gt;&lt;6&gt;) 11 1 2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77 -0.009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Code\050\051 also requires some explanation. The output code stream,) 67 8 11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31 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7&gt;&lt;258&gt;&lt;8&gt;&lt;8&gt;&lt;258&gt;&lt;6&gt;... in our example, should be written using as few bits as) 80 11 14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85 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e. When we are just starting out, we can use 9-bit codes, since our new string table) 91 16 1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40 -0.00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ries are greater than 255 but less than 512. ) 48 9 7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1 1440 -0.00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adding table entry 511, switch to 10-) 43 7 7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94 -0.00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 codes \050i.e., entry 512 should be a 10-bit code.\051 Likewise, switch to 11-bit codes after) 91 15 14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48 -0.00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 entry 1023, and 12-bit codes after table entry 2047. ) 59 10 9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 1548 -0.00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will somewhat arbitrarily) 28 3 4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02 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mit ourselves to 12-bit codes, so that our table can have at most 4096 entries. If we push) 92 17 1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56 0.01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any farther, tables tend to get too large.) 45 8 6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23 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ever you add a code to the output stream, it �counts� toward the decision about) 83 14 14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77 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mping the code bit length. This is important when writing the last code word before an) 88 15 14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31 -0.009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I code or ClearCode, to avoid code length errors.) 51 8 8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97 -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happens if we run out of room in our string table? This is where the afore-men-) 84 16 14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51 -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oned Clear code comes in. As soon as we use entry 4094, we write out a \05012-bit\051 Clear) 87 17 14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06 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. \050If we wait any longer to write the Clear code, the decompressor might try to) 83 15 13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60 -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pret the Clear code as a 13-bit code.\051 At this point, the compressor re-initializes the) 92 14 14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14 -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 table and starts writing out 9-bit codes again.) 54 8 8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80 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whenever you write a code and add a table entry, ) 59 12 9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00 100 mul 1000 div -999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6 2180 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8 2180 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s not left empty. It) 22 5 3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34 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s exactly one character. Be careful not to lose it when you write an end-of-table) 88 14 14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88 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r code. You can either write it out as a 12-bit code before writing the Clear code, in) 90 17 1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43 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se you will want to do it right after adding table entry 4093, or after the clear) 89 17 14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97 -0.008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as a 9-bit code. Decompression gives the same result in either case.) 73 12 12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63 -0.00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ake things a little simpler for the decompressor, we will require that each strip) 85 14 13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17 -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s with a Clear code, and ends with an EndOfInformation code.) 65 10 11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83 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 LZW-compressed strip must begin on a byte boundary. It need not begin on a word) 85 15 15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38 -0.00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undary. LZW compression codes are stored into bytes in high-to-low-order fashion,) 83 10 14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92 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FillOrder is assumed to be 1. The compressed codes are written as bytes, not words,) 89 15 14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46 -0.00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the compressed data will be identical regardless of whether it is an �II� or �MM�) 89 16 14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00 0.0000 -0.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.) 5 0 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66 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LZW string table is a continuously updated history of the strings that have) 89 15 1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62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en encountered in the data. It thus reflects the characteristics of the data, providing a) 91 14 14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-0.009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degree of adaptability.) 28 3 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02 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ZW Decoding) 12 1 3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93 -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cedure for decompression is a little more complicated, but still not too bad:) 84 13 13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759 -0.01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le \050\050Code = GetNextCode\050\051\051 != EoiCode\051 {) 43 6 7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825 -0.01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\050Code == ClearCode\051 {) 24 4 4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891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izeTable\050\051;) 18 0 2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958 -0.02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= GetNextCode\050\051;) 21 2 4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1024 0.00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\050Code == EoiCode\051) 20 3 3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 1090 0.0000 0.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k;) 6 0 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1156 0.0000 -0.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String\050StringFromCode\050Code\051\051;) 34 0 6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1223 0.03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Code = Code;) 15 2 2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289 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}  /* end of ClearCode case */) 30 7 5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421 0.02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se {) 6 1 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1488 0.03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\050IsInTable\050Code\051\051 {) 22 2 3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1554 0.0000 -0.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String\050StringFromCode\050Code\051\051;) 34 0 6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1620 0.0000 -0.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StringToTable\050StringFromCode\050OldCode) 39 0 7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74 0.0000 0.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+FirstChar\050StringFromCode\050Code\051\051\051;) 35 0 6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1741 0.03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Code = Code;) 15 2 2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1807 0.01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} else {) 8 2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1873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tring = StringFromCode\050OldCode\051 +) 37 3 7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27 0.0000 0.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Char\050StringFromCode\050OldCode\051\051;) 35 0 6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1993 0.0000 0.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String\050OutString\051;) 23 0 4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2060 0.0000 -0.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StringToTable\050OutString\051;) 28 0 5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2126 0.03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Code = Code;) 15 2 2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219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}) 1 0 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258 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} /* end of not-ClearCode case */) 33 6 5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325 -0.01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} /* end of while loop */) 25 6 4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9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unction GetNextCode\050\051 retrieves the next code from the LZW-coded data. It must) 83 12 14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45 -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ep track of bit boundaries. It knows that the first code that it gets will be a 9-bit code.) 93 18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99 -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add a table entry each time we get a code, so GetNextCode\050\051 must switch over to 10-) 86 17 14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53 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 codes as soon as string #) 29 6 4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255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3 0 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3 2553 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s stored into the table. ) 27 6 3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2 2553 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ly, the switch is made to) 32 5 5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08 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-bit codes after #1022, and to 12-bit codes after #2046.) 58 9 9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74 -0.00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unction StringFromCode\050\051 gets the string associated with a particular code from the) 88 12 14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28 -0.03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 table.) 13 1 1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94 -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unction AddStringToTable\050\051 adds a string to the string table. The �+� sign joining) 87 13 14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48 -0.00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wo parts of the argument to AddStringToTable indicate string concatenation.) 80 10 13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63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3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1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FromCode\050\051 looks up the string associated with a given code.) 66 9 1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94 -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String\050\051 adds a string to the output stream.) 49 7 7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14 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SamplesPerPixel Is Greater Than 1) 38 5 8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05 -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so far described the compression scheme as if SamplesPerPixel were always 1,) 84 13 14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59 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ill be the case with palette color and grayscale images. But what do we do with RGB) 87 17 14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13 0.09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data?) 11 1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79 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s on our sample images indicate that the LZW compression ratio is nearly identical) 86 13 14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33 0.00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ardless of whether PlanarConfiguration=1 or PlanarConfiguration=2, for RGB images.) 85 8 14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88 -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use whichever configuration you prefer, and simply compress the bytes in the strip.) 86 13 14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54 -0.00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worth cautioning that compression ratios on our test RGB images were disappointing) 88 13 1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08 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: somewhere between 1.1 to 1 and 1.5 to 1, depending on the image. Vendors are) 81 15 14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62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rged to do what they can to remove as much noise from their images as possible.) 80 15 13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16 0.01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liminary tests indicate that significantly better compression ratios are possible with) 89 10 14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70 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noisy images. Even something as simple as zeroing out one or two least-significant) 87 13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25 -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planes may be quite effective, with little or no perceptible image degradation.) 82 11 13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45 0.0000 -0.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ementation) 14 0 3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35 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xact structure of the string table and the method used to determine if a string is) 87 16 14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89 0.01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ready in the table are probably the most significant design decisions in the implementa-) 90 13 14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43 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on of a LZW compressor and decompressor. Hashing has been suggested as a useful) 81 13 14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98 -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hnique for the compressor. We have chosen a tree based approach, with good results.) 86 13 14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52 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compressor is actually more straightforward, as well as faster, since no search is) 88 13 14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06 -0.00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olved�strings can be accessed directly by code value.) 56 7 9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26 0.0000 -0.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formance) 11 0 2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16 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people do not realize that the performance of any compression scheme depends) 81 12 14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71 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atly on the type of data to which it is applied. A scheme that works well on one data) 88 18 14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25 -0.00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may do poorly on the next.) 30 6 5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91 -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since we do not want to burden the world with too many compression schemes, an) 82 15 14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45 -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aptive scheme such as LZW that performs quite well on a wide range of images is very) 86 16 14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99 -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irable. LZW may not always give optimal compression ratios, but its adaptive nature) 86 12 14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53 0.00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lative simplicity seem to make it a good choice.) 54 9 8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20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eriments thus far indicate that we can expect compression ratios of between 1.5 and) 86 13 14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74 -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0 to 1 from LZW, with no loss of data, on continuous tone grayscale scanned images. If) 88 16 14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28 -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zero the least significant one or two bitplanes of 8-bit data, higher ratios can be) 86 15 13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82 0.00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hieved. These bitplanes often consist chiefly of noise, in which case little or no loss in) 92 15 14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36 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quality will be perceived. Palette color images created in a paint program generally) 90 13 14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91 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 much better than continuous tone scanned images, since paint images tend to be) 87 13 15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45 -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repetitive. It is not unusual to achieve compression ratios of 10 to 1 or better when) 90 16 14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99 0.01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LZW on palette color paint images.) 40 6 6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65 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way of comparison, PackBits, used in TIFF for black and white bilevel images, does) 85 14 14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64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-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do well on color paint images, much less continuous tone grayscale and color images.) 88 14 14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-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2 to 1 seemed to be about average for 4-bit images, and 8-bit images are worse.) 81 15 13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8 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has been suggested that the CCITT 1D scheme could be used for continuous tone) 80 14 13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03 -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s, by compressing each bitplane separately. No doubt some compression could be) 83 11 14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57 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hieved, but it seems unlikely that a scheme based on a fixed table that is optimized for) 90 16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11 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black runs separated by longer white runs would be a very good choice on any of) 85 16 14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65 -0.00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itplanes. It would do quite well on the high-order bitplanes \050but so would a simpler) 89 15 14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19 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eme like PackBits\051, and would do quite poorly on the low-order bitplanes. We believe) 87 13 14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73 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the compression ratios would generally not be very impressive, and the process) 83 12 13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28 -0.00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uld in addition be quite slow. Splitting the pixels into bitplanes and putting them back) 90 14 14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82 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is somewhat expensive, and the coding is also fairly slow when implemented in) 86 13 14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36 0.0000 -0.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.) 9 0 1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02 -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approach that has been suggested uses a 2D differencing step following by) 81 12 13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56 0.00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ing the differences using a fixed table of variable-length codes. This type of scheme) 88 13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10 -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s quite well on many 8-bit grayscale images, and is probably simpler to implement) 85 13 14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65 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 LZW. But it has a number of disadvantages when used on a wide variety of images.) 85 16 14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19 -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, it is not adaptive. This makes a big difference when compressing data such as 8-bit) 90 15 14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73 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s that have been �sharpened� using one of the standard techniques. Such images) 83 12 14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27 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nd to get larger instead of smaller when compressed. Another disadvantage of these) 84 12 1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81 -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emes is that they do not do well with a wide range of bit depths. The built-in code) 86 17 14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35 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 has to be optimized for a particular bit depth in order to be effective.) 78 14 12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02 -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ally, we should mention �lossy� compression schemes. Extensive research has been) 83 10 14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56 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e in the area of lossy, or non-information-preserving image compression. These) 81 10 13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10 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hniques generally yield much higher compression ratios than can be achieved by fully-) 88 12 14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64 0.01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rsible, information-preserving image compression techniques such as PackBits and) 84 8 14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18 -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ZW. Some disadvantages:  many of the lossy techniques are so computationally) 77 11 13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73 0.004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ensive that hardware assists are required. Others are so complicated that most) 81 11 13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27 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rocomputer software vendors could not afford either the expense of implementation) 84 10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81 0.00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increase in application object code size. Yet others sacrifice enough image quality) 90 13 14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35 0.00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ake them unsuitable for publishing use.) 43 6 7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01 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pite of these difficulties, we believe that there will one day be a standardized lossy) 90 15 14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56 -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 scheme for full color images that will be usable for publishing applications) 88 12 14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10 -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microcomputers. An International Standards Organization group, ISO/IEC/JTC1/SC2/) 83 7 14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64 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G8, in cooperation with CCITT Study Group VIII, is hard at work on a scheme that) 81 15 1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18 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ght be appropriate. We expect that a future revision of TIFF will incorporate this) 84 13 13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72 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eme once it is finalized, if it turns out to satisfy the needs of desktop publishers and) 91 16 14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26 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s in the microcomputer community. This will augment, not replace, LZW as an) 80 12 1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81 -0.004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ved TIFF compression scheme. LZW will very likely remain the scheme of choice) 82 12 14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35 -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Palette color images, and perhaps 4-bit grayscale images, and may well overtake) 83 12 14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89 0.01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ITT 1D and PackBits for bilevel images.) 41 6 7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09 -0.01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ture LZW Extensions) 21 2 5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99 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images compress better using LZW coding if they are first subjected to a process) 85 14 14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53 -0.00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in each pixel value is replaced by the difference between the pixel and the preced-) 88 14 14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65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g pixel. Performing this differencing in two dimensions helps some images even more.) 86 12 14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many images do not compress better with this extra preprocessing, and for a) 84 13 14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36 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ificant number of images, the compression ratio is actually worse. We are therefore) 87 12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90 0.00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making differencing an integral part of the TIFF LZW compression scheme.) 76 11 13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57 -0.00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all TIFF readers that read LZW files ) 41 8 6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2 1443 657 8 1 10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2 65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) 4 0 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3 657 -0.00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ay attention to the Predictor tag. If it is 1,) 48 10 7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11 -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default case, LZW decompression may proceed safely. If it is not 1, and the) 88 16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65 0.01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er does not recognize the specified prediction scheme, the reader should give up. ) 86 13 14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 7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19 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fferencing Predictor section.) 35 3 5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39 0.0000 0.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knowledgments) 15 0 3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30 -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riginal LZW reference has already been given. The use of ClearCode as a technique) 86 14 14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84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handle overflow was borrowed from the compression scheme used by the Graphics) 80 12 14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38 0.01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hange Format \050GIF\051, a small-color-paint-image-file format used by CompuServe) 82 8 14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92 0.01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also is an adaptation of the LZW technique.) 48 8 8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66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6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8 470 -0.02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7: Differ) 18 2 7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470 -0.02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cing Pr) 9 1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2 470 -0.02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ctor) 7 0 3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95 -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now define a Predictor that greatly improves compression ratios for some images.) 83 12 1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85 0.0000 0.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tor) 9 0 1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852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852 0.03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17 \05013D.H\051) 13 2 2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906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906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96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960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20 -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redictor is a mathematical operator that is applied to the image data before the) 83 14 13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74 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coding scheme is applied. Currently this tag is used only with LZW \050Compression=5\051) 84 12 14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29 0.00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coding, since LZW is probably the only TIFF encoding scheme that benefits signifi-) 84 12 14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83 -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tly from a predictor step. See the LZW Compression section.) 62 9 10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49 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ssible values are:) 24 3 4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15 -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= No prediction scheme used before coding.) 44 7 7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82 -0.00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= Horizontal differencing.) 28 3 4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48 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1.) 13 2 2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68 -0.01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lgorithm) 13 1 3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58 -0.00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dea is to make use of the fact that many continuous tone images rarely vary much in) 88 17 14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12 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value from one pixel to the next. In such images, if we replace the pixel values by) 89 17 14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67 -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ces between consecutive pixels, many of the differences should be 0, plus or) 84 12 14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21 0.00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us 1, and so on. This reduces the apparent information content, and thus allows LZW) 86 14 14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75 -0.00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ncode the data more compactly.) 34 5 5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41 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8-bit grayscale pixels for the moment, a basic C implementation might look) 83 12 14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95 0.03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hing like this:) 20 2 3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062 0.0000 -0.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) 4 0 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062 -0.04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[ ][ ];) 12 2 1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128 0.0000 -0.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 3 0 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128 0.03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w, col;) 9 1 1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260 -0.007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/* take horizontal differences:) 31 3 4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327 0.08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*/) 3 1 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393 -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\050row = 0; row &lt; nrows; row++\051) 33 7 5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459 0.01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\050col = ncols - 1; col &gt;= 1; col--\051) 38 9 5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525 0.02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[row][col] -= image[row][col-1];) 37 2 6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92 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we don�t have 8-bit components, we need to work a little harder, so that we can make) 87 17 1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46 -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use of the architecture of most CPUs. Suppose we have 4-bit components, packed) 85 13 14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00 -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to a byte, in normal TIFF uncompressed \050i.e., Compression=1\051 fashion. In order to) 85 13 14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54 -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d differences, we want to first expand each 4-bit component into an 8-bit byte, so that) 90 15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08 -0.00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one component per byte, low-order justified. We then perform the above) 78 12 13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62 0.00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ontal differencing. Once the differencing has been completed, we then repack the 4-) 88 12 14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67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7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 differences two to a byte, in normal TIFF uncompressed fashion.) 67 10 11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94 -0.00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components are greater than 8 bits deep, expanding the components into 16-bit) 84 13 14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8 -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s instead of 8-bit bytes seems like the best way to perform the subtraction on most) 87 15 14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03 0.0000 -0.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s.) 10 0 1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69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we have not lost any data up to this point, nor will we lose any data later on. It) 92 20 14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23 0.00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ght at first seem that our differencing might turn 8-bit components into 9-bit differ-) 88 13 1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77 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ces, 4-bit components into 5-bit differences, and so on. But it turns out that we can) 87 15 14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31 -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ly ignore the �overflow� bits caused by subtracting a larger number from a) 82 12 13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85 -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er number and still reverse the process without error. Normal twos complement) 82 11 14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40 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metic does just what we want. Try an example by hand if you need more convincing.) 86 15 1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06 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this point we have implicitly assumed that we are compressing bilevel or grayscale) 88 14 14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60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s. An additional consideration arises in the case of color images.) 71 10 11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26 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lanarConfiguration is 2, there is no problem. Differencing proceeds the same way as it) 90 14 14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80 -0.01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uld for grayscale data.) 25 3 4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47 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lanarConfiguration is 1, however, things get a little trickier. If we didn�t do anything) 92 14 14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01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, we would be subtracting red component values from green component values,) 82 11 14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55 0.00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en component values from blue component values, and blue component values from) 81 11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09 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 component values, which would not give the LZW coding stage much redundancy to) 82 13 14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63 -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 with. So we will do our horizontal differences with an offset of SamplesPerPixel \0503,) 89 14 14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18 -0.00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RGB case\051. In other words, we will subtract red from red, green from green, and) 86 16 14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72 -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ue from blue. The LZW coding stage is identical to the SamplesPerPixel=1 case. We) 83 13 14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26 -0.00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 that BitsPerSample be the same for all 3 components.) 60 9 10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46 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s and guidelines) 22 2 4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36 -0.008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ZW without differencing works well for 1-bit images, 4-bit grayscale images, and) 81 11 13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91 0.00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nthetic color images. But natural 24-bit color images and some 8-bit grayscale images) 87 12 14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45 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much better with differencing. For example, our 24-bit natural test images hardly) 84 12 14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99 -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ed at all using �plain� LZW: the average compression ratio was 1.04 to 1. The) 85 14 14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53 0.009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erage compression ratio with horizontal differencing was 1.40 to 1. \050A compression) 84 11 14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07 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 of 1.40 to 1 means that if the uncompressed image is 1.40MB in size, the com-) 83 16 13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61 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ed version is 1MB in size.\051) 32 5 5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28 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e combination of LZW coding with horizontal differencing does not result in) 86 12 14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82 -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loss of data, it may be worthwhile in some situations to give up some information by) 88 16 14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36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ving as much noise as possible from the image data before doing the differencing,) 85 13 14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90 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with 8-bit components. The simplest way to get rid of noise is to mask off one) 89 16 14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44 -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wo low-order bits of each 8-bit component. On our 24-bit test images, LZW with) 82 14 14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98 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ontal differencing yielded an average compression ratio of 1.4 to 1. When the low-) 87 13 1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5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 bit was masked from each component, the compression ratio climbed to 1.8 to 1;) 84 14 14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07 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pression ratio was 2.4 to 1 when masking two bits, and 3.4 to 1 when masking) 83 16 14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61 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bits. Of course, the more you mask, the more you risk losing useful information) 85 14 14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15 -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ong with the noise. We encourage you to experiment to find the best compromise for) 84 14 14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69 -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device. For some applications it may be useful to let the user make the final deci-) 88 16 14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23 0.0000 -0.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on.) 5 0 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90 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estingly, most of our RGB images compressed slightly better using) 70 9 11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68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8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-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arConfiguration=1. One might think that compressing the red, green, and blue) 80 10 13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0.01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ce planes separately \050PlanarConfiguration=2\051 might give better compression) 82 7 14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36 0.004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s than mixing the differences together before compressing \050PlanarConfiguration=1\051,) 88 8 1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90 -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is does not appear to be the case.) 40 8 6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57 0.00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identally, we tried taking both horizontal and vertical differences, but the extra) 85 11 13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11 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exity of two-dimensional differencing did not appear to pay off for most of our test) 89 14 14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65 -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s. About one third of the images compressed slightly better with two-dimensional) 85 11 14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19 -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cing, about one third compressed slightly worse, and the rest were about the) 84 12 13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73 0.0000 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.) 5 0 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69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9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1 470 1.24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8: ) 12 2 4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470 1.24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) 4 0 2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0 470 1.24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1 1 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5 470 1.24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1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9 470 1.24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es) 4 0 1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83 0.0000 -0.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roduction) 12 0 2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4 785 0.0000 0.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ivation) 10 0 1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51 -0.00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cument describes how to organize your image into tiles instead of strips.) 80 12 13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18 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low to medium resolution images, the current TIFF method of breaking the image) 82 13 14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72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strips is adequate. But larger images can be accessed more efficiently�and compres-) 88 12 14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26 -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on tends to work better�if the image is broken into roughly square tiles instead of) 85 14 14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80 -0.01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ontally wide but vertically narrow strips.) 47 5 7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8 1158 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onship to existing tags) 29 3 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24 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new tiling tags are used, they replace StripOffsets, StripByteCounts, and) 82 11 13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79 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wsPerStrip. Use of tiles will therefore cause older TIFF readers to give up, since they) 89 14 14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33 -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l have no way of knowing where the image data is, nor how it is organized. ) 78 16 13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1333 -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) 6 1 1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87 -0.00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both strip-oriented and tile-oriented tags in the same TIFF file, in a futile quest for) 91 15 14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41 -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ward compatibility. It�s a nice thought, and could almost work with uncompressed) 84 11 14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95 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; but even in this case, the potential for disaster makes it a bad choice.) 78 14 12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62 0.007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 not anticipate that StripOffsets, StripByteCounts, and RowsPerStrip will become) 85 10 14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16 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solete anytime soon, if ever. Tiling is an optional TIFF feature that will likely be used) 91 15 14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70 0.01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by some applications that create very large images.) 56 8 9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4 1748 0.0000 0.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dding) 7 0 1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14 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ile size is defined by TileWidth and TileLength. All of the tiles in an image are the) 90 17 14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68 0.00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size; that is, they have the same pixel dimensions.) 56 9 9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35 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undary tiles are padded out to the tile boundaries. For example, if the TileWidth is 64) 89 15 14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89 0.00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ImageWidth is 129, then the image is 3 tiles wide, and 63 pixels of padding must) 88 17 14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43 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added to fill out the rightmost column of tiles. The same holds for TileLength and) 85 15 14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97 -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Length. It doesn�t really matter what value is used for padding, since good TIFF) 85 13 14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51 -0.00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ers display only the pixels defined by ImageWidth and ImageLength, and ignore any) 85 12 14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06 0.00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dded pixels. Some compression schemes work best if the padding is accomplished by) 83 12 1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60 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icating the last column and last row, instead of padding with 0�s.) 70 11 11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26 -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ce for padding the image out to tile boundaries is that some space is wasted. But) 88 16 14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80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 generally shrinks the padded areas to almost nothing. Even if you don�t) 83 12 14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34 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, remember that tiling is intended for large images. Large images have lots of) 86 13 14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88 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atively small tiles, so that the percentage of wasted space will be very small,) 85 13 13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43 -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 on the order of a few percent or less.) 48 9 7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09 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vantages of padding the image out to tile boundaries are that implementations can) 87 13 14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63 0.00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simpler and faster, and that it is more compatible with certain tile-oriented compres-) 89 13 14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17 -0.01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on schemes, such as the emerging JPEG standard.) 49 7 8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83 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s are compressed individually, just like strips. ) 53 7 8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4 2783 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each row of data in a tile is) 38 9 5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38 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ated as a separate �scanline� when compressing. ) 51 7 8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1 2838 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 includes any padded) 31 3 5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92 -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as of the rightmost and bottom tiles, so that all the tiles in an image are the same size) 92 18 1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70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-0.03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uncompressed.) 18 1 3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94 -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of the following fields are required for tiled images:) 58 9 9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14 -0.06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Fields) 10 1 2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29 0.0000 0.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Width) 9 0 1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795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795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22  \050142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849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849 -0.01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 or LONG) 15 3 3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90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903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63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ile width, in pixels.  That is, the number of columns in each tile.) 72 14 11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30 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integer arithmetic, three computed values that are useful in the following field) 89 12 14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84 -0.00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ptions are:) 17 1 2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5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SACROSS) 11 0 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 1150 -0.01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 \050ImageWidth + TileWidth - 1\051 / TileWidth) 43 8 7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1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121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ES) 4 0 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 121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 121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WN) 3 0 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 1216 -0.01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 \050ImageLength + TileLength - 1\051 / TileLength) 46 8 7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12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ES) 4 0 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 12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5 12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 12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 12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G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 1283 0.03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 ) 3 2 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7 12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 12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ES) 4 0 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12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 12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OSS) 5 0 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6 1283 0.03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* ) 3 2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8 12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3 12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ES) 4 0 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5 12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5 12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WN) 3 0 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49 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omputed values are not TIFF fields; they are simply values which are determined) 86 13 14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03 0.01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ImageWidth, TileWidth, ImageLength, and TileLength fields.) 65 7 11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69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us, TileWidth and ImageWidth together tell us the number of tiles that span the width) 87 14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23 -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image \050) 14 3 2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 152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SACROSS) 11 0 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3 1523 -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. TileLength and ImageLength together tell us the number) 57 8 9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78 0.009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iles that span the length of the image \050) 44 9 6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157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4 157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ES) 4 0 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5 157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157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WN) 3 0 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157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.) 2 0 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44 -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recommend choosing TileWidth and TileLength such that the resulting tiles are about) 86 12 14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98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K to 32K bytes, before compression. This seems to be a reasonable value for most) 81 14 13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52 -0.02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ications and compression schemes.) 37 3 6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18 -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Width must be a multiple of 16. This restriction improves performance in some) 81 12 13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73 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ics environments, and enhances compatibility with certain compression schemes) 82 8 14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27 0.01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emerging JPEG standard.) 35 5 6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93 0.02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s need not be square.) 25 4 4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59 -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ImageWidth can be less than TileWidth, although this means that either your) 85 13 14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13 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s are too large or that you are using tiling on really small images, neither of which is) 92 17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68 0.01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ed. The same observation holds for ImageLength and TileLength.) 71 8 12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34 -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. See also TileLength, TileOffsets, TileByteCounts.) 61 6 10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24 0.0000 -0.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Length) 10 0 1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390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390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23  \050143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444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444 -0.01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 or LONG) 15 3 3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49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499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59 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ile length \050height\051 in pixels. That is, the number of rows \050sometimes described as) 87 14 14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13 -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scan lines�\051 in each tile. TileLength must be a multiple of 16, which enhances compat-) 87 14 14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67 -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ility with certain compression schemes such as the emerging JPEG standard.) 76 10 13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33 -0.01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. See also TileWidth, TileOffsets, TileByteCounts.) 60 6 10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24 0.0000 0.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Offsets) 11 0 1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890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890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24  \050144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71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428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428 -0.028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LONG) 6 1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48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482 0.04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) 2 1 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 482 0.04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 482 0.04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ES) 4 0 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 482 0.04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 482 0.04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6 482 0.04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482 0.04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G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6 482 0.04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1 1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7 482 0.04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PlanarConfiguration = 1) 27 3 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536 0.02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amplesPerPixel * ) 20 3 3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3 53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 53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ES) 4 0 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53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3 53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53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4 53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G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536 0.02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or PlanarConfiguration = 2) 28 4 4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97 -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ach tile, the byte offset of that tile, as compressed and stored on disk. The offset is) 92 17 14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51 -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d with respect to the beginning of the TIFF file. Note that this implies that each) 90 15 14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05 -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 has a location independent of the locations of other tiles.) 64 10 10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71 -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ffsets are ordered left-to-right, top-to-bottom. For PlanarConfiguration = 2, the) 86 10 14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25 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sets for the first component plane are stored first, followed by all the offsets for the) 91 15 14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79 0.01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omponent plane, and so on.) 34 5 6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46 0.01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. See also TileWidth, TileLength, TileByteCounts.) 59 6 10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36 0.0000 -0.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ByteCounts) 14 0 2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102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102 -0.01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25  \050145.H\051) 14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156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156 -0.01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 or LONG) 15 3 3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21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210 0.04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) 2 1 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 1210 0.04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 1210 0.04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ES) 4 0 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 1210 0.04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 1210 0.04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6 1210 0.04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1210 0.04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G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6 1210 0.04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1 1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7 1210 0.04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PlanarConfiguration = 1) 27 3 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265 0.02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amplesPerPixel * ) 20 3 3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3 12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 12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ES) 4 0 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12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3 12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12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70 100 mul 1000 div 5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4 12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G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1265 0.02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or PlanarConfiguration = 2) 28 4 4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25 -0.009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ach tile, the number of \050compressed\051 bytes in that tile.) 61 10 9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91 -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ileOffsets for a description of how the byte counts are ordered.) 69 11 11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57 -0.01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. See also TileWidth, TileLength, TileOffsets.) 56 6 9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72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4 470 -0.01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9: CMYK Images) 23 3 11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83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ivation) 10 0 2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73 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cument describes how to store separated \050usually CMYK\051 image data in a TIFF) 82 13 14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27 0.0000 -0.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.) 5 0 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94 0.00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 separated image, each pixel consists of N components or components. Each compo-) 84 13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48 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nt represents the amount of a particular ink that is to be used to represent the image at) 91 17 14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02 0.01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location, typically using a halftoning technique.) 54 6 8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68 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n a CMYK image, each pixel consists of 4 components. Each component) 81 13 14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22 -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s the amount of cyan, magenta, yellow, or black process ink that is to be used to) 90 16 14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77 -0.01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 the image at that location.) 37 5 5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43 0.00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elds described in this appendix can be used for more than simple 4-color process) 86 14 14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97 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CMYK\051 printing. They can also be used for describing an image made up of more than 4) 85 16 14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51 -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ks, such as a cyan, magenta, yellow, red, green, blue, and black ink image. Such an) 85 15 14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05 -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is sometimes called a high-fidelity image, and has the advantage of a wider printed) 89 14 1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59 0.04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gamut.) 12 1 2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26 0.00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separated images are quite device-specific, and restricted to color prepress usage,) 89 11 14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80 0.01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should ) 12 2 2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9 932 1580 8 1 10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9 158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) 3 0 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 1580 0.01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e used for general image data interchange. Separated images are to be) 71 12 11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34 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only for prepress applications in which the imagesetter, paper, ink, and printing) 86 12 14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88 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characteristics are known by the creator of the separated image.) 70 10 11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54 -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re is no single method of converting RGB data to CMYK data and back. In a) 82 16 14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09 -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fect world, something close to cyan = 255-red, magenta = 255-green, and yellow =) 83 13 14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63 -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5-blue should work; but characteristics of printing inks and printing presses, econom-) 88 11 14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17 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s, and the fact the meaning of RGB itself depends on other parameters combine to spoil) 88 15 14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71 -0.00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herent simplicity.) 25 2 3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91 0.0000 -0.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 12 0 3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82 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ddition to the normal Baseline TIFF requirements, a separated TIFF file must have) 85 13 14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36 -0.009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characteristics:) 30 2 4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02 -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PerPixel = N.) 20 2 3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9 2302 -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SHORT.  The number of inks. \050For example, N=4 for CMYK,) 57 12 10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56 0.008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we have one component each for cyan, magenta, yellow, and black.) 70 11 12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22 -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PerSample = 8,8,8,8 \050for CMYK\051.) 35 4 6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2 2422 -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SHORT.  For now, only 8-bit components are) 44 9 7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77 -0.01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ed. The value �8� is repeated SamplesPerPixel times.) 61 7 10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43 0.01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arConfiguration ) 20 1 3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8 2543 0.01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 or 2.  SHORT.) 17 5 3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09 -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 = 1.) 16 2 3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5 2609 -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SHORT. �1� means no compression \050see the Compression tag) 58 10 10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63 -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ussion in the main body of the TIFF specification\051.) 55 8 9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29 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tometricInterpretation = 5 \050Separated\051.  ) 44 5 7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2729 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.  The components represent) 32 4 6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84 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ired percent dot coverage of each ink, where the larger component values represent a) 87 13 14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38 0.00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er percentage of ink dot coverage, and smaller values represent less ink.) 77 11 1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73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3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-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e have some new tags, all of which are optional. But note that InkSet has a default) 88 17 14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1, which is also the only currently defined value. The reader must check to see that the) 91 17 14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36 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for InkSet is indeed what he is expecting, since we may add other types of sepa-) 86 16 14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90 -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ed images some day.) 22 3 3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81 0.0000 0.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kSet) 6 0 1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747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747 0.03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32 \05014C.H\051) 13 2 2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801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801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85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855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15 -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inks that are used in a separated \050PhotometricInterpretation=5\051 image.) 81 11 13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82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= CMYK. For each pixel, each of the components represents the quantity for the) 80 14 13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36 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 ink. The order of the components is cyan, magenta, yellow, black.) 76 11 12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02 -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= not CMYK. See the InkNames tag for a description of the inks to be used.) 76 16 12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68 -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1 \050CMYK\051.) 20 3 3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59 0.0000 0.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kNames) 8 0 1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325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325 0.03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33 \05014D.H\051) 13 2 2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379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379 0.02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ASCII) 7 1 1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43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433 -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total number of characters in all the ink name strings, including the zeros) 77 13 1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60 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of each ink that is used in a separated \050PhotometricInterpretation=5\051 image,) 85 12 14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14 -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as a list of concatenated, zero-terminated ASCII strings. The number of strings) 87 12 14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68 0.02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equal to SamplesPerPixel.) 33 4 5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34 -0.03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InkSet, above.) 23 3 3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01 0.08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.) 11 1 1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91 0.0000 -0.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tRange) 8 0 1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957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957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36 \050150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011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011 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BYTE or SHORT) 15 3 3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0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065 0.029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, or 2*SamplesPerPixel) 25 3 4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92 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ponent values that are to correspond to a 0% dot and 100% dot. DotRange[0]) 81 14 1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46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s to a 0% dot, and DotRange[1] corresponds to a 100% dot.) 67 11 11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12 -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 DotRange pair is included for each component, the values for each component are) 84 14 14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66 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d together, so that the pair for Cyan would be first, followed by the pair for Magenta,) 92 16 14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2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o on. ) 11 3 1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 242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f multiple dot ranges is, however, strongly discouraged for now, in the) 76 12 12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75 -0.00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ests of simplicity and compatibility with ANSI IT8 standards.) 66 8 10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41 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umber of prepress systems like to keep some �headroom� and �footroom� for various) 84 13 14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95 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rposes on both ends of the range. What exactly to do with components that are less) 84 15 14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49 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 the 0% aim point or greater than the 100% aim point is not specified, and is applica-) 90 17 14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03 0.0000 0.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on-dependent.) 15 0 2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70 -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strongly recommended that the writer not attempt to use this field to reverse the) 87 15 14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24 -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se of the pixel values. That is, DotRange[0] should be less than DotRange[1]. And) 84 13 14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78 0.00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are, of course, within the range [0, \0502**BitsPerSample\051 - 1]. There is probably no) 87 14 14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74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4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od technical reason for this recommendation, as long as software engineers are careful) 88 12 14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ir implementations; but if something CAN go wrong, it usually will.) 73 11 12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8 -0.00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 writer can include a different range for each separation if desired, in which) 89 15 14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03 -0.00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 N is 2*SamplesPerPixel, instead of N=2.) 44 6 7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69 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 a component value of 0 corresponds to a 0% dot, and a component value of 255) 85 16 14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23 -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assuming 8-bit pixels\051 corresponds to a 100% dot. That is, DotRange[0] = 0 and) 79 13 13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77 -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tRange[1] = \0502**BitsPerSample\051 - 1.) 37 4 6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67 0.0000 -0.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rgetPrinter) 13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934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934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37 \050151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988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988 0.02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ASCII) 7 1 1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04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042 0.09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any) 5 1 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02 -0.00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arbitrary text string containing a description of the printing environment for which) 87 12 14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56 -0.02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paration was intended.) 29 3 4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77 0.0000 -0.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story) 7 0 1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67 -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has been expanded from earlier drafts, with the addition of the ) 77 13 12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 136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kSet,) 7 0 1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21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kNames, DotRange) 18 1 3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7 1421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) 2 1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8 142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rgetPrinter) 13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8 1421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and a new compression scheme, but is neverthe-) 48 8 8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75 0.01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backward-compatible with the earlier draft versions.) 57 6 9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41 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ture enhancements: definition of the characterization information, so that the CMYK) 85 10 14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95 -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can be retargeted to a different printing environment, and so that display on a CRT) 88 15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50 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oofing device can more accurately represent the color. ANSI IT8 is working on such) 87 14 14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04 -0.09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roposal.) 11 1 1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03 0.01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mpletes the separated image section.) 43 5 7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75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 470 0.02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0: ) 12 2 4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3 470 0.02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alftoneHints ) 18 2 8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470 0.02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1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470 0.02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) 2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23 -0.01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irect comments to:) 26 3 4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77 -0.04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d Beeman) 10 2 2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31 -0.01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wlett Packard) 15 1 2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85 0.0000 0.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b@hpgrla.gr.hp.com) 20 0 3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00 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ortance of Highlight &amp; Shadow placement) 42 5 9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90 0.007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ngle most easily recognized failing of continuous tone images is incorrect place-) 87 12 14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44 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t of the highlight and shadow. It is critical that a halftone process be capable of) 86 15 13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98 -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ing the lightest areas of the image as the smallest halftone spot capable of the output) 92 15 14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52 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at the specified printer resolution and screen ruling. Specular highlights \050small) 88 11 14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07 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ltra-white areas\051 should be printable as paper only. Similarly so for the shadow areas.) 88 13 14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73 -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ency in highlight and shadow placement allows the user to obtain predictable) 83 11 14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27 -0.00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s on a wide variety of halftone output devices. Proper implementation of this tag) 87 13 14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81 0.00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l provide a significant step toward device independent imaging, such that low cost) 85 12 14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35 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s may to be used as effective proofing devices for images which will later be) 84 14 13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89 -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lftoned on a high resolution imagesetter.) 43 5 7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10 -0.01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alftoneHints Tag) 21 2 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24 0.0000 0.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lftoneHints) 13 0 2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790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790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21 \050141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844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844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89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898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59 -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urpose of the HalftoneHints tag is to convey to the halftone function the range of) 87 15 14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13 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 levels within a colorimetrically specified image which should retain tonal detail. The) 91 12 14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67 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contains two values of sixteen bits each, and therefore is contained wholly within the) 90 14 14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21 -0.00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itself; no offset is required. The first word specifies the highlight gray level which) 90 14 14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75 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be halftoned at the lightest printable tint of the final output device. The second) 89 14 14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29 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 specifies the shadow gray level which should be halftoned at the darkest printable) 87 13 14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84 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nt of the final output device. Portions of the image which are whiter than the highlight) 90 15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38 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 level will quickly, if not immediately, fade to specular highlights. There is no) 85 13 13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92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value specified, since the highlight and shadow gray levels are a function of the) 89 14 14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46 -0.01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 matter of a particular image.) 37 5 6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12 0.008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priate values may be derived algorithmically, or may be specified by the user,) 83 12 14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67 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directly or indirectly.) 30 3 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33 -0.00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alftoneHints tag as defined here defines an achromatic function. It can be used just) 89 14 14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87 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effectively with color images as with monochrome images. When used with opponent) 83 12 14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41 -0.00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spaces such as CIE L*a*b* or YCbCr, it refers to the achromatic component only;) 85 14 14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95 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* in the case of CIELab, and Y in the case of YCbCr. When used with tri-stimulus) 81 16 13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49 -0.004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s such as RGB, it suggests to retain tonal detail for all colors with an NTSC gray) 87 16 14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76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6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1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nent within the bounds of the R=G=B=Highlight to R=G=B=Shadow range.) 73 9 13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8 0.01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 for TIFF writers:) 26 3 6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38 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writers are encouraged to include the HalftoneHints tag in all color or grayscale) 86 13 1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93 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s where BitsPerSample &gt;1. Although no default value is specified, prior to the) 83 12 14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47 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roduction of this tag it has been common practice to implicitly specify the highlight) 88 13 14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01 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hadow gray levels as 1 and 2**BitsperSample-2 and manipulate the image data to) 83 13 14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55 -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efinition. There are some disadvantages to this technique, and it is not feasible for a) 93 15 14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09 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xed gamut colorimetric image type. Appropriate values may be derived algorithmically,) 87 10 14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63 -0.00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ay be specified by the user, either directly or indirectly. Automatic algorithms exist) 90 13 1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18 -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nalyzing the histogram of the achromatic intensity of an image and defining the) 84 13 14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72 -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imum and maximum values as the highlight and shadow settings such that tonal detail) 86 13 14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26 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retained throughout the image. This kind of algorithm may try to impose a highlight or) 89 15 14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80 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dow where none really exists in the image, which may require user controls to) 80 13 13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34 -0.02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ride the automatic setting.) 31 3 5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00 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 be noted that the choice of the highlight and shadow values is some what output) 89 16 14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55 -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ent. For instance, in situations where the dynamic range of the output medium is) 86 13 14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09 -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limited \050as in newsprint and to a lesser degree in laser output\051, it may be desirable) 90 16 14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63 -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user to clip some of the lightest or darkest tones in order to avoid the reduced) 88 17 14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17 -0.00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ast resulting from compressing the tone of the entire image. Different settings might) 90 12 14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71 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chosen for 150 line halftone printed on coated stock. Keep in mind these values may) 86 15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25 -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adjusted later \050which is likely to not be possible unless the image is stored as a) 85 16 13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80 0.00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imetric fixed full gamut image\051, and that more sophisticated page-layout applica-) 86 10 14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34 -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ons may be capable of presenting a user interface to re-make these decisions at a point) 89 15 14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8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halftone process is well understood.) 46 6 7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54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 be noted that although CCDs are linear intensity detectors, TIFF writers may) 86 13 14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08 0.00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e to manipulate the image to store gamma compensated data. Gamma compensated) 81 11 14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63 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is more efficient at encoding an image than linear intensity data because it requires) 90 14 14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17 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wer BitsPerPixel to eliminate banding in the darker tones. It also has the advantage of) 89 14 14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71 -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ng closer to the tone response of the display or printer, and therefore less likely to) 89 15 14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25 -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e poor results from applications which are not rigorous about their treatment of) 86 12 14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7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s. Be aware that the PhotometricInterpretation value of 0 or 1 \050grayscale\051 implies) 87 12 14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33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ar data, since no gamma is specified. The PhotometricInterpretation value of 2 \050RGB) 87 12 14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88 -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\051 specifies the NTSC gamma of 2.2 as a default. If data is written as something other) 89 16 14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42 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 the default, then a GrayResponseCurve tag or a TransferFunction tag must be) 80 12 13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96 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ent to define the deviation. For grayscale data, be sure that the densities in the) 86 14 13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50 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ResponseCurve are consistent with the PhotometricInterpretation tag and the) 79 8 13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04 -0.05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lftoneHints tag.) 18 1 3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24 0.01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 for TIFF readers:) 26 3 6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15 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readers which will be sending a grayscale image to a halftone output device,) 81 13 13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69 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it is a binary laser printer, or a PostScript imagesetter, should make an effort to) 91 15 14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23 -0.00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tain the highlight and shadow placement. This requires two steps. First, determine) 86 11 14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77 -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ighlight and shadow gray level of a particular image. Second, communicate that) 83 12 14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77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7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-0.02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to the halftone engine.) 35 4 5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94 -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etermine the highlight and shadow gray levels, begin by looking for a HalftoneHints) 87 13 14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8 -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. If it exists, it takes precedence, and the first word represents the gray level of the) 91 16 14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03 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light, and the second word represents the gray level of the shadow. If the image is a) 89 16 14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57 0.008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imetric image \050i.e. it has a GrayResponseCurve tag or a TransferFunction tag\051, but) 87 12 14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11 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es not contain a HalftoneHints tag, then the gamut mapping techniques described) 81 11 13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65 -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rlier should be used to determine the highlight and shadow values. If neither of these) 88 14 14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19 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itions are true, then the file should be treated as if a HalftoneHints tag had indicated) 92 15 14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73 -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highlight at gray level 1, and a shadow at gray level 2**BitsPerPixel-2 \050or vice-versa) 88 14 14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28 0.00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PhotometricInterpretation tag\051. Once the highlight and shadow gray) 83 10 14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82 -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vels have been determined, the next step is to communicate this information to the) 84 13 14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36 -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lftone module. The halftone module may exist within the same application as the TIFF) 86 13 14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90 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er, it may exist within a separate printer driver, or it may exist within the Raster) 88 15 13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44 -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Processor \050RIP\051 of the printer itself. Whether the halftone process is a simple) 85 13 13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98 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ther pattern, or a general purpose spot function, it has some gray level at which the) 87 15 14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53 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ghtest printable tint will be rendered. The HalftoneHint concept is best implemented in) 89 12 14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07 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environment where this lightest printable tint is easily and consistently specified.) 87 11 13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73 -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several ways in which an application can communicate the highlight and) 80 12 13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27 -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dow to the halftone function. Some environments may allow the application to pass) 84 12 14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81 -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ighlight and shadow to the halftone module explicitly along with the image. This is) 88 14 14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35 -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est approach, but many environments do not yet provide this capability. Other) 82 12 13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90 0.00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vironments may provide fixed gray levels at which the highlight and shadow will be) 84 13 14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44 -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dered. For these cases, the application should build a tone map which matches the) 84 13 14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98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light and shadow specified in the image to the highlight and shadow gray level of the) 89 15 14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52 -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lftone module. This approach requires more work by the application software, but will) 87 12 14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06 -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provide excellent results. Some environments will not have any consistent concept of) 90 12 1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61 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light and shadow at all. In these environments, the best an application can do is) 85 14 13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15 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ize each of the supported printers and save the observed highlight and shadow) 86 12 14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69 0.00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 levels. The application can then use these values to achieve the desired results,) 86 13 13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23 0.00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at the environment doesn�t change.) 45 5 7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89 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the highlight and shadow areas are selected, care should be taken to appropriately) 87 13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43 0.00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 intermediate gray levels to those expected by the halftone engine, which may or may) 87 14 14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98 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be linear Reflectance. It should be noted that although CCDs are linear intensity) 85 13 13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52 -0.00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ectors, and many TIFF files are stored as linear intensity, most output devices require) 90 13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06 -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ificant tone compensation \050sometimes called gamma correction\051 to correctly display) 86 9 14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60 -0.00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int linear data. Be aware that the PhotometricInterpretation value of 0, 1 implies) 87 13 14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14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ar data, since no gamma is specified. The PhotometricInterpretation value of 2 \050RGB) 87 12 14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68 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\051 specifies the NTSC gamma of 2.2 as a default. If a GrayResponseCurve tag or a) 83 15 14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23 0.00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ferFunction tag is present it may define something other than the default.) 79 11 13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43 -0.019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background on the halftone process:) 40 5 9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33 0.00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der to obtain the best results when printing a continuous tone raster image, it is) 87 15 13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87 0.00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dom desirable to simply reproduce the tones of the original on the printed page. Most) 88 14 14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41 0.00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there is some gamut mapping required. Often this is because the tonal range of the) 88 15 14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78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8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4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 extends beyond the tonal range of the output medium. In some cases the tone) 84 14 1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 of the original is within the gamut of the output medium , but it may be more) 83 17 13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36 -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ing to expand the tone of the image to fill the range of the output. Given that the) 88 17 14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90 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ne of the original is to be adjusted, there is a whole range of possibilities for the level of) 96 18 14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45 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phistication which may be undertaken by a software application.) 65 8 11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11 -0.007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ing monochrome output is far less sophisticated than printing color output. For) 84 11 13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65 -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ochrome output the first priority is to control the placement of the highlight and the) 89 14 14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19 -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dow. Ideally, a quality halftone will have sufficient levels of gray such that a standard) 92 14 14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73 -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server is not able to distinguish the interface between any two adjacent levels of gray.) 90 14 14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28 -0.00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ractice, however, there is often a significant step between the tone of the paper and) 89 15 14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82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one of the lightest printable tint. Although usually less severe, the problem is similar) 93 14 14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36 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solid ink and the darkest printable tint. Since the dynamic range between the) 85 13 14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90 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ghtest printable tint and the darkest printable tint is usually less than one would like, it is) 97 16 14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44 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 to maximize the tone of the image within these bounds. Not all images will have) 86 15 14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98 -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highlight \050an area of the image which is desirable to print as light as possible while still) 94 17 14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53 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aining tonal detail\051, but if one exists, it should be carefully controlled to print at the) 93 15 1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07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ghtest printable tint of the output medium. Similarly the darkest areas of the image) 86 13 14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61 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hould retain tonal detail should be printed as the darkest printable tint of the) 87 14 13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15 0.00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put medium. Tones lighter or darker than these may be clipped at the limits of the) 85 15 14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69 0.00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per and ink. Satisfactory results may be obtained in monochrome work by doing) 79 12 13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23 -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more than a perceptually linear mapping of the image between these rigorously) 85 12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78 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led endpoints. This level of sophistication is sufficient for many mid-range) 83 10 13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32 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ications, although the results will often appear somewhat flatter, i.e. lower in) 84 11 13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86 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ast, than may be desired.) 30 4 4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52 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ext step is to increase contrast slightly in the tonal range of the image which) 84 15 13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06 -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s the most important subject matter. To perform this step well requires consider-) 88 12 14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61 -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ly more information about the image and about the press. In order to know where to) 84 15 14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15 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 contrast, the algorithm must have access to first the keyness of the image; the tone) 88 15 14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69 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 which the user considers most important. In order to know how much contrast to) 84 14 14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23 -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, the algorithm must have access to the absolute tone of the original, and the dynamic) 89 15 14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77 -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 of the output device so that it may calculate the amount of tone compression to) 85 15 14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31 -0.01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the image is actually subjected.) 38 5 6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98 -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images are called normal key. The important subject areas of a normal key image) 84 14 14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52 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 in the midtones. These images do well when a so-called �sympathetic curve� is) 81 13 13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06 -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ied, which increases the contrast in midtones slightly, at the expense of the contrast) 90 13 14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60 -0.00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lighter and darker tones. White china on a white tablecloth is an example of a high) 90 17 14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14 0.00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 image. High key images benefit from higher contrast in lighter tones, with less) 83 13 13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68 -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ast needed in the midtones and darker tones. Low key images have important subject) 87 13 14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23 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ter in the darker tones, and benefit from increasing the contrast in the darker tones.) 89 14 14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77 -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ying the keyness of an image might be attempted by automatic techniques, but will) 87 13 14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3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ly be failure prone without user input. For example, a photo of a bride in a white) 86 16 14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85 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dding dress may be a high key image if you are selling wedding dresses, but may be a) 86 17 14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39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key image if you are the parents of the bride, and are more interested in her smile.) 91 17 1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06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phisticated color reproduction makes use of all of these principles, and then applies) 87 12 1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60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m in three dimensions. The mapping of the highlight and shadow becomes only one) 82 13 14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79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9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, albeit critical, portion of the total issue of mapping colors which are too saturated) 92 14 14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output medium. Here again automatic techniques may be employed as a first pass,) 87 14 14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36 -0.008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user becoming involved in the clip/compress mapping decision. The) 74 10 12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90 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lftoneHints tag is still useful in communicating which portions of the intensity of the) 89 13 14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45 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must be retained, and which may be clipped. Again, a sophisticated application) 84 12 1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99 0.009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override these settings if later user input is received.) 60 9 9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8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470 -0.02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1: ) 12 2 4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2 470 -0.02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ed ) 11 1 4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7 470 -0.02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) 5 0 2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5 590 0.0000 0.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ling) 8 0 4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43 -0.01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irect comments to:) 26 3 4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97 -0.09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 Leffler) 11 1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51 -0.1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licon Graphics) 16 1 2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05 0.0000 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@sgi.com) 11 0 2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20 0.0000 -0.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roduction.) 13 0 2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10 -0.00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mmon technique in computer graphics is to assemble an image from one or more) 80 14 14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6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ements that are rendered separately. When elements are combined using compositing) 83 10 14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18 -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hniques, matte or coverage information must be present for each pixel in order to) 84 13 14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72 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 a properly anti-aliased accumulation of the full image [Porter84]. This matting) 86 11 14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27 -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is an example of additional per-pixel data that must be maintained with an) 86 13 14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81 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. This document describes how to use the tag to store the requisite matting informa-) 89 14 1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35 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on, commonly called the associated alpha, or just alpha. This scheme enables efficient) 88 12 14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89 0.01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ipulation of image data during compositing operations.) 57 6 9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55 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s with matting information are stored in their natural format, but with an additional) 90 13 14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09 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nent per pixel. The tag, is included with the image to indicate that an extra) 82 14 13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64 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nent of each pixel contains associated alpha data. In addition, when associated) 84 11 14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18 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 data are included with RGB data, the RGB components must be stored pre-) 77 13 13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72 -0.00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ied by the associated alpha component and component values in the range) 78 11 13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26 -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[0,2**BitsPerSample-1] are implicitly mapped onto the interval [0,1]. That is, for each) 87 11 14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80 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\050r,g,b\051 and opacity A, where r, g, b, and A are in the range [0,1], \050A*r,A*g,A*b,A\051) 89 16 14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34 -0.00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stored in the file. If A is zero, then the color components should be interpreted as) 92 17 14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89 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. Storing data in this pre-multiplied format, allows compositing operations to be) 85 11 14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43 -0.00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emented most efficiently. In addition, storing pre-multiplied data makes it possible to) 91 11 14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97 -0.00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y colors with components outside the normal [0,1] interval. The latter is useful for) 90 13 14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51 -0.00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ing certain operations that effect only the luminescence [Porter84].) 73 8 1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71 0.0000 -0.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s) 4 0 1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86 0.0000 0.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aSamples) 12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452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452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38 \050152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506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506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56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560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20 0.00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must have a value of 1 \050Associated Alpha data with pre-multiplied color) 80 13 13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74 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nents\051. The associated alpha data stored in SamplesPerPixel-1 of each pixel) 80 10 13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29 -0.00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s the opacity of that pixel and the color information is pre-multiplied by alpha.) 88 13 14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81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00 -0.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) 8 0 2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18 -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ed alpha data is just another component added to each pixel. Thus, for example,) 87 13 14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72 -0.00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s size is defined by the value of the BitsPerSample tag.) 58 10 9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39 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since data is stored with RGB components already multiplied by alpha, naive) 85 13 14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93 0.00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ications that want to display an RGBA image on a display can do so simply by) 80 15 13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47 0.00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ing the RGB component values. This works because it is effectively the same as) 85 13 14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01 -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ing the image over a black background. That is, to merge one image over another,) 84 14 14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55 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lor of resultant pixels are calculated as:) 48 7 7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92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 93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 922 -0.01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=  C) 6 4 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 93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) 4 0 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5 922 -0.01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* A) 4 2 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93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) 4 0 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 922 -0.01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+ C) 5 3 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 93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) 5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8 922 -0.01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* \0501�A) 7 2 1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1 93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) 4 0 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4 92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88 -0.00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�under image� is a black background, this equation reduces to) 71 11 11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105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 106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 1054 -0.04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=  C) 6 4 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 106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) 4 0 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5 1054 -0.04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* A) 4 2 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106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) 4 0 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20 -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xactly the pre-multiplied color; i.e. what is stored in the image.) 76 12 12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87 -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other hand, to print a RGBA image, one must composite the image over a suitable) 86 16 14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41 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 page color. For a white background, this is easily done by adding 1 - A to) 85 16 14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95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color component. For an arbitrary background color ) 56 8 9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 129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6 130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) 4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2 1295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the ) 6 2 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4 1295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d color) 13 1 2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3 1295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f each) 8 2 1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49 -0.05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is) 8 1 1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141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 142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) 5 0 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 1415 -0.02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=  C) 6 4 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9 142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) 5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8 1415 -0.02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+ C) 4 2 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 142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) 4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1415 -0.02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* \0501�A) 7 2 1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3 142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) 5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141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82 -0.088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since ) 7 1 1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5 148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149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) 5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 1482 -0.088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s pre-multiplied\051.) 20 2 3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48 -0.00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 tag is independent of other tags, this scheme permits alpha information to be) 88 15 14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02 0.007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d in whatever organization is appropriate. In particular, components can be stored) 87 11 14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56 -0.004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ed \050PlanarConfiguration=1\051; this is important for good I/O performance and for good) 87 11 14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10 0.00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access performance on machines that are sensitive to data locality. Note,) 80 11 13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64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that if this scheme is used, that TIFF readers must not derive the) 75 13 12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19 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PerPixel from the value of the PhotometricInterpretation tag; e.g. if RGB, that) 86 11 14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73 0.04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PerPixel is 3.) 21 2 3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39 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ddition to being independent of data storage-related tags, the  tag is also independent) 91 14 14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93 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PhotometricInterpretation tag. This means, for example, that it is easy to use this) 90 14 14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47 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to specify greyscale data and associated matte information. Note that a Palette image) 89 13 14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02 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ssociated alpha will not have the colormap indices pre-multiplied, but rather the) 87 12 14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56 -0.00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GB colormap values will be pre-multiplied.) 43 5 7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76 -0.01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associated Alpha and Transparency Masks) 41 4 9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66 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image manipulation applications support notions of transparency masks and soft-) 84 10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20 -0.00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ge masks. The associated alpha information described in this Section is different from) 88 12 14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74 0.01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) 5 1 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 2474 0.01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associated alpha) 18 1 3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9 2474 0.01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nformation in many ways, most importantly:) 44 6 7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41 0.0000 -0.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) 2 0 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2541 -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ed alpha describes opacity or coverage at each pixel, while clipping-related) 84 10 13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2595 0.009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 information describes a boolean relationship. That is, associated alpha can) 81 10 13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2649 -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y fractional coverage at a pixel, while masks specify either 0 or 100 percent) 83 13 13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2703 0.0000 0.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verage.) 9 0 1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69 0.0000 -0.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) 2 0 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2769 -0.00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defined, associated alpha is not intended to be removed or edited, except as a) 83 14 13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2824 -0.00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compositing the image; it is an integral part of an image. Unassociated alpha,) 88 14 14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2878 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other hand, is designed as an ancillary piece of information.) 68 11 11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82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2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) 10 0 2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18 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[Porter84] �Compositing Digital Images�.  Thomas Porter, Tom Duff;  Lucasfilm Ltd.) 82 11 14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72 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M SIGGRAPH Proceedings Volume 18, Number 3.  July, 1984.) 58 9 11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83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3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 470 -0.01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2: Data Sample Format) 30 4 13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23 -0.01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irect comments to:) 26 3 4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77 0.06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ncy Cam) 9 1 1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31 0.0000 -0.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nce@sgi.com) 13 0 2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45 0.0000 -0.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roduction) 12 0 2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36 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implicitly types all data samples as unsigned integer values. Certain applications,) 88 11 14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90 -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require the ability to store image related data in other formats such as floating) 90 14 14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44 -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. This appendix presents a scheme for describing a variety of data sample formats.) 87 13 14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64 -0.09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Tags) 8 1 2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78 0.0000 -0.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Format) 12 0 2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345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345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39 \050153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399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399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45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453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amplesPerPixel) 17 1 3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13 -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specifies how to interpret each data sample in a pixel. Possible values are:) 85 14 13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7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579 -0.04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signed integer data) 21 2 3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4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0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646 -0.01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�s complement signed integer data) 36 4 6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1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1 0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712 -0.02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EE floating point data [IEEE]) 31 4 5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7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1 0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778 0.02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fined data format) 21 2 3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44 -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SampleFormat tag does not specify the size of data samples; this is still) 87 15 14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99 -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e by the BitsPerSample tag.) 30 4 5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65 -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ag value of �undefined� is a statement by the writer that it did not know how to) 83 17 13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19 -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pret the data samples; for example, if it was copying an existing image. A reader) 86 14 14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73 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uld typically treat an image with �undefined� data as if the tag were not present; i.e. as) 92 16 14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27 -0.047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signed integer data.) 22 2 3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94 -0.01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1, unsigned integer data.) 36 5 5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84 0.0000 0.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nSampleValue) 15 0 3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350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350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40 \050154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404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404 -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the field type that best matches the sample data) 50 9 8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4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458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amplesPerPixel) 17 1 3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19 -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new tag specifies the minimum sample value. Note that a value should be given for) 86 15 14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73 -0.008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data sample. That is, if the image has 3 SamplesPerPixel, 3 values must be speci-) 86 15 14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27 0.0000 0.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ed.) 5 0 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93 -0.007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for SMinSampleValue and SMaxSampleValue is the full range of the data) 81 12 14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47 0.0000 -0.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.) 5 0 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84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4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00 -0.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xSampleValue) 15 0 3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494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494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41 \050155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548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548 -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the field type that best matches the sample data) 50 9 8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60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603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amplesPerPixel) 17 1 3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63 0.01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new tag specifies the maximum sample value.) 48 7 8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83 0.0000 -0.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) 8 0 2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73 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troduction of the SampleFormat tag allows for more general imaging \050such as) 81 12 14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27 -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processing\051 applications to employ TIFF as a valid file format. These tags are not) 88 14 14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82 -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the Baseline TIFF requirements. They are defined in this specification as a means) 89 14 14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36 0.00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providing support for a broader set of imaging applications, specifically, those) 84 11 13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90 0.01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olving typed image data.) 27 3 4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56 0.00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mportance of tags such as SMinSampleValue and SMaxSampleValue become more) 78 10 14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10 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ful when image data is typed. The presence of these tags makes it possible for) 85 14 14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64 -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ers to assume that data samples are bound to the range [SMinSampleValue,) 76 11 13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19 0.01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xSampleValue] without scanning the image data.) 49 5 8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39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) 10 0 2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29 0.01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[IEEE] �IEEE Standard 754 for Binary Floating-point Arithmetic�.) 64 7 11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85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5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 470 -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3: RGB Image) 21 3 10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 590 0.04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imetry Information) 23 1 10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43 -0.01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irect comments to:) 26 3 4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97 -0.00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 or Chris Sears) 18 3 3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51 0.0000 0.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s@netcom.com) 16 0 3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77 0.0000 0.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roduction) 12 0 3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68 -0.008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printers, displays and scanners continue to improvein quality and availability while) 90 11 14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22 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drop in price. Now the problem is to display color images so thatthey appear to be) 87 16 14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77 0.02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cal on different hardware.) 32 3 5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43 -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key to reproducing the same color on different devicesis to use the CIE 1931 XYZ) 84 15 14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97 0.00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matching functions,the international standard for color comparison.  UsingCIE) 83 9 14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51 -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YZ, an image�s colorimetry information can fullydescribe its color interpretation.  The) 88 11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05 -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ach takenhere is essentially calibrated RGB.) 49 5 8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72 -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ags described below tags, an application candisplay the image on different) 85 12 14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26 -0.00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ware and achieve colorimetricallyidentical results.  The process of using this) 82 10 13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80 -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imetryinformation for displaying an image is straightforwardon a color monitor but) 87 10 14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34 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more complex for colorprinters.  Results will be limited by the color gamutand other) 90 15 14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88 0.007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istics of the display or printingdevice.) 49 5 7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54 0.008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tags describe the image colorimetry informationof a TIFF image:) 77 10 13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833 0.0000 0.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Point) 10 0 1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1833 0.01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maticity of thewhite point of the image) 43 6 7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899 0.0000 -0.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aryChromaticities) 21 0 3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1899 -0.01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maticities ofthe primaries of the image) 43 5 7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966 0.0000 0.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ferFunction) 16 0 2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1966 -0.02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fer function forthe pixel data) 35 4 5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032 0.0000 -0.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BlackWhite) 19 0 3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2032 -0.01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component headroomand footroom parameters) 47 4 8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11 -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the TransferFunction and ReferenceBlackWhite tagshave defaults based on industry) 85 9 1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65 0.00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s.  An imagehas a colorimetric interpretation if and only if boththe WhitePoint) 87 12 14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19 -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imaryChromaticities tags are present. An image without these colorimetry tags will) 88 11 14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73 -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displayedin an application and hardware dependent manner.) 60 7 10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39 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n the definitions below, BitsPerSample is usedas if it were a single number when) 87 14 1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94 -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 it isan array of SamplesPerPixel numbers.  The elements ofthis array may not) 84 14 1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48 -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be equal, for example: 5/6/516-bit pixels.  In the case of unequal) 73 12 12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02 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PerSamplevalues, the definitions below can be extended in a straightforwardmanner.) 86 9 14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68 -0.009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lorimetry information tag definitions have the followingdifferences with TIFF 5.0:) 88 10 14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4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2647 0.01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ved the use of image colorimetry defaults) 45 6 7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1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2713 -0.01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the ColorResponseCurves tag as TransferFunction) 55 5 9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7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2779 -0.01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allowed a single TransferFunctiontable to describe all three channels) 80 9 13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4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2846 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the use of the TransferFunctiontag for YCbCr, Palette, MinIsWhite and) 79 10 13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86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6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428 -0.01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IsBlackPhotometricInterpretation types) 41 1 7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9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494 0.01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ed the ReferenceBlackWhite tag) 33 3 6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6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560 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sizes don�t depend on SamplesPerPixel) 41 5 7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05 -0.019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1 0 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 705 -0.019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 Definitions) 14 1 3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20 0.0000 0.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Point) 10 0 2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886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886 0.01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18 \05013E hex\051) 15 3 2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940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940 0.07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RATIONAL) 10 1 2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99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994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67 -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hromaticityof the white point of the image.  This is the chromaticitywhen each of) 86 14 14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21 -0.00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maries has its ReferenceWhite value. The value is described using the 1931 CIE xy) 88 14 14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75 0.00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maticitydiagram and only the chromaticity is specified.  Thisvalue can correspond to) 88 11 14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30 -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hromaticity of the alignmentwhite of a monitor, the filter set and light) 77 12 12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84 -0.00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combination of a scanner or the imaging model of arendering package.  The) 79 12 13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38 0.028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ing is white[x], white[y].) 31 3 5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04 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he CIE Standard Illuminant D65 used byCCIR Recommendation 709 and) 79 11 14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58 -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dak PhotoYCC is:) 18 2 3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1537 0.0000 -0.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7/10000,3290/10000) 21 0 4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16 0.08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.) 11 1 1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19 0.0000 0.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aryChromaticities) 21 0 4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785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785 0.01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19 \05013F hex\051) 14 2 2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839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839 0.07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RATIONAL) 10 1 2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89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893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6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66 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hromaticities of the primaries of the image.  Thisis the chromaticity for each of the) 90 15 14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20 -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aries when ithas its ReferenceWhite value and the other primarieshave their) 79 10 13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74 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Black values.  These values are describedusing the 1931 CIE xy chromaticity) 84 11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28 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gram and onlythe chromaticities are specified.  These values can correspondto the) 84 11 14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83 -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maticities of the phosphors of a monitor,the filter set and light source combination of) 91 13 14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37 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canneror the imaging model of a rendering package.  The orderingis red[x], red[y],) 85 13 14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91 -0.01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en[x], green[y], blue[x], blue[y].) 37 3 5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57 -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the CCIR Recommendation 709 primaries, alsoused by PhotoYCC, are:) 77 10 14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423 0.0000 -0.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/1000,330/1000,) 18 0 3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490 -0.03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/1000, 600/1000,) 19 1 3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556 -0.01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0/1000,  60/1000) 18 2 3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22 0.08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.) 11 1 1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25 0.0000 0.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ferFunction) 16 0 3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791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791 -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01 \05012D hex\051) 14 2 2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845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845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87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7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42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428 0.008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{1 or 3} * \0501 &lt;&lt; BitsPerSample\051) 33 7 5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01 0.00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s a transferfunction for the image in tabular style.  Pixel componentscan be) 84 12 13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55 -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ma compensated, companded, non-uniformly quantizedor coded in some other way.) 80 9 14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09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ransferFunction mapsthe pixel components from a non-linear BitsPerSample \050e.g.8-) 85 9 14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63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\051 form into a 16-bit linear form without a perceptibleloss of accuracy.) 74 11 12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29 -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 = 1 &lt;&lt; BitsPerSample, the transfer function isthe same for each channel and all) 84 15 14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84 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nels share asingle table.  Of course, this assumes that each channelhas the same) 84 13 14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38 -0.09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PerChannel value.) 21 1 3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70 -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 = 3 * \0501 &lt;&lt; BitsPerSample\051, there are three tablesand the ordering is the same as for) 90 18 14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24 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 componentsof the PhotometricInterpretation tag.  These tables areseparate and not) 87 10 1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79 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leaved.  For example, with RGBimages all red entries come first, followed by all) 85 13 14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33 -0.007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enentries, followed by all blue entries.) 43 5 6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99 -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ength of each component table is 1 &lt;&lt; BitsPerSample. The width of each entry is 16) 87 16 14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53 -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 as implied bythe type SHORT.  The value 0 represents the minimumintensity and) 82 13 14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07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535 represents the maximum intensity. The values [0, 0, 0] represent black and [65535,) 88 13 14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62 0.04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535,65535] represent white.) 29 2 5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28 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ransferFunction can be applied to images with aPhotometricInterpretation value of) 86 10 14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82 -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GB, Palette, YCbCr,MinIsWhite and MinIsBlack.  The TransferFunction is notused) 79 9 1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36 -0.02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other PhotometricInterpretation types.) 43 3 7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02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RGB PhotometricInterpretation, ReferenceBlackWhite expandsthe coding range and) 82 7 14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57 -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ransferFunction tables decompandthe RGB value.  The WhitePoint and) 71 9 1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11 -0.01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aryChromaticitiesfurther describe the RGB colorimetry.) 58 4 10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77 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Palette PhotometricInterpretation, the Colormap mapsthe pixel into three 16-bit) 83 9 13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31 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s that when scaledto BitsPerSample-bits serve as indices into the) 70 9 1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85 0.01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ferFunctiontables which decompand the RGB value.  The WhitePointand) 72 8 13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39 0.01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aryChromaticities further describe the underlyingRGB colorimetry.) 69 5 12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06 0.00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alette value can be scaled into a TransferFunctionindex by:) 62 9 10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072 0.00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x= \050value * \050\0501 &lt;&lt; BitsPerSample\051 - 1\051\051 / 65535L;) 53 9 9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38 0.00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ansferFunction index can be scaled into a Palettevalue by:) 62 9 10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204 0.00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= \050index * 65535L\051 / \050\0501 &lt;&lt; BitsPerSample\051 - 1\051;) 53 9 9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71 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YCbCr PhotometricInterpretation, ReferenceBlackWhiteexpands the coding range,) 81 6 14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25 -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YCbCrCoefficients describethe decoding matrix to transform YCbCr into RGB) 77 9 13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79 0.00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the TransferFunction tables decompand the RGB value.The WhitePoint and) 73 8 13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33 0.01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aryChromaticities tags provide furtherdescription of the underlying RGB colorim-) 84 8 14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87 0.0000 0.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ry.) 5 0 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54 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coding range expansion by ReferenceBlackWhite, RGBvalues may be outside the) 81 10 14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08 0.00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main of the TransferFunction. Also, the display device matrix can transform RGB) 81 11 14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62 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sinto display device RGB values outside the domain ofthe device.  These values are) 87 13 14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16 0.02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led in an applicationdependent manner.) 42 4 7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82 -0.008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RGB images with non-default ReferenceBlackWhite codingrange expansion and for) 81 9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37 -0.00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bCr images, the resolutionof the TransferFunction may be insufficient.  As) 76 10 13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91 -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illustration, after the YCbCr transformation matrix, thedecoded RGB values must be) 84 10 14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88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8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nded to index into theTransferFunction tables.  Applications needing the) 75 9 12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-0.01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aaccuracy should interpolate between the elements of theTransferFunction tables.) 84 8 1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36 -0.03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bic spline interpolation isrecommended.) 41 3 7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15 -0.01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inIsWhite and MinIsBlack PhotometricInterpretation,the TransferFunction) 76 5 13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69 -0.00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ompands the grayscale pixel valueto a linear 16-bit form.  Note that a) 73 12 12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23 -0.00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ferFunctionvalue of 0 represents black and 65535 represents whiteregardless of) 83 9 14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78 -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a grayscale image is MinIsWhiteor MinIsBlack.  For example, the zeroth) 78 11 13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32 -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ement of aMinIsWhite TransferFunction table will likely be 65535.  This extensionof) 85 11 14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86 0.01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ransferFunction tag for grayscale images is intendedto replace the) 71 9 11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40 -0.05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ResponseCurve tag.) 22 1 4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06 -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ransferFunction does not describe a transfer characteristicoutside of the range for) 88 11 14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60 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BlackWhite.  For example,the single PhotoYCC TransferFunction table can be) 83 9 14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15 0.0000 0.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tedby:) 12 0 2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9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) 5 5 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100 100 mul 1000 div 5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 1193 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or \050i = 0; \050i / 255.0\051 &lt; 0.018;i++\051) 37 9 9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26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[i]= floor\050\050\0504.5 * i\051 / 255.0\051 * 65535.0 + 0.5\051;) 53 9 13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1326 -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\050; i &lt; 256; i++\051) 20 5 5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392 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[i]= floor\050\0501.099 * pow\050i / 255.0, 0.45\051\051 * 65535) 54 8 13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46 -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0.5\051;) 7 1 1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13 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application needing finer precision or the negativelobe that PhotoYCC uses can) 81 11 13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67 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y this table as aspecial case.  It should look at the WhitePoint,) 72 12 11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21 -0.01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PrimaryChromaticities, the TransferFunction and the ReferenceBlackWhitetags.  If) 83 7 14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75 -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match the PhotoYCC values, the PhotoYCC TransferFunction can be evaluated) 78 10 14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29 0.0000 0.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lytically.) 13 0 2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96 -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a single table corresponding to the NTSCstandard gamma value of 2.2.  This) 85 14 14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50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 is used foreach channel.  It can be generated by:) 55 10 8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100 100 mul 1000 div 5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1916 -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Values = 1 &lt;&lt; BitsPerSample;) 29 4 7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1982 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\050table[0]= 0, i = 1; i &lt; NValues; i++\051) 42 9 10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04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[i]= floor\050pow\050i / \050NValues - 1.0\051, 2.2\051 * 65535) 53 8 13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03 -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0.5\051;) 7 1 1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05 0.0000 0.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BlackWhite) 19 0 3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272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272 0.03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532 \050214 hex\051) 14 2 2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326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326 0.07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RATIONAL) 10 1 2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38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380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6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53 -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s a pairof headroom and footroom codes for each pixel component. The first) 82 12 14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07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nent code within a pair is associatedwith ReferenceBlack and the second is) 79 11 13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61 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ed withReferenceWhite.  The ordering of pairs is the same asfor pixel compo-) 84 12 1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15 -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nts of the PhotometricInterpretation type. ReferenceBlackWhite can be applied to) 82 9 14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69 0.01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s with aPhotometricInterpretation value of RGB or YCbCr.) 61 7 10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23 -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BlackWhiteis not used with other PhotometricInterpretation values.) 75 6 12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90 0.00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 graphics commonly places black and white atthe extremities of the binary) 81 11 1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44 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ation of imagedata, for example black at code 0 and white at code255.  In other) 88 15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89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9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-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iplines such as printing, film andvideo there are practical reasons to provide) 82 11 13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-0.01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otroomcodes below ReferenceBlack and headroom codes above ReferenceWhite.) 75 7 13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8 0.007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ilm applications, they correspond to the densitiesDmax and Dmin.  In video applica-) 87 13 14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03 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ons, ReferenceBlackcorresponds to 7.5 IRE and 0 IRE in systems with andwithout setup) 86 12 14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57 0.009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 and ReferenceWhite correspondsto 100 IRE units.) 60 6 10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23 -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YCbCr and the CCIR Recommendation 601.1 video standardas an example, code) 79 11 14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77 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represents ReferenceBlack andcode 235 represents ReferenceWhite for the luminance) 84 9 14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31 0.009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nent,Y.  For the chrominance components, Cb and Cr, code128 represents) 75 10 13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85 -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Black and code 240 representsReferenceWhite.  With Cb and Cr the) 73 10 13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40 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White valueis used to code reference blue and reference red respectively.) 82 10 13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06 -0.00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ull range component value is converted from thecode by:) 60 9 10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1072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= \050code - ReferenceBlack\051 * CodingRange) 44 5 8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138 0.03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/\050ReferenceWhite - ReferenceBlack\051;) 35 2 6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05 -0.00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is convertedfrom the full range component value by:) 60 9 10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1271 0.01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= \050value * \050ReferenceWhite - ReferenceBlack\051 / CodingRange\051) 64 8 11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337 -0.04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ReferenceBlack;) 17 1 3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16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RGB imagesand for the Y component of YCbCr images CodingRangeis defined as:) 79 12 14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1482 -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ingRange = \0501 &lt;&lt; BitsPerSample\051 - 1;) 39 6 7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48 -0.007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b and Cr components of YCbCr images CodingRangeis defined as:) 70 11 12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1615 -0.02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ingRange = 127;) 18 2 3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81 -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RGB images, in the default special case of no headroomor footroom this conversion) 85 13 14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35 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 be skipped because thescaling multiplier equals 1.0 and the value equals thecode.) 85 12 14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01 -0.00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YCbCr images, in the case of no headroom or footroomthe conversion for Y can be) 83 15 14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56 0.00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kipped since the valueequals the code.  For Cb and Cr, ReferenceBlack muststill be) 83 13 1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10 -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tracted from the code.  In the generalcase, the scaling multiplication for the Cb and Cr) 91 15 14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64 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nentcodes can be factored into the YCbCr transform matrix.) 63 8 11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30 -0.01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ReferenceBlackWhite values for YCbCr images are:) 55 6 9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109 0.02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[0/1, 255/1,128/1, 255/1, 128/1, 255/1]) 39 4 6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175 -0.09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headroom/footroom) 20 1 3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241 0.02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[15/1, 235/1, 128/1, 240/1, 128/1, 240/1]) 41 5 6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308 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IR Recommendation 601.1 headroom/footroom) 43 3 8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374 0.02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[0/1, 181883/1000, 156/1, 255/1, 137/1, 232/1]) 46 5 7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440 -0.02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dak PhotoYCC) 14 1 3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06 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ReferenceBlackWhitevalues for BitsPerSample = 8,8,8 Class R images are:) 78 9 13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573 0.02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[0/1, 255/1,0/1, 255/1, 0/1, 255/1]) 35 4 5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639 -0.09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headroom/footroom) 20 1 3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705 0.02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[16/1, 235/1, 16/1, 235/1, 16/1, 235/1]) 39 5 6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771 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IR Recommendation 601.1 headroom/footroom) 43 3 8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38 -0.00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[0,NV, 0, NV, 0, NV] where NV = \0501 &lt;&lt; BitsPerSample\051- 1.) 67 13 11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 470 0.62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4: ) 12 2 4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470 0.62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) 2 0 1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00 mul 100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3 50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6 4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00 mul 100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8 50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 470 0.62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mages) 7 1 3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23 -0.01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nd any comments to:) 28 4 5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77 -0.1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ic Hamilton) 13 1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31 -0.01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ube Microsystems) 19 1 3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85 0.0000 -0.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ic@c3.pla.ca.us) 17 0 2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20 0.0000 0.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roduction) 12 0 3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26 -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gitizers of video sources that create RGB data are becoming more capable and less) 83 13 14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80 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ensive. Class R RGB is adequate for this purpose \050see Appendices G and H\051. How-) 82 14 14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34 0.00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, for both digital video and image compression applications a color difference color) 88 12 14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88 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 is needed. The television industry depends on YC) 54 8 9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6 120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9 118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6 120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4 1188 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or digital video. For image) 29 5 4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42 -0.008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, subsampling the chrominance components allows for greater compression.) 83 8 14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97 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 Y supports these images and applications.) 47 6 8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63 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 Y is based on CCIR Recommendation 601-1, �Encoding Parameters of Digital) 78 11 14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17 -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evision for Studios.� Class Y also has parameters that allow the description of related) 90 13 14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71 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s such as CCIR Recommendation 709 and technological variations such as) 78 10 13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25 -0.018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nent sample positioning.) 29 2 5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9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) 2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 160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 159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 160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1 1592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s a distinct PhotometricInterpretation type. RGB pixels are converted to and from) 83 12 13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4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) 2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 166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 164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 166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1 1646 0.009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or storage and display.) 25 4 4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12 0.00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 Y defines the following tags:) 35 5 5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78 0.0000 -0.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) 2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 1792 0.0000 -0.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 1778 0.0000 -0.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 1792 0.0000 -0.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1 1778 0.0000 -0.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s) 12 0 2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1778 -0.02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formation from RGB to YC) 29 4 5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9 179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1 177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9 179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44 0.0000 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) 2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 1858 0.0000 0.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 1844 0.0000 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 1858 0.0000 0.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1 1844 0.0000 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ampling) 11 0 2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1844 -0.007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ampling of the chrominance components) 41 4 7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11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) 2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 1925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 1911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 1925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1 1911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ing) 11 0 1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911 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ing of chrominance component samples relative to the lumi-) 66 8 11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965 0.09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nce samples) 13 1 2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31 0.00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ddition, ReferenceBlackWhite, which specifies coding range expansion, is required) 85 9 14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85 0.01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Class Y \050see the RGB Colorimetry section\051.) 45 7 7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52 -0.00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 Y YC) 10 2 1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 216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6 215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 216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 2152 -0.00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mages have three components: Y, the luminance component, and C) 64 10 11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7 216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9 2152 -0.00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nd) 4 1 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0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 222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 2206 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two chrominance components. Class Y uses the international standard notation YC) 81 11 14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4 222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6 220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4 222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60 -0.00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lor difference component coding. This is often incorrectly called YUV, which) 82 11 13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14 -0.01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ly applies only to composite coding.) 42 5 7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80 0.00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ransformations between YC) 30 3 5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 239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1 238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9 239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7 2380 0.00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nd RGB are linear transformations of un-interpreted) 53 7 8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34 -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GB sample data, typically gamma-corrected values. The YC) 57 7 10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8 244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243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8 244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6 2434 -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s tag de-) 20 2 3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89 -0.01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ibes the parameters of this transformation.) 46 5 7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55 -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feature of Class Y comes from subsampling the chrominance components. A) 79 11 14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09 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 Y image can be compressed by reducing the spatial resolution of chrominance) 81 12 14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63 -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nents. This takes advantage of the relative insensitivity of the human visual system) 89 12 1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17 -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chrominance detail. The YC) 29 4 5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273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 271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273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8 2717 -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ampling tag describes the degree of subsampling) 51 6 9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72 -0.01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has taken place.) 22 3 3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38 -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a Class Y image is subsampled, each C) 42 8 7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7 285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2838 -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nd C) 6 2 1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8 285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6 2838 -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ample is associated with a group) 34 6 5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92 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luminance samples. The YC) 28 4 5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2 290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4 289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 290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2892 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ing tag describes the position of the chromi-) 53 7 8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91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94 -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nce component samples relative to the group of luminance samples: centered or) 79 11 13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8 0.0000 -0.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sited.) 8 0 1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15 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 Y requires use of the ReferenceBlackWhite tag. This tag expands the coding range) 86 13 14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69 -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escribing the reference black and white values for the different components that) 84 12 14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23 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 headroom and footroom for digital video images. Since the default for) 75 11 12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77 0.01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BlackWhite is inappropriate for Class Y, it must be used explicitly.) 77 10 12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43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first sight it may seem that the information conveyed by Class Y and the RGB) 79 15 13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98 -0.00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imetry section are redundant. However, decoding YC) 55 6 9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 91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89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91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9 898 -0.00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o RGB primaries requires) 26 4 4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52 -0.00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YC) 6 1 1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4 96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 95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 96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 952 -0.00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ags and interpretation of the resulting RGB primaries requires the colorimetry) 80 11 13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18 -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ransfer function information. See the RGB Colorimetry section for details.) 79 10 13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54 0.02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s to Existing T) 24 3 6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8 1154 0.02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s) 3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32 0.00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 Y images use a distinct PhotometricInterpretation Tag value:) 66 8 11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22 0.0000 0.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tometricInterpretation) 25 0 4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389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389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62 \050106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44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443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49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497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57 -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indicates the color space of the image. The new value is:) 66 12 11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23 -0.01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= YC) 6 2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58 100 mul 1000 div 4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 16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 162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58 100 mul 1000 div 4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16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90 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value of 6 indicates that the image data is in the YC) 55 12 9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8 170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 169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7 170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5 1690 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olor space. TIFF uses the) 27 5 4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44 -0.01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standard notation YC) 34 3 5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 17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 174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2 17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1744 -0.01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or color difference sample coding. Y is the) 45 8 7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98 0.01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inance component. C) 22 2 4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 181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1798 0.01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nd C) 6 2 1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4 181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2 1798 0.01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re the two chrominance components. RGB pixels are) 51 8 9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64 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ed to and from YC) 24 4 4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187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4 186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187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1864 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orm for storage and display.) 30 5 4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00 0.01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1 0 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 2000 0.01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s defined in Class ) 21 4 5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5 2000 0.01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1 0 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02 0.0000 -0.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) 2 0 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58 100 mul 1000 div 4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2116 0.0000 -0.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 2102 0.0000 -0.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58 100 mul 1000 div 4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 2116 0.0000 -0.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 2102 0.0000 -0.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s) 12 0 2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169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169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529 \050211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22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223 0.07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RATIONAL) 10 1 2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27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277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37 -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ransformation from RGB to YC) 33 5 6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4 235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23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4 235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2 2337 -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mage data. The transformation is specified as) 47 7 7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91 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rational values which represent the coefficients used to compute luminance, Y.) 84 11 14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58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hree rational coefficient values, ) 39 5 6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7 24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aRed) 7 0 1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7 2458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) 2 1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8 24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aGreen) 9 0 1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7 2458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nd ) 5 2 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8 24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aBlue) 8 0 1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9 2458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are the) 9 2 1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12 -0.00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ortions of red, green, and blue respectively in luminance, Y.) 65 9 10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78 0.00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, C) 4 1 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 259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 2578 0.00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and C) 7 2 1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59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3 2578 0.00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may be computed from RGB using the luminance coefficients specified by) 72 12 12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32 -0.01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as follows:) 20 3 3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698 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   = \050 ) 8 5 1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 269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aRed) 7 0 1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 2698 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* R + ) 7 4 1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269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aGreen) 9 0 1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2 2698 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* G + ) 7 4 1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8 269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aBlue) 8 0 1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9 2698 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* B \051) 6 3 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7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8 277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 2765 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 \050 B - Y \051 / \050 2 - 2 * ) 25 13 3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2765 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aBlue  ) 10 2 1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2 27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83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8 28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 2831 0.01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= \050 R - Y \051 / \050 2 - 2 * ) 26 14 3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7 2831 0.01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aRed  ) 9 2 1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7 283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92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92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-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, G, and B may be computed from YC) 35 8 6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9 44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42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9 442 -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) 2 1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3 428 -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ollows:) 11 1 1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494 0.02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  = C) 7 4 1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 508 0.01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) 2 1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49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1 0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 508 0.01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1 1 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 494 0.02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 2 - 2 * ) 10 5 1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494 0.02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aRed  ) 9 2 1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5 494 0.02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 + Y) 5 2 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560 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   = \050 Y - ) 12 7 1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 560 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aBlue ) 9 1 1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 560 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B - ) 6 3 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560 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aRed ) 8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560 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) 3 1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9 574 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1 1 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560 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1 1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5 560 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 / ) 4 2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56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aGreen) 9 0 1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627 0.00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   = C) 7 4 1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 641 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 ) 2 1 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 627 0.00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\050 2 - 2 * ) 12 6 1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3 627 0.00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aBlue  ) 10 2 1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5 627 0.00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 + Y) 5 2 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93 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isciplines such as printing, film and video there are practical reasons to provide) 86 13 13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47 -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otroom codes below the ReferenceBlack code and headroom codes above) 69 9 12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01 -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White code. In such cases the values of the transformation matrix used to) 82 12 13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55 -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 from YC) 15 2 2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8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2 85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8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 855 -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o RGB must be multiplied by a scale factor in order to produce full) 69 14 11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10 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 RGB values. These scale factors depend on the reference ranges specified by the) 85 13 14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64 0.00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BlackWhite tag. See the ReferenceBlackWhite and TransferFunction tags for) 82 8 14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18 0.01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details.) 13 1 2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84 -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s coded by this tag will typically reflect the transformation specified by a) 85 13 13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38 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for YC) 15 2 2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 115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5 113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 1152 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) 2 1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 1138 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coding. The following table contains examples of commonly used) 64 8 11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93 0.0000 0.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s.) 7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1.0 PLNSCALE 675.0 1243.0 2404.0 1464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530 mul 5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243.0 2404.0 1464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697 128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) 8 0 1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92.0 1297.0 1483.0 129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3.0 129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3.0 129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530 mul 53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243.0 2404.0 1464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522 128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aRed) 7 0 1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17.0 1297.0 1783.0 129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.0 129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.0 129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530 mul 53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243.0 2404.0 1464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822 128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aGreen) 9 0 2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817.0 1297.0 2083.0 129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3.0 129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3.0 129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530 mul 53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243.0 2404.0 1464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2122 128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aBlue) 8 0 2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117.0 1297.0 2383.0 129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83.0 129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83.0 129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675.0 1243.0 679.0 1301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500.0 1243.0 1504.0 1301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800.0 1243.0 1804.0 1301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2100.0 1243.0 2104.0 1301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2400.0 1243.0 2404.0 1301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675.0 1301.0 679.0 1356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500.0 1301.0 1504.0 1356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800.0 1301.0 1804.0 1356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2100.0 1301.0 2104.0 1356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2400.0 1301.0 2404.0 1356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530 mul 5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243.0 2404.0 1464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697 139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IR�Recommendation�601-1) 25 0 6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530 mul 5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243.0 2404.0 1464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447 139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299 / 1000) 18 10 3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530 mul 5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243.0 2404.0 1464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822 139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587 / 1000) 12 4 2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530 mul 5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243.0 2404.0 1464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2122 139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4 / 1000) 10 2 2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675.0 1356.0 679.0 1410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500.0 1356.0 1504.0 1410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800.0 1356.0 1804.0 1410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2100.0 1356.0 2104.0 1410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2400.0 1356.0 2404.0 1410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530 mul 5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243.0 2404.0 1464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697 145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IR�Recommendation�709) 23 0 5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530 mul 5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243.0 2404.0 1464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522 145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25 / 10000) 12 2 2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530 mul 5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243.0 2404.0 1464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822 145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54 / 10000) 12 2 2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530 mul 5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243.0 2404.0 1464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2122 145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1 / 10000) 11 2 2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675.0 1410.0 679.0 1464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500.0 1410.0 1504.0 1464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800.0 1410.0 1804.0 1464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2100.0 1410.0 2104.0 1464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2400.0 1410.0 2404.0 1464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36 -0.00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values for this tag are those defined by CCIR Recommendation 601-1: 299/) 84 13 14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90 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0, 587/1000 and 114/1000, for ) 33 5 5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5 159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aRed) 7 0 1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 1590 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) 2 1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5 159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aGreen) 9 0 1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4 1590 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nd ) 5 2 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5 159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aBlue) 8 0 1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7 1590 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respectively.) 15 1 2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80 0.0000 0.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) 2 0 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58 100 mul 1000 div 4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1694 0.0000 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 1680 0.0000 0.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58 100 mul 1000 div 4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 1694 0.0000 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 1680 0.0000 0.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ampling) 11 0 2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747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747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530 \050212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801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801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85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855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15 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s the subsampling factors used for the chrominance components of a YC) 77 11 13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1 192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3 191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192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69 0.01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. The two fields of this tag, ) 35 7 5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6 19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) 2 0 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7 19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9 19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7 19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6 19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ampleHoriz) 14 0 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2 1969 0.01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nd ) 5 2 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3 19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) 2 0 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4 19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6 19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4 19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3 19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ampleVert) 13 0 2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5 19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) 1 0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23 -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y the horizontal and vertical subsampling factors respectively.) 69 7 11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90 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wo fields of this tag are defined as follows:) 50 9 8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56 0.02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0:) 8 1 1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156 0.0000 0.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) 2 0 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 2170 0.0000 0.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 2156 0.0000 0.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 2170 0.0000 0.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 2156 0.0000 0.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ampleHoriz) 14 0 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 215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222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=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2222 -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Width of this chroma image is equal to the ImageWidth) 58 9 10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2276 -0.01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associated luma image.) 29 4 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343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=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2343 -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Width of this chroma image is half the ImageWidth of) 57 9 10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2397 0.02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ssociated luma image.) 26 3 4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463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=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2463 -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Width of this chroma image is one quarter the) 50 8 8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2517 0.008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Width of the associated luma image.) 40 5 7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83 0.02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1:) 8 1 1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583 0.0000 0.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) 2 0 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 2597 0.0000 0.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 2583 0.0000 0.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 2597 0.0000 0.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 2583 0.0000 0.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ampleVert) 13 0 2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8 25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650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=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2650 -0.00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Length \050height\051 of this chroma image is equal to the) 57 9 9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2704 -0.01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Length of the associated luma image.) 41 5 7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770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=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2770 0.01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Length \050height\051 of this chroma image is half the) 53 8 9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2824 -0.01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Length of the associated luma image.) 41 5 7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891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=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2891 0.00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Length \050height\051 of this chroma image is one quarter the) 60 9 10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93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93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428 -0.01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Length of the associated luma image.) 41 5 7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94 -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C) 6 1 1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4 50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 494 -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nd C) 6 2 1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 50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 494 -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have the same subsampling ratio. Also, ) 40 7 6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8 49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) 2 0 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9 50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 49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9 50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8 494 -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ampleVert ) 14 1 2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49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ll) 5 0 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9 494 -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1 1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49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) 6 0 1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8 -0.01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less than or equal to ) 25 6 3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8 54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) 2 0 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9 56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54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9 56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9 54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ampleHoriz) 14 0 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4 54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1 0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15 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Width and ImageLength are constrained to be integer multiples of) 69 9 12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) 2 0 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 6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8 6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 6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5 6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ampleHoriz) 14 0 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1 669 -0.007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nd ) 5 2 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6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) 2 0 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3 6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5 6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2 6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 6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ampleVert) 13 0 2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669 -0.007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espectively.  TileWidth and TileLength) 40 5 6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23 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e the same constraints. RowsPerStrip must be an integer multiple of) 70 10 11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77 0.0000 0.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) 2 0 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 791 0.0000 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8 777 0.0000 0.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 791 0.0000 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5 777 0.0000 0.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ampleVert) 13 0 2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7 77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1 0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43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values of this tag are [ 2, 2 ].) 44 10 6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34 0.0000 0.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) 2 0 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58 100 mul 1000 div 4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948 0.0000 0.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 934 0.0000 0.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58 100 mul 1000 div 4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 948 0.0000 0.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 934 0.0000 0.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ing) 11 0 1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000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000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531 \050213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054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054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10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108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68 -0.01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s the positioning of subsampled chrominance components relative to luminance) 84 9 1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23 0.0000 -0.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.) 8 0 1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89 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tion of the spatial positioning of pixel samples relative to the other samples is) 90 13 14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43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cessary for proper image post processing and accurate image presentation. In Class Y) 86 12 14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97 -0.007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, the position of the subsampled chrominance components are defined with respect to) 88 12 14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51 0.01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uminance component. Since components must be sampled orthogonally \050along rows) 82 10 14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05 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columns\051, the spatial position of the samples in a given subsampled component may) 85 13 14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60 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determined by specifying the horizontal and vertical offsets of the first sample, i.e. the) 93 14 14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14 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in the upper left corner, with respect to the luminance component. The horizontal) 88 13 14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68 -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vertical offsets of the first chrominance sample are denoted Xoffset[0,0] and) 81 11 13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22 -0.009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ffset[0,0] respectively. Xoffset[0,0] and Yoffset[0,0] are defined in terms of the) 84 10 13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76 -0.009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samples in the luminance component.) 45 6 8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43 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s for this tag are defined as follows:) 47 8 7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1.0 PLNSCALE 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710 195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value) 9 1 1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92.0 1964.0 900.0 196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.0 196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.0 196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939 195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) 2 0 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010 196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035 195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068 196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085 195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ositioning) 12 1 2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323 195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) 2 2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933.0 1968.0 1350.0 196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0.0 196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0.0 196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389 195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and Y offsets of first chrominance sample) 43 7 8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2273 195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) 2 2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383.0 1964.0 2371.0 196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.0 196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.0 196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675.0 1910.0 679.0 1972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917.0 1910.0 921.0 1972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367.0 1910.0 1371.0 1972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2388.0 1910.0 2392.0 1972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877 20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939 201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) 2 2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939 20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ntered) 8 0 1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102 20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               ) 30 30 3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389 20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offset[0,0] = ) 15 2 2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929 mul 93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689 20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maSubsampleHoriz) 20 0 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2185 20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/ 2 - 0.5) 11 5 1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389 212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ffset[0,0] = ) 15 2 2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929 mul 93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689 212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maSubsampleVert) 19 0 4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2160 212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/ 2 - 0.5) 11 5 1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675.0 1972.0 679.0 2135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917.0 1972.0 921.0 2135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367.0 1972.0 1371.0 2135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2388.0 1972.0 2392.0 2135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877 22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939 217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) 2 2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939 22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sited) 7 0 1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389 217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3 3 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389 22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offset[0,0] = 0) 16 2 3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929 mul 93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10.0 2392.0 229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389 228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ffset[0,0] = 0) 16 2 3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675.0 2135.0 679.0 2297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917.0 2135.0 921.0 2297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367.0 2135.0 1371.0 2297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2388.0 2135.0 2392.0 2297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86 -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value 1 \050centered\051 must be specified for compatibility with industry standards such) 87 12 14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40 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Postcript Level 2 and QuickTime. Tag value 2 \050cosited\051 must be specified for compat-) 87 14 14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9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ility with most digital video standards, such as CCIR Recommendation 601-1.) 77 10 13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61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n example, for ) 19 4 3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 256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maSubsampleHoriz) 20 0 4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4 2561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= 4 and ) 10 5 1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1 2561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maSubsampleVert ) 20 1 3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2561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 2, the) 9 3 1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15 -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nters of the samples are positioned as illustrated below:) 59 8 9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94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94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428 0.008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YC) 4 2 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 44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8 42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 44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 428 0.008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ing = 1) 15 2 2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42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) 2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3 44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5 42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44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1 428 0.01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ing = 2) 15 2 2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1.0 PLNSCALE 675.0 529.0 1917.0 125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677.0 972.0 701.0 99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.0 9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.0 9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677.0 996.0 701.0 97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.0 97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.0 97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821.0 972.0 845.0 99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5.0 9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5.0 9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821.0 996.0 845.0 97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5.0 97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5.0 97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965.0 972.0 990.0 99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.0 9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.0 9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965.0 996.0 990.0 97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.0 97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.0 97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110.0 972.0 1134.0 99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4.0 9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4.0 9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110.0 996.0 1134.0 97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4.0 97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4.0 97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677.0 829.0 701.0 85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.0 85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.0 85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677.0 853.0 701.0 82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.0 82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.0 82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821.0 829.0 845.0 85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5.0 85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5.0 85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821.0 853.0 845.0 82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5.0 82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5.0 82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965.0 829.0 990.0 85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.0 85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.0 85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965.0 853.0 990.0 82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.0 82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.0 82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110.0 829.0 1134.0 85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4.0 85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4.0 85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110.0 853.0 1134.0 82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4.0 82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4.0 82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677.0 685.0 701.0 70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.0 70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.0 70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677.0 709.0 701.0 68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.0 68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.0 68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821.0 685.0 845.0 70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5.0 70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5.0 70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821.0 709.0 845.0 68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5.0 68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5.0 68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965.0 685.0 990.0 70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.0 70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.0 70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965.0 709.0 990.0 68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.0 68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.0 68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110.0 685.0 1134.0 70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4.0 70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4.0 70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110.0 709.0 1134.0 68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4.0 68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4.0 68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677.0 541.0 701.0 56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.0 56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.0 56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677.0 565.0 701.0 54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.0 54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.0 54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821.0 541.0 845.0 56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5.0 56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5.0 56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821.0 565.0 845.0 54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5.0 54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5.0 54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965.0 541.0 990.0 56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.0 56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.0 56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965.0 565.0 990.0 54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.0 54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.0 54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110.0 541.0 1134.0 56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4.0 56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4.0 56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110.0 565.0 1134.0 54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4.0 54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4.0 54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881.0 601.0 931.0 651.0 POVAL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881.0 889.0 931.0 938.0 POVAL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112.0 1124.0 1136.0 114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6.0 114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6.0 114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112.0 1148.0 1136.0 112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6.0 112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6.0 112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100.0 1208.0 1150.0 1258.0 POVAL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40 175 mul 3650 div 10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529.0 1917.0 125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6.0 200.0 PSCALETEXT 1232 114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inance samples) 17 1 2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40 175 mul 3650 div 10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529.0 1917.0 125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6.0 200.0 PSCALETEXT 1232 12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minance samples) 19 1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8.0 972.0 1482.0 99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2.0 9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2.0 9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8.0 996.0 1482.0 97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2.0 97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2.0 97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602.0 972.0 1627.0 99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7.0 9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7.0 9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602.0 996.0 1627.0 97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7.0 97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7.0 97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747.0 972.0 1771.0 99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1.0 9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1.0 9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747.0 996.0 1771.0 97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1.0 97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1.0 97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91.0 972.0 1915.0 99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5.0 9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5.0 9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91.0 996.0 1915.0 97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5.0 97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5.0 97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8.0 829.0 1482.0 85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2.0 85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2.0 85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8.0 853.0 1482.0 82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2.0 82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2.0 82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602.0 829.0 1627.0 85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7.0 85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7.0 85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602.0 853.0 1627.0 82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7.0 82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7.0 82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747.0 829.0 1771.0 85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1.0 85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1.0 85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747.0 853.0 1771.0 82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1.0 82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1.0 82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91.0 829.0 1915.0 85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5.0 85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5.0 85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91.0 853.0 1915.0 82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5.0 82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5.0 82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8.0 685.0 1482.0 70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2.0 70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2.0 70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8.0 709.0 1482.0 68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2.0 68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2.0 68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602.0 685.0 1627.0 70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7.0 70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7.0 70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602.0 709.0 1627.0 68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7.0 68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7.0 68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747.0 685.0 1771.0 70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1.0 70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1.0 70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747.0 709.0 1771.0 68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1.0 68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1.0 68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91.0 685.0 1915.0 70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5.0 70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5.0 70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91.0 709.0 1915.0 68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5.0 68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5.0 68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8.0 541.0 1482.0 56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2.0 56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2.0 56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8.0 565.0 1482.0 54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2.0 54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2.0 54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602.0 541.0 1627.0 56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7.0 56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7.0 56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602.0 565.0 1627.0 54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7.0 54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7.0 54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747.0 541.0 1771.0 56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1.0 56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1.0 56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747.0 565.0 1771.0 54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1.0 54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1.0 54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91.0 541.0 1915.0 56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5.0 56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5.0 56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91.0 565.0 1915.0 54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5.0 54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5.0 54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446.0 529.0 1496.0 579.0 POVAL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446.0 817.0 1496.0 867.0 POVAL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81 -0.00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 subsampling of the chrominance components incorporates an anti-aliasing filter) 85 9 14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35 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reduces the spectral bandwidth of the full resolution samples. The type of filter) 87 13 14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90 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for subsampling determines the value of the YC) 51 8 8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1 150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3 149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 150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9 1490 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ing tag.) 16 1 2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56 0.00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YC) 6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 15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155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 15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 1556 0.00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ing = 1 \050centered\051, subsampling of the chrominance components can) 73 9 12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10 -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ily be accomplished using a symmetrical digital filter with an even number of taps) 85 13 1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64 -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coefficients\051. A commonly used filter for 2:1 subsampling utilizes two taps \0501/2,1/2\051.) 87 11 14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31 0.004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YC) 6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 17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173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 17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 1731 0.004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ing = 2 \050cosited\051, subsampling of the chrominance components can) 72 9 12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85 -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ily be accomplished using a symmetrical digital filter with an odd number of taps. A) 87 14 14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39 -0.01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ly used filter for 2:1 subsampling utilizes three taps \0501/4,1/2,1/4\051.) 75 9 12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05 -0.01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value of this tag is 1.) 35 7 5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95 0.0000 0.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BlackWhite) 19 0 3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062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062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532 \050214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116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116 -0.028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LONG) 6 1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1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170 -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 x SamplesPerPixel) 21 3 3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30 -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specifies a pair of image data values \050codes\051 for each component of the image) 86 15 14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84 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. The first value conveys the image data value associated with ReferenceBlack and) 85 12 14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38 0.00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cond value conveys the image data value associated with ReferenceWhite.) 77 10 13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05 0.008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 graphics commonly places black and white at the extremities of the binary) 82 12 14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59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ation of image data, for example black at code 0 and white at code 255. In other) 89 16 14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13 -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iplines such as printing, film and video there are practical reasons to provide) 83 12 13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67 -0.01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otroom codes below ReferenceBlack and headroom codes above ReferenceWhite.) 76 8 14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33 0.007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rint applications, the reference values typically correspond to 100% and 0% ink) 83 12 13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88 -0.008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verage. In film applications, the reference values typically correspond to the densities) 90 11 14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42 -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ax and Dmin. In video applications, the reference black value corresponds to 7.5 IRE) 86 13 14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96 -0.007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0 IRE in systems with and without setup respectively and the ReferenceWhite) 79 12 13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50 0.008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s to 100 IRE units.) 29 4 4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95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95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Class Y and the CCIR Recommendation 601-1 video standard as an example, code) 82 13 14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represents ReferenceBlack and code 235 represents ReferenceWhite for the luminance) 85 10 14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36 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Y\051 component. For the chrominance components \050Cb and Cr\051, code 128 represents) 78 11 13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90 -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Black and code 240 represents ReferenceWhite. With Cb and Cr the) 73 10 13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45 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White value is used to code reference blue and reference red respectively.) 83 11 13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11 -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ull range component value, FullRangeValue, is converted from the code by:) 78 11 13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43 -0.01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FullRangeValue = \050code - ReferenceBlack\051 * CodingRange) 58 10 10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10 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/ \050ReferenceWhite - ReferenceBlack\051;) 44 11 7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42 -0.007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is converted from the full range component value by:) 61 10 10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75 -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code = \050FullRangeValue * \050ReferenceWhite - ReferenceBlack\051 / CodingRange\051) 77 12 13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41 -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+ ReferenceBlack;) 25 9 3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73 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RGB images, and for the Y component of YCbCr images, the CodingRange is 2 **) 80 15 14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28 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PerSample - 1.  For the Cb and Cr components of YCbCr images, the CodingRange) 81 14 14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82 -0.07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127.) 7 1 1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48 -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RGB images, in the default special case of no headroom or footroom this conversion) 86 14 14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02 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 be omitted because the scaling multiplier is one and the value equals the code.) 83 14 13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68 -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YCbCr images, in the case of no headroom or footroom the conversion for Y can be) 84 16 14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23 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mitted since the value equals the code. For Cb and Cr, ReferenceBlack must still be) 84 14 14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77 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tracted from the code. In the general case, the scaling multiplication for each compo-) 89 13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31 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nt code can be factored into the YCbCr transform matrix.) 58 9 9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97 -0.01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ReferenceBlackWhite values for Class Y images are:) 57 7 10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63 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[0, 255, 128, 255, 128, 255]    no headroom/footroom) 56 14 9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30 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[16, 235, 128, 240, 128, 240]   CCIR Rec. 601-1 headroom/footroom) 69 15 11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96 -0.01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ReferenceBlackWhite values for Class R images are:) 57 7 10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62 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[0, 255, 0, 255, 0, 255]        no headroom/footroom \050default\051) 66 19 10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28 0.00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[16, 235, 16, 235, 16, 235]  CCIR Rec. 601-1 headroom/footroom) 66 14 11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07 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[0, \0502 ** BitsPerSample\051 - 1] for each component in a pixel.) 71 13 11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43 -0.01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ing of Component Samples) 29 3 9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2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defines the ordering convention used for Y, C) 58 9 9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2 253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4 252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and C) 7 2 1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3 253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1 252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omponent samples) 18 2 3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75 -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PlanarConfiguration tag value = 1 \050interleaving\051.  For PlanarConfiguration = 2,) 88 12 14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29 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nent samples are stored as 3 separate planes and the ordering is the same as for) 85 15 14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83 0.00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PhotometricInterpretation tag values.) 43 3 7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50 0.00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PlanarConfiguration = 1, the component sample order is based on the subsampling) 83 12 14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04 0.01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s, ) 9 1 1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 280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maSubsampleHoriz) 20 0 4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1 2804 0.01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nd ) 5 2 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2 2804 0.01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maSubsampleVert, ) 21 1 4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2 2804 0.01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) 14 2 2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) 2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 28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 28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 28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1 2858 -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ampling tag. The image data within a TIFF file is comprised of one or more) 78 14 13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96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96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-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data units�, where a data unit is defined to be a sequence of samples:) 71 13 11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494 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   one or more Y samples) 26 8 4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560 -0.01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   a  C) 9 6 1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8 574 -0.01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 ) 2 1 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6 56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) 6 0 1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627 -0.00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   a  C) 9 6 1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8 641 -0.004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) 2 1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62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) 6 0 1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93 -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Y samples within a data unit are specified as a two dimensional array having) 80 14 13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47 -0.02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maSubsampleVert ) 20 1 3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 747 -0.02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ws of ) 8 2 1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 747 -0.02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maSubsampleHoriz ) 21 1 4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3 74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.) 8 0 1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13 -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ing on the example in the previous section, consider a YC) 63 10 10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6 82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8 81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6 82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4 813 -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mage having) 13 2 2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6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maSubsampleHoriz) 20 0 4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7 868 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= 4 and ) 10 5 1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4 868 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maSubsampleVert ) 20 1 3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3 868 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 2:) 5 2 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1.0 PLNSCALE 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688.0 1101.0 792.0 12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1332 mul 13300 div 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702 11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332 mul 133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738 11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788.0 1101.0 892.0 12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1332 mul 13300 div 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802 11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332 mul 133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838 11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688.0 1302.0 792.0 14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688.0 1402.0 792.0 15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788.0 1402.0 892.0 15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988.0 1402.0 1092.0 15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688.0 1201.0 792.0 13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1332 mul 13300 div 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702 12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332 mul 133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738 12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788.0 1201.0 892.0 13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1332 mul 13300 div 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802 12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332 mul 133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838 12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088.0 1201.0 1192.0 13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188.0 1201.0 1292.0 13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688.0 1302.0 792.0 14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888.0 1402.0 992.0 15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888.0 1302.0 992.0 14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988.0 1302.0 1092.0 14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788.0 1302.0 892.0 14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788.0 1302.0 892.0 14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288.0 1201.0 1392.0 13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888.0 1101.0 992.0 12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1332 mul 13300 div 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902 11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332 mul 133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938 11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888.0 1201.0 992.0 13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1332 mul 13300 div 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902 12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332 mul 133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938 12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288.0 1101.0 1392.0 12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388.0 1201.0 1492.0 13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388.0 1101.0 1492.0 12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763.0 1201.0 1867.0 13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763.0 1101.0 1867.0 12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663.0 1101.0 1767.0 12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332 mul 133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1673 11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b00) 4 0 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663.0 1201.0 1767.0 13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2163.0 1201.0 2267.0 13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2163.0 1101.0 2267.0 12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2063.0 1101.0 2167.0 12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332 mul 133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2073 11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00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2063.0 1201.0 2167.0 13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1332 mul 13300 div 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939 100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 component) 11 1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1332 mul 13300 div 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1627 100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b component) 12 1 2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1332 mul 13300 div 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2035 100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 component) 12 1 2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388.0 1302.0 1492.0 14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288.0 1302.0 1392.0 14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188.0 1302.0 1292.0 14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088.0 1302.0 1192.0 14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088.0 1402.0 1192.0 15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188.0 1402.0 1292.0 15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288.0 1402.0 1392.0 15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388.0 1402.0 1492.0 15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188.0 1101.0 1292.0 12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1332 mul 13300 div 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1202 11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332 mul 133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1238 11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088.0 1101.0 1192.0 12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1332 mul 13300 div 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1102 11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332 mul 133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1138 11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988.0 1201.0 1092.0 13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1332 mul 13300 div 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1002 12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332 mul 133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1038 12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988.0 1101.0 1092.0 1206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1332 mul 13300 div 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1002 11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332 mul 133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51.0 2342.0 1506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2.0 200.0 PSCALETEXT 1038 11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11 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PlanarConfiguration = 1, the sample order is:) 49 7 8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74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 175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) 2 0 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9 1743 -0.07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Y) 3 1 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 175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) 2 0 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1743 -0.07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Y) 3 1 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 175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) 2 0 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 1743 -0.07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Y) 3 1 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175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) 2 0 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 1743 -0.07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Y) 3 1 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 175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2 0 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9 1743 -0.07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Y) 3 1 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175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2 0 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4 1743 -0.07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Y) 3 1 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5 175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2 0 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9 1743 -0.07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Y) 3 1 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175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2 0 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4 1743 -0.07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Cb) 4 1 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4 175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) 2 0 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8 1743 -0.07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Cr) 4 1 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175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) 2 0 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4 1743 -0.07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Y) 3 1 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5 175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) 2 0 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9 1743 -0.07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Y) 3 1 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1757 -0.04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 ) 3 1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174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) 3 0 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76 -0.009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imum Requirements for ) 25 3 7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1876 -0.009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bCr Images) 12 1 3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54 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ddition to the general Baseline TIFF requirements, a YCbCr file must have the) 81 13 13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08 0.05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ing characteristics:) 26 1 4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074 -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PerPixel = 3. SHORT. Three components representing Y, Cb and Cr.) 71 10 12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141 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PerSample = 8,8,8. SHORT.) 29 3 5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207 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 = none \0501\051, LZW \0505\051 or JPEG \0506\051. SHORT.) 51 9 9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273 -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tometricInterpretation = YC) 30 2 5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228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2 22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9 2287 -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) 2 1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4 2273 -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6\051. SHORT.) 11 1 2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339 -0.007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BlackWhite = 6 LONGS. Specify the reference values for black and) 73 10 13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93 0.0000 -0.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.) 6 0 1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2460 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conversion from RGB is not according to CCIR Recommendation 601-1,) 73 11 13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14 -0.13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YC) 7 1 1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 252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 251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 252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 251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s.) 13 0 2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97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 470 -0.03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5: JPEG Compr) 22 3 10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6 470 -0.03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sion) 6 0 2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23 0.007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any comments to:) 21 3 3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77 -0.1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ic Hamilton) 13 1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31 -0.01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ube Microsystems) 19 1 3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85 0.0000 -0.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ic@c3.pla.ca.us) 17 0 2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20 0.0000 0.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roduction) 12 0 3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26 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compression reduces the storage requirements of pictorial data. In addition, it) 85 11 14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80 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uces the time necessary for access, communication and display of images. In order to) 87 13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34 -0.01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the standardization of compression techniques an international standards group) 86 9 14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88 -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 formed: the Joint Photographic Experts Group \050JPEG\051. JPEG has as its objective to) 85 13 14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42 -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 a joint ISO/CCITT standard for continuous tone image compression \050color and) 82 11 1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97 0.0000 0.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scale\051.) 11 0 1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63 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 decided that because of the broad scope of the standard, no one algorithmic) 80 13 13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17 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edure was able to satisfy the requirements of all applications. It was decided to) 85 13 13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71 0.00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y different algorithmic processes where each process is targeted to satisfy the) 85 11 13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25 -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 of a class of applications. Thus the JPEG standard became a �toolkit�) 82 12 13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79 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by the particular algorithmic �tools� are selected according to the needs of the) 85 12 14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34 -0.07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ication environment.) 24 1 4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00 -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lgorithmic processes fundamentally fall into two classes: lossy and lossless. Those) 88 11 14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54 -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d on the Discrete Cosine Transform \050DCT\051 are lossy, and typically provide for) 81 12 13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08 0.01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antial compression without significant degradation of the reconstructed image with) 87 9 14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62 0.017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 to the source image.) 28 4 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29 -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mplest DCT-based coding process is the baseline process. It provides a capability) 87 12 14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83 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ufficient for most applications.  There are additional DCT-based processes) 84 11 14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37 -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extend the baseline process to a broader range of applications.) 69 10 1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03 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cond class of coding processes is targeted for those applications requiring lossless) 90 12 14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57 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. The lossless processes are not DCT-based and are utilized independently of) 87 11 14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12 0.01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of the DCT-based processes.) 31 4 5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78 -0.00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describes the JPEG baseline and the JPEG lossless processes and the) 80 12 13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32 -0.009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s to TIFF defined to support JPEG compression.) 55 7 9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60 -0.02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 Baseline Process) 21 2 6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42 0.007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aseline process is a DCT-based algorithm which compresses images having 8 bits) 83 12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97 0.00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component. The baseline process operates only in sequential mode. In sequential) 83 11 14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51 -0.00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, the image is processed from left to right and top to bottom in a single pass by) 85 17 14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05 -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ng the first row of data followed by the second row and continuing until the) 85 14 14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59 -0.00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image is reached. Sequential operation has minimal buffering requirements and) 84 11 14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13 -0.03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us permits inexpensive implementations.) 41 3 7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79 -0.007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JPEG baseline process is an algorithm which inherently introduces error into the) 84 12 14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98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98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nstructed image and cannot be utilized for lossless compression. The algorithm) 82 10 13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pts as input only those images having 8 bits per component. Images with fewer than) 86 14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36 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bits per component may be compressed using the baseline process algorithm by left) 83 13 1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90 -0.008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ifying each input component within a byte before compression.) 65 8 11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1.0 PLNSCALE 1165.0 700.0 2044.0 150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80.0  PSHADE  1165.0 795.0 1567.0 1421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3.0  LW  BK  1165.0 795.0 1567.0 1421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221.0 1292.0 1510.0 1370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221.0 1292.0 1510.0 1370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94 mul 474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5.0 700.0 2044.0 150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6.0 200.0 PSCALETEXT 1283 132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ropy Coding) 14 1 1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94 mul 474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5.0 700.0 2044.0 150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6.0 200.0 PSCALETEXT 1259 13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DC and AC Tables) 18 4 2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221.0 852.0 1510.0 930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221.0 852.0 1510.0 930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94 mul 474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5.0 700.0 2044.0 150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6.0 200.0 PSCALETEXT 1261 88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 Transform) 17 1 2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94 mul 474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5.0 700.0 2044.0 150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6.0 200.0 PSCALETEXT 1299 91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x8 2-D DCT) 11 2 1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221.0 1015.0 1510.0 1094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221.0 1015.0 1510.0 1094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94 mul 474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5.0 700.0 2044.0 150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6.0 200.0 PSCALETEXT 1253 10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form Quantization) 20 1 2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94 mul 474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5.0 700.0 2044.0 150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6.0 200.0 PSCALETEXT 1253 108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4 Quant. Tables) 21 4 2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221.0 1169.0 1510.0 1210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221.0 1169.0 1510.0 1210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94 mul 474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5.0 700.0 2044.0 150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6.0 200.0 PSCALETEXT 1271 119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D DC Prediction) 17 2 1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80.0  PSHADE  1642.0 795.0 2044.0 1421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3.0  LW  BK  1642.0 795.0 2044.0 1421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699.0 1292.0 1988.0 1370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699.0 1292.0 1988.0 1370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94 mul 474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5.0 700.0 2044.0 150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6.0 200.0 PSCALETEXT 1750 132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ropy Decoding) 16 1 1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94 mul 474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5.0 700.0 2044.0 150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6.0 200.0 PSCALETEXT 1738 13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eceives 2+2 Tables) 20 3 2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699.0 852.0 1988.0 930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699.0 852.0 1988.0 930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94 mul 474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5.0 700.0 2044.0 150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6.0 200.0 PSCALETEXT 1747 88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se Transform) 17 1 1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94 mul 474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5.0 700.0 2044.0 150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6.0 200.0 PSCALETEXT 1771 91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x8 2-D IDCT) 12 2 1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699.0 1015.0 1988.0 1094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699.0 1015.0 1988.0 1094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94 mul 474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5.0 700.0 2044.0 150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6.0 200.0 PSCALETEXT 1735 10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se Quantization) 20 1 2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94 mul 474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5.0 700.0 2044.0 150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6.0 200.0 PSCALETEXT 1754 108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eives 4 Tables) 17 2 1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699.0 1169.0 1988.0 1210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699.0 1169.0 1988.0 1210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94 mul 474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5.0 700.0 2044.0 150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6.0 200.0 PSCALETEXT 1749 119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D DC Prediction) 17 2 1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58.0 749.0 1358.0 7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8.0 7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8.0 7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58.0 801.0 1358.0 85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8.0 85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8.0 85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329.0 821.0 1391.0 882.0 -17.0 34.0 PWEDGE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58.0 923.0 1358.0 101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8.0 101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8.0 101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329.0 985.0 1391.0 1046.0 -17.0 34.0 PWEDGE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58.0 1097.0 1358.0 116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8.0 116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8.0 116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329.0 1138.0 1391.0 1199.0 -17.0 34.0 PWEDGE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58.0 1210.0 1358.0 129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8.0 129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8.0 129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329.0 1261.0 1391.0 1322.0 -17.0 34.0 PWEDGE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58.0 1373.0 1358.0 150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8.0 150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8.0 150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30.0 790.0 1830.0 85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0.0 85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0.0 85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3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60.0 1505.0 1832.0 150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2.0 150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2.0 150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80 194 mul 4740 div 12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5.0 700.0 2044.0 150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6.0 200.0 PSCALETEXT 1278 72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 Picture) 13 1 1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80 194 mul 4740 div 12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5.0 700.0 2044.0 150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6.0 200.0 PSCALETEXT 1730 72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put Picture) 14 1 2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30.0 1506.0 1830.0 142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0.0 142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0.0 142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30.0 790.0 1830.0 73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0.0 73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0.0 73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801.0 710.0 1863.0 772.0 163.0 34.0 PWEDGE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30.0 1015.0 1830.0 92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0.0 92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0.0 92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801.0 894.0 1863.0 956.0 163.0 34.0 PWEDGE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30.0 1169.0 1830.0 108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0.0 108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0.0 108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801.0 1058.0 1863.0 1119.0 163.0 34.0 PWEDGE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30.0 1292.0 1830.0 121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0.0 121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0.0 121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801.0 1181.0 1863.0 1242.0 163.0 34.0 PWEDGE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30.0 1424.0 1830.0 136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0.0 136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0.0 136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801.0 1334.0 1863.0 1395.0 163.0 34.0 PWEDGE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8 1639 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1.  Baseline Process Encoder and Decoder) 47 7 8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05 -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functional block diagram of the Baseline encoding and decoding processes is contained) 87 12 14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59 -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igure 1. Encoder operation consists of dividing each component of the input image) 85 13 14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13 -0.00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8x8 blocks, performing the two-dimensional DCT on each block, quantizing each) 82 11 14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68 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T coefficient uniformly, subtracting the quantized DC coefficient from the corre-) 83 10 14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22 -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onding term in the previous block, and finally entropy coding the quantized coeffi-) 85 12 14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76 -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ents using variable length codes \050VLCs\051. Decoding is performed by inverting each of) 85 12 14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30 -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ncoder operations in the reverse order.) 44 6 7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50 0.07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CT) 7 1 2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41 -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performing the foward DCT input pixels are level-shifted so that they range from) 87 13 14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95 -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28 to +127. Blocks of 8x8 pixels are transformed with the two-dimensional 8x8 DCT:) 84 13 14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1.0 PLNSCALE 675.0 2336.0 2183.0 245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2952 mul 270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336.0 2183.0 245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775.0 200.0 PSCALETEXT 960 242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\050u,v\051 = ) 9 2 1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2952 mul 270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336.0 2183.0 245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775.0 200.0 PSCALETEXT 1143 23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2952 mul 270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336.0 2183.0 245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775.0 200.0 PSCALETEXT 1143 244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5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141.0 2395.0 1166.0 239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6.0 239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6.0 239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2952 mul 270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336.0 2183.0 245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775.0 200.0 PSCALETEXT 1168 242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\050u\051C\050v\051 ) 10 2 2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20 2952 mul 27000 div -999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7 242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2 0 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242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\050x,y\051 cos) 11 2 1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2952 mul 270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336.0 2183.0 245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775.0 200.0 PSCALETEXT 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20 2952 mul 27000 div -999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4 23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2 23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2x+1\051u) 7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2952 mul 270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336.0 2183.0 245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775.0 200.0 PSCALETEXT 1736 244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2 0 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5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662.0 2395.0 1857.0 239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7.0 239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7.0 239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2952 mul 270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336.0 2183.0 245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775.0 200.0 PSCALETEXT 1858 242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cos) 5 2 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2952 mul 270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336.0 2183.0 245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775.0 200.0 PSCALETEXT 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20 2952 mul 27000 div -999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 23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23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2y+1\051v) 7 0 1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2952 mul 270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336.0 2183.0 2459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775.0 200.0 PSCALETEXT 2024 244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2 0 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5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950.0 2395.0 2145.0 239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5.0 239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5.0 239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87 0.009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blocks are inverse transformed by the decoder with the Inverse DCT:) 71 11 12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1.0 PLNSCALE 675.0 2693.0 2171.0 2805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2688 mul 270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693.0 2171.0 2805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7.0 200.0 PSCALETEXT 956 27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\050x,y\051 = ) 9 2 1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2688 mul 270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693.0 2171.0 2805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7.0 200.0 PSCALETEXT 1122 273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2688 mul 270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693.0 2171.0 2805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7.0 200.0 PSCALETEXT 1122 279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121.0 2747.0 1146.0 274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6.0 274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6.0 274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2688 mul 270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693.0 2171.0 2805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7.0 200.0 PSCALETEXT 1147 27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1 1 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20 2688 mul 27000 div -999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27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6 27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1 1 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20 2688 mul 27000 div -999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9 27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5 27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\050u\051C\050v\051 F\050u,v\051 cos) 20 3 4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2688 mul 270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693.0 2171.0 2805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7.0 200.0 PSCALETEXT 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20 2688 mul 27000 div -999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273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1 0 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7 273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2x+1\051u) 7 0 1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2688 mul 270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693.0 2171.0 2805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7.0 200.0 PSCALETEXT 1731 279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2 0 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658.0 2747.0 1850.0 274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.0 274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.0 274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2688 mul 270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693.0 2171.0 2805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7.0 200.0 PSCALETEXT 1852 27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cos) 5 2 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2688 mul 270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693.0 2171.0 2805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7.0 200.0 PSCALETEXT SYM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120 2688 mul 27000 div -999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 273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1 0 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273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2y+1\051v) 7 0 1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20 2688 mul 27000 div 84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693.0 2171.0 2805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7.0 200.0 PSCALETEXT 2014 279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2 0 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942.0 2747.0 2133.0 274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3.0 274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3.0 274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99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3079 0.0000 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99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2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 ) 7 3 1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 42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 1 0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 42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) 1 0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 428 0.02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v) 2 1 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 428 0.02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) 2 1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 42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1 0 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 42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) 1 0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 428 0.02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y) 2 1 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 428 0.02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 0, 1, 2, ... 7) 17 6 2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94 0.0000 -0.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) 5 0 1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49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1 0 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 49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) 1 0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 494 0.01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y) 2 1 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 494 0.01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1 1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 494 0.01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patial coordinates in the pel domain) 39 6 6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54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 1 0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 54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) 1 0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 548 0.01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v) 2 1 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548 0.01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1 1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 548 0.01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coordinates in the transform domain) 37 5 6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6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\050u\051) 4 0 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1 6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) 1 0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658 0.04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\050v\051) 5 1 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658 0.04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1 1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7 6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1.0 PLNSCALE 1275.0 577.0 1633.0 69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2904 mul 290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5.0 577.0 1633.0 69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555 62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37.0 665.0 1541.0 66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1.0 66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1.0 66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41.0 660.0 1554.0 6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4.0 6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4.0 6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54.0 690.0 1566.0 64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6.0 6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6.0 6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66.0 640.0 1591.0 64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1.0 6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1.0 6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20 2904 mul 29000 div 88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5.0 577.0 1633.0 698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1572 68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37.0 631.0 1596.0 63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6.0 63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6.0 63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 658 0.0000 -0.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) 3 0 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6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 1 0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6 6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) 1 0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6 658 0.029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v ) 3 2 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 658 0.029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0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76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 760 0.0000 -0.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) 9 0 1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92 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e exact method for computation of the DCT and IDCT is not subject to) 79 14 13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46 -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ization and will not be specified by JPEG, it is probable that JPEG will adopt) 86 14 14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00 -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T conformance specifications which designate the accuracy to which the DCT must) 81 11 14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55 -0.00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computed. The DCT conformance specifications will assure that any two JPEG) 77 11 13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09 -0.01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ementations will produce visually similar reconstructed images.) 67 6 11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29 0.0000 0.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ntization) 12 0 2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19 -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efficients of the DCT are quantized to reduce their magnitude and increase the) 84 13 14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73 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zero-value coefficients. The DCT coefficients are independently quantized by) 86 10 14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28 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form quantizers. A uniform quantizer divides the real number line into steps of equal) 88 13 14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82 -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ze as shown in Figure 2. The quantization step-size applied to each coefficient is) 84 13 13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36 -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ermined from the contents of a 64-element quantization table.) 64 8 10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1.0 PLNSCALE 1021.0 1622.0 1829.0 220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023.0 1928.0 1725.0 192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5.0 192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5.0 192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74.0 1671.0 1374.0 218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4.0 218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4.0 218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53.0 1842.0 1388.0 184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8.0 184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8.0 184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56.0 1671.0 1391.0 167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1.0 167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1.0 167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56.0 1757.0 1391.0 175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1.0 175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1.0 175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55.0 2185.0 1389.0 218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9.0 218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9.0 218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53.0 2014.0 1388.0 201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8.0 201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8.0 201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56.0 2099.0 1391.0 209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1.0 209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1.0 209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7.0 1911.0 1457.0 194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7.0 194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7.0 194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543.0 1911.0 1543.0 194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3.0 194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3.0 194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288.0 1912.0 1288.0 194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8.0 194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8.0 194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117.0 1911.0 1117.0 194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7.0 194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7.0 194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203.0 1911.0 1203.0 194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3.0 194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3.0 194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39 mul 365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1.0 1622.0 1829.0 220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1.0 200.0 PSCALETEXT 1338 185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39 mul 365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1.0 1622.0 1829.0 220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1.0 200.0 PSCALETEXT 1344 17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0 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39 mul 365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1.0 1622.0 1829.0 220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1.0 200.0 PSCALETEXT 1342 167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1 0 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39 mul 365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1.0 1622.0 1829.0 220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1.0 200.0 PSCALETEXT 1401 202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) 2 0 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39 mul 365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1.0 1622.0 1829.0 220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1.0 200.0 PSCALETEXT 1404 210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-2) 2 0 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39 mul 365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1.0 1622.0 1829.0 220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1.0 200.0 PSCALETEXT 1404 219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-3) 2 0 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39 mul 365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1.0 1622.0 1829.0 220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1.0 200.0 PSCALETEXT 1445 196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Q) 3 1 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39 mul 365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1.0 1622.0 1829.0 220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1.0 200.0 PSCALETEXT 1614 196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Q) 3 1 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39 mul 365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1.0 1622.0 1829.0 220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1.0 200.0 PSCALETEXT 1270 196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 Q) 4 1 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39 mul 365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1.0 1622.0 1829.0 220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1.0 200.0 PSCALETEXT 1183 196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-2 Q) 4 1 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39 mul 365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1.0 1622.0 1829.0 220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1.0 200.0 PSCALETEXT 1097 196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-3 Q) 4 1 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628.0 1912.0 1628.0 194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8.0 194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8.0 194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80 139 mul 3650 div 1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1.0 1622.0 1829.0 220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1.0 200.0 PSCALETEXT 1328 165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\050u,v\051) 7 1 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80 139 mul 3650 div 1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1.0 1622.0 1829.0 220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1.0 200.0 PSCALETEXT 1738 194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 \050u,v\051) 7 1 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39 mul 365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1.0 1622.0 1829.0 220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1.0 200.0 PSCALETEXT 1530 196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Q) 3 1 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3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44.0 1925.0 1407.0 192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7.0 192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7.0 192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3.0  LW  BK  1326.0 1917.0 1345.0 1938.0 POVAL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3.0  LW  BK  1407.0 1917.0 1426.0 1938.0 POVAL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3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257.0 2014.0 1320.0 201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0.0 201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0.0 201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3.0  LW  BK  1239.0 2006.0 1258.0 2027.0 POVAL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320.0 2006.0 1339.0 2027.0 POVAL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3.0  LW  BK  1320.0 2006.0 1339.0 2027.0 POVAL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3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173.0 2099.0 1236.0 209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6.0 209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6.0 209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3.0  LW  BK  1155.0 2092.0 1174.0 2112.0 POVAL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236.0 2092.0 1255.0 2112.0 POVAL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3.0  LW  BK  1236.0 2092.0 1255.0 2112.0 POVAL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3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092.0 2182.0 1155.0 218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5.0 218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5.0 218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3.0  LW  BK  1075.0 2174.0 1094.0 2195.0 POVAL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155.0 2174.0 1174.0 2195.0 POVAL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3.0  LW  BK  1155.0 2174.0 1174.0 2195.0 POVAL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3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29.0 1844.0 1492.0 184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2.0 184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2.0 184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412.0 1836.0 1431.0 1857.0 POVAL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3.0  LW  BK  1412.0 1836.0 1431.0 1857.0 POVAL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3.0  LW  BK  1492.0 1836.0 1511.0 1857.0 POVAL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3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511.0 1758.0 1574.0 175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75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75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494.0 1750.0 1513.0 1771.0 POVAL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3.0  LW  BK  1494.0 1750.0 1513.0 1771.0 POVAL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3.0  LW  BK  1574.0 1750.0 1593.0 1771.0 POVAL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3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595.0 1676.0 1658.0 167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8.0 167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8.0 167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578.0 1668.0 1597.0 1689.0 POVAL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3.0  LW  BK  1578.0 1668.0 1597.0 1689.0 POVAL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3.0  LW  BK  1658.0 1668.0 1677.0 1689.0 POVAL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 2376 0.01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2.  Uniform Quantization) 31 4 5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08 -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aseline process provides for up to 4 different quantization tables to be defined and) 89 14 14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62 0.007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igned to separate interleaved components within a single scan of the input image.) 84 12 1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16 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e values of each quantization table should ideally be determined through) 83 11 14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71 -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orous subjective testing which estimates the human psycho-visual thresholds for each) 87 10 14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25 -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T coefficient and for each color component of the input image, JPEG has developed) 83 13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79 -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ntization tables which work well for CCIR 601 resolution images and has published) 84 12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33 -0.00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in the informational section of the proposed standard.) 60 8 9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0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4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 Prediction) 13 1 3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18 -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CT coefficient located in the upper-left hand corner of the transformed block) 82 12 13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72 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s the average spatial intensity of the block and is referred to as the �DC coeffi-) 91 15 14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27 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ent�. After the DCT coefficients are quantized but before they are entropy coded, DC) 86 13 14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81 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tion is performed. DC prediction simply means that the DC term of the previous) 84 13 14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35 -0.007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ock is subtracted from the DC term of the current block prior to encoding.) 76 13 12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55 -0.01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ig-Zag Scan) 12 1 2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45 -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or to entropy coding, the DCT coefficients are ordered into a one-dimensional se-) 84 12 14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99 -0.00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ence according to a �zig-zag� scan. The DC coefficient is coded first followed by AC) 86 14 14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54 0.00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 coding proceeding in the order illustrated in Figure 3.) 67 9 10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1.0 PLNSCALE 1179.0 1131.0 1671.0 162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179.0 1131.0 1242.0 1194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179.0 1131.0 1242.0 1194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240.0 1131.0 1303.0 1194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240.0 1131.0 1303.0 1194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302.0 1131.0 1365.0 1194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302.0 1131.0 1365.0 1194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363.0 1131.0 1426.0 1194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363.0 1131.0 1426.0 1194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424.0 1131.0 1487.0 1194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424.0 1131.0 1487.0 1194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485.0 1131.0 1548.0 1194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485.0 1131.0 1548.0 1194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547.0 1131.0 1610.0 1194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547.0 1131.0 1610.0 1194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608.0 1131.0 1671.0 1194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608.0 1131.0 1671.0 1194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179.0 1192.0 1242.0 1255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179.0 1192.0 1242.0 1255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240.0 1192.0 1303.0 1255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240.0 1192.0 1303.0 1255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302.0 1192.0 1365.0 1255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302.0 1192.0 1365.0 1255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363.0 1192.0 1426.0 1255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363.0 1192.0 1426.0 1255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424.0 1192.0 1487.0 1255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424.0 1192.0 1487.0 1255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485.0 1192.0 1548.0 1255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485.0 1192.0 1548.0 1255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547.0 1192.0 1610.0 1255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547.0 1192.0 1610.0 1255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608.0 1192.0 1671.0 1255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608.0 1192.0 1671.0 1255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179.0 1254.0 1242.0 1317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179.0 1254.0 1242.0 1317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240.0 1254.0 1303.0 1317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240.0 1254.0 1303.0 1317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302.0 1254.0 1365.0 1317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302.0 1254.0 1365.0 1317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363.0 1254.0 1426.0 1317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363.0 1254.0 1426.0 1317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424.0 1254.0 1487.0 1317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424.0 1254.0 1487.0 1317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485.0 1254.0 1548.0 1317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485.0 1254.0 1548.0 1317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547.0 1254.0 1610.0 1317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547.0 1254.0 1610.0 1317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608.0 1254.0 1671.0 1317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608.0 1254.0 1671.0 1317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179.0 1315.0 1242.0 1378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179.0 1315.0 1242.0 1378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240.0 1315.0 1303.0 1378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240.0 1315.0 1303.0 1378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302.0 1315.0 1365.0 1378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302.0 1315.0 1365.0 1378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363.0 1315.0 1426.0 1378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363.0 1315.0 1426.0 1378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424.0 1315.0 1487.0 1378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424.0 1315.0 1487.0 1378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485.0 1315.0 1548.0 1378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485.0 1315.0 1548.0 1378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547.0 1315.0 1610.0 1378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547.0 1315.0 1610.0 1378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608.0 1315.0 1671.0 1378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608.0 1315.0 1671.0 1378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179.0 1376.0 1242.0 1439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179.0 1376.0 1242.0 1439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240.0 1376.0 1303.0 1439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240.0 1376.0 1303.0 1439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302.0 1376.0 1365.0 1439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302.0 1376.0 1365.0 1439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363.0 1376.0 1426.0 1439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363.0 1376.0 1426.0 1439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424.0 1376.0 1487.0 1439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424.0 1376.0 1487.0 1439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485.0 1376.0 1548.0 1439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485.0 1376.0 1548.0 1439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547.0 1376.0 1610.0 1439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547.0 1376.0 1610.0 1439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608.0 1376.0 1671.0 1439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608.0 1376.0 1671.0 1439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179.0 1437.0 1242.0 1500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179.0 1437.0 1242.0 1500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240.0 1437.0 1303.0 1500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240.0 1437.0 1303.0 1500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302.0 1437.0 1365.0 1500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302.0 1437.0 1365.0 1500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363.0 1437.0 1426.0 1500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363.0 1437.0 1426.0 1500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424.0 1437.0 1487.0 1500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424.0 1437.0 1487.0 1500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485.0 1437.0 1548.0 1500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485.0 1437.0 1548.0 1500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547.0 1437.0 1610.0 1500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547.0 1437.0 1610.0 1500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608.0 1437.0 1671.0 1500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608.0 1437.0 1671.0 1500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179.0 1499.0 1242.0 1562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179.0 1499.0 1242.0 1562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240.0 1499.0 1303.0 1562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240.0 1499.0 1303.0 1562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302.0 1499.0 1365.0 1562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302.0 1499.0 1365.0 1562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363.0 1499.0 1426.0 1562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363.0 1499.0 1426.0 1562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424.0 1499.0 1487.0 1562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424.0 1499.0 1487.0 1562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485.0 1499.0 1548.0 1562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485.0 1499.0 1548.0 1562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547.0 1499.0 1610.0 1562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547.0 1499.0 1610.0 1562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608.0 1499.0 1671.0 1562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608.0 1499.0 1671.0 1562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179.0 1560.0 1242.0 1623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179.0 1560.0 1242.0 1623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240.0 1560.0 1303.0 1623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240.0 1560.0 1303.0 1623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302.0 1560.0 1365.0 1623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302.0 1560.0 1365.0 1623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363.0 1560.0 1426.0 1623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363.0 1560.0 1426.0 1623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424.0 1560.0 1487.0 1623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424.0 1560.0 1487.0 1623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485.0 1560.0 1548.0 1623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485.0 1560.0 1548.0 1623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547.0 1560.0 1610.0 1623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547.0 1560.0 1610.0 1623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608.0 1560.0 1671.0 1623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608.0 1560.0 1671.0 1623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274.0 1162.0 1213.0 122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3.0 122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3.0 122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36.0 1162.0 1213.0 128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3.0 128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3.0 128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97.0 1162.0 1213.0 134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3.0 134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3.0 134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8.0 1162.0 1213.0 140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3.0 140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3.0 140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519.0 1162.0 1213.0 146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3.0 146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3.0 146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581.0 1162.0 1213.0 152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3.0 152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3.0 152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642.0 1162.0 1213.0 159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3.0 159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3.0 159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642.0 1223.0 1274.0 159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4.0 159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4.0 159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642.0 1284.0 1336.0 159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6.0 159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6.0 159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642.0 1346.0 1397.0 159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7.0 159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7.0 159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642.0 1407.0 1458.0 159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8.0 159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8.0 159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642.0 1468.0 1519.0 159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9.0 159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9.0 159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642.0 1529.0 1581.0 159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1.0 159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1.0 159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581.0 1591.0 1642.0 159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2.0 159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2.0 159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36.0 1162.0 1397.0 116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7.0 116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7.0 116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8.0 1162.0 1519.0 116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9.0 116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9.0 116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581.0 1162.0 1642.0 116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2.0 116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2.0 116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642.0 1223.0 1642.0 128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2.0 128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2.0 128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642.0 1346.0 1642.0 140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2.0 140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2.0 140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642.0 1468.0 1642.0 152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2.0 152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2.0 152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213.0 1223.0 1213.0 128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3.0 128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3.0 128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213.0 1346.0 1213.0 140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3.0 140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3.0 140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213.0 1468.0 1213.0 152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3.0 152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3.0 152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213.0 1591.0 1274.0 159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4.0 159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4.0 159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36.0 1591.0 1397.0 159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7.0 159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7.0 159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8.0 1591.0 1519.0 159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9.0 159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9.0 159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9 1722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3.  Zig-Zag Scan of DCT Coefficients) 43 7 7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42 -0.01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ropy Coding) 14 1 3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32 0.008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quantized DCT coefficients are further compressed using entropy coding. The) 79 10 13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87 -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line process performs entropy coding using variable length codes \050VLCs\051 and) 79 10 13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41 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length integers \050VLIs\051.) 32 3 5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07 0.009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LCs, commonly known as Huffman codes, compress data symbols by creating shorter) 80 11 1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61 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s to represent frequently occurring symbols and longer codes for occasionally) 81 10 13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15 -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ccurring symbols. One reason for using VLCs is that they are easily implemented by) 83 13 14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69 -0.03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s of lookup tables.) 23 3 3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36 0.01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parate code tables are provided for the coding of DC and AC coefficients. The follow-) 87 14 14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90 -0.00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g sections describe the respective coding methods used for coding DC and AC coeffi-) 85 13 14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44 0.0000 -0.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ents.) 7 0 1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64 0.05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 Coefficient Coding) 21 2 4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54 -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 prediction produces a �differential DC coefficient� which is typically small in) 82 11 13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09 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gnitude due to the high correlation of neighboring DC coefficients. Each differential) 87 11 14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63 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 coefficient is encoded by a VLC which represents the number of significant bits in) 85 14 14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17 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C term followed by a VLI representing the value itself. The VLC is coded by first) 86 16 14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71 0.00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ermining the number of significant bits, SSSS, in the differential DC coefficient) 84 11 13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01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-0.02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the following table:) 28 3 4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 1062 483 8 1 10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 4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SSS) 4 0 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483 0.00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) 14 14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8 1580 483 8 1 10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8 483 0.00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ial DC Value) 21 2 3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583 -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                               0) 35 33 3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633 0.00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                             -1, 1) 36 31 4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683 -0.00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                         -3,-2, 2,3) 37 27 4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733 -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                        -7..-4, 4..7) 38 26 4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783 -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                      -15..-8, 8..15) 38 24 4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833 -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                    -31..-16, 16..31) 38 22 4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883 -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                    -63..-32, 32..63) 38 22 4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933 -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                   -127..-64, 64..127) 38 20 5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983 -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                 -255..-128, 128..255) 39 19 5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033 -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9                  -511..-256, 256..511) 39 19 5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083 -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              -1023..-512, 512..1023) 39 16 5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133 -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              -2047..-1024, 1024..2047) 40 15 6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183 -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              -4095..-2048, 2048..4095) 40 15 6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94 -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SSS is then coded from the selected DC VLC table. The VLC is followed by a VLI) 79 16 14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48 -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ing SSSS bits which represents the value of the differential DC coefficient itself. If) 89 13 14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03 -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efficient is positive, the VLI is simply the low order bits of the coefficient. If the) 92 16 14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57 -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 is negative, then the VLI is the low order bits of the coefficient-1.) 81 13 12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77 0.05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 Coefficient Coding) 21 2 4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67 -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 similar fashion, AC coefficients are coded with alternating VLC and VLI codes. The) 87 14 14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21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LC table, however, is a two-dimensional table which is indexed by a composite 8-bit) 84 13 14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76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. The lower 4 bits of the 8-bit value, i.e. the column index, is the number of signifi-) 92 17 14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30 -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t bits, SSSS, of a non-zero AC coefficient. SSSS is computed through the same table) 86 14 14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84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that used for coding the DC coefficient. The higher order 4 bits, the row index, is the) 90 17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38 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zero coefficients, NNNN, which precede the non-zero AC coefficient. The) 81 11 14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92 0.00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column of the two-dimensional coding table contains codes which represent control) 87 11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46 0.003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. Figure 4 illustrates the general structure of the AC coding table.) 77 11 12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02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9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420 -0.01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SSS - Size of Non-Zero AC Coefs) 32 6 5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4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      1   2   .  .  .    10              11. . .15) 53 38 5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1.0 PLNSCALE 1003.0 553.0 1936.0 129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182.0 555.0 1936.0 1232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58.0 555.0 1358.0 123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8.0 123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8.0 123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77 mul 348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3.0 553.0 1936.0 129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208 6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E O B) 8 5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77 mul 348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3.0 553.0 1936.0 129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220 117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Z R L) 6 3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77 mul 348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3.0 553.0 1936.0 129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131 6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77 mul 348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3.0 553.0 1936.0 129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131 83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1 0 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77 mul 348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3.0 553.0 1936.0 129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131 89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1 0 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77 mul 348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3.0 553.0 1936.0 129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131 96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1 0 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77 mul 348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3.0 553.0 1936.0 129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131 118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2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&lt;81C06030180C0603&gt; PUSETHIS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2.0 682.0 1362.0 1117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182.0 682.0 1362.0 1117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&lt;81C06030180C0603&gt; PUSETHIS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3.0 555.0 1936.0 1232.0 PRECT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  BK  1743.0 555.0 1936.0 1232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77 mul 348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3.0 553.0 1936.0 129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016 7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NNN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77 mul 348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3.0 553.0 1936.0 129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016 91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) 2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77 mul 348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3.0 553.0 1936.0 129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016 97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4 0 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77 mul 348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3.0 553.0 1936.0 129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016 103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) 3 0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40 177 mul 3480 div 11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3.0 553.0 1936.0 1291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016 84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 6 0 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 1398 -0.009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4.  2-D Run-Size Value Array for AC Coefs) 48 9 8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 1448 -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haded portions are undefined in the baseline process) 57 8 9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59 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low chart in Figure 5 specifies the AC coefficient coding procedure.  AC coeffi-) 85 14 1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13 -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ents are coded by traversing the block in the zig-zag sequence and counting the number) 88 14 14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67 0.00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zero coefficients until a non-zero AC coefficient is encountered. If the count of) 84 13 13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22 -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ecutive zero coefficients exceeds 15, then a ZRL code is coded and the zero run-) 84 14 14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76 -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count is reset. When a non-zero AC coefficient is found, the number of significant) 89 14 14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30 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 in the non-zero coefficient, SSSS, is combined with the zero run-length which) 82 12 13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84 -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cedes that coefficient, NNNN, to form an index into the two-dimensional VLC table.) 85 12 14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38 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lected VLC is then coded. The VLC is followed by a VLI which represents the) 81 15 14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92 -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of the AC coefficient. This process is repeated until the end of block is reached. If) 91 16 14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47 -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st AC coefficient is zero, then an End of Block \050EOB\051 VLC is encoded.) 75 14 12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03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1.0 PLNSCALE 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361.0 564.0 1552.0 638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361.0 1018.0 1552.0 1091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708.0 1025.0 1899.0 1098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352.0 467.0 1557.0 520.0 POVAL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025.0 861.0 1216.0 934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361.0 687.0 1552.0 730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704.0 687.0 1895.0 730.0 PRECT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6.0 518.0 1456.0 56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6.0 56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6.0 56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431.0 539.0 1484.0 590.0 -16.0 32.0 PWEDGE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6.0 636.0 1456.0 68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6.0 68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6.0 68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431.0 661.0 1484.0 713.0 -16.0 32.0 PWEDGE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6.0 728.0 1456.0 77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6.0 77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6.0 77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431.0 754.0 1484.0 805.0 -16.0 32.0 PWEDGE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6.0 846.0 1456.0 91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6.0 91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6.0 91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431.0 887.0 1484.0 938.0 -16.0 32.0 PWEDGE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972.0 656.0 1456.0 65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6.0 65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6.0 65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429.0 631.0 1482.0 682.0 254.0 32.0 PWEDGE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119.0 851.0 1456.0 85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6.0 85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6.0 85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429.0 825.0 1482.0 876.0 254.0 32.0 PWEDGE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117.0 934.0 1117.0 94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7.0 94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7.0 94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03.0 656.0 1456.0 65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6.0 65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6.0 65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431.0 631.0 1484.0 682.0 74.0 32.0 PWEDGE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03.0 774.0 1803.0 72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.0 72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.0 72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778.0 704.0 1831.0 755.0 164.0 32.0 PWEDGE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03.0 685.0 1803.0 65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.0 65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.0 65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03.0 846.0 1803.0 102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.0 102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.0 102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778.0 999.0 1831.0 1050.0 -16.0 32.0 PWEDGE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03.0 1097.0 1803.0 118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.0 118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.0 118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778.0 1156.0 1831.0 1207.0 -16.0 32.0 PWEDGE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552.0 1149.0 1803.0 114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.0 114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.0 114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776.0 1124.0 1829.0 1175.0 254.0 32.0 PWEDGE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63.0 946.0 1119.0 94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9.0 94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9.0 94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095.0 921.0 1147.0 972.0 74.0 32.0 PWEDGE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117.0 853.0 1117.0 86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7.0 86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7.0 86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63.0 1149.0 970.0 114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0.0 114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0.0 114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970.0 1149.0 970.0 65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0.0 65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0.0 65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552.0 810.0 1708.0 81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8.0 81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8.0 81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BK  1682.0 784.0 1734.0 835.0 254.0 32.0 PWEDGE 0.00 0.00 0.00 1.00 (Black) PCOLOR 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430 60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 = 0) 5 2 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430 62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= 0) 5 2 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402 72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 =  K + 1) 10 5 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750 72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=  R + 1) 10 5 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757 82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 =  63 ?) 9 4 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416 95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&gt; 15 ?) 8 3 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368 105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R,Coef \050K\051) 15 2 1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425 10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= 0) 5 2 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410 11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 =  63 ?) 9 4 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426 50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) 5 0 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745 10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\050EOB\051) 10 1 1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062 89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\050ZRL\051) 10 1 1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064 92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= R - 16) 10 4 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563 80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468 8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470 101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344 114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817 78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812 8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561 114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339 94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7.0 982.0 1457.0 101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7.0 101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7.0 101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9.0 1114.0 1459.0 109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9.0 10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9.0 109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381 81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\050K\051 =  0?) 13 3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4.0 774.0 1354.0 81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4.0 81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4.0 81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56.0 810.0 1456.0 84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6.0 84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6.0 84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4.0 846.0 1547.0 81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7.0 81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7.0 81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549.0 810.0 1452.0 77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2.0 77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2.0 77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  BK  1701.0 1180.0 1906.0 1233.0 POVAL 0.00 0.00 0.00 1.00 (Black) PCOLOR 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20 184 mul 449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.0 467.0 1906.0 1233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56.0 200.0 PSCALETEXT 1777 122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e) 4 0 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03.0 847.0 1895.0 81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.0 81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.0 81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99.0 810.0 1803.0 77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.0 77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.0 77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703.0 812.0 1803.0 84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.0 84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.0 84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803.0 774.0 1703.0 81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3.0 81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3.0 81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9.0 1185.0 1552.0 114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2.0 114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2.0 114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63.0 1149.0 1463.0 118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3.0 118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3.0 118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554.0 1149.0 1457.0 111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7.0 111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7.0 111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61.0 1114.0 1361.0 114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1.0 114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1.0 114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7.0 984.0 1550.0 94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0.0 94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0.0 94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552.0 948.0 1456.0 91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6.0 91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6.0 91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456.0 911.0 1356.0 94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6.0 94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6.0 94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2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Black) PCOLOR 1358.0 946.0 1457.0 98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7.0 98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7.0 98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2 1343 0.01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5.  Encoding Procedure for AC Coefs) 42 7 7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86 -0.03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 Lossless Processes) 23 2 7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68 -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JPEG lossless coding processes utilize a spatial prediction algorithm based upon a) 86 12 14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22 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-dimensional Differential Pulse Code Modulation \050DPCM\051 technique. They are) 77 8 13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77 -0.00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tible with a wider range of input pixel precision than the DCT-based algorithms \0502) 87 13 14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31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16 bits per component\051. Although the primary motivation for specifying a spatial) 83 12 13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85 -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gorithm is to provide a method for lossless compression, JPEG allows for quantization) 87 12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39 -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input data, resulting in lossy compression and higher compression rates.) 79 11 13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05 -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JPEG provides for use of either the Huffman or Arithmetic entropy coding) 81 12 14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59 0.00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ls by the processes for lossless coding, only the Huffman coding model is supported) 87 13 14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14 0.00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this version of TIFF. The following is a brief overview of the lossless process with) 87 15 14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68 -0.03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uffman coding.) 15 1 2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88 0.03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Structure) 17 1 3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78 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ch of the control structure developed for the sequential DCT procedures is also used) 86 13 14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32 -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equential lossless coding. Either interleaved or non-interleaved data ordering may be) 90 11 14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87 0.0000 0.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.) 5 0 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07 0.01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ing Model) 12 1 3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97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ing model developed for coding the DC coefficients of the DCT is extended to) 83 14 14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51 -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 a number of one-dimensional and two-dimensional predictors for the lossless) 81 10 13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05 -0.01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ing function. Each component uses an independent predictor.) 62 7 10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04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4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00 -0.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tion) 10 0 2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18 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6 shows the relationship between the neighboring values used for prediction and) 86 12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72 0.02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ple being coded.) 23 3 4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1.0 PLNSCALE 675.0 638.0 1788.0 1004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100 878 mul 8800 div 5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638.0 1788.0 1004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052 72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|   |   |   |   |) 26 21 6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100 878 mul 8800 div 5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638.0 1788.0 1004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052 7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--+---+---+---+---+--) 28 7 7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100 878 mul 8800 div 5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638.0 1788.0 1004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052 81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|   | C | B |   |) 26 19 6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100 878 mul 8800 div 5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638.0 1788.0 1004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052 86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--+---+---+---+---+--) 28 7 7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100 878 mul 8800 div 5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638.0 1788.0 1004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052 90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|   | A | Y |   |) 26 19 6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100 878 mul 8800 div 5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638.0 1788.0 1004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052 95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--+---+---+---+---+--) 28 7 7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100 878 mul 8800 div 5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638.0 1788.0 1004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052 99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|   |   |   |   |) 26 21 6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080 0.01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6.  Relationship between sample and prediction samples) 61 8 10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91 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 is the sample to be coded and A, B, and C are the samples immediately to the left,) 84 18 1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45 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above, and diagonally to the left and above.) 56 8 9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11 -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llowed predictors are listed in the following table.) 57 8 9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77 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) 7 7 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 1018 1377 8 1 10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 1377 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lection-value) 16 1 2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7 1377 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) 10 10 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 1304 1377 8 1 10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 1377 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rediction) 11 1 1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44 -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0                  no prediction \050differential coding\051) 69 36 9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10 -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1                     A) 38 36 4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76 -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2                     B) 38 36 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42 -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3                     C) 38 36 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09 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4                     A+B-C) 42 36 5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75 -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5                     A+\050\050B-C\051/2\051) 48 36 6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41 -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6                     B+\050\050A-C\051/2\051) 48 36 6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07 -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7                     \050A+B\051/2) 44 36 5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74 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ion-value 0 shall only be used for differential coding in the hierarchical mode.) 86 12 14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28 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ions 1, 2 and 3 are one dimensional predictors and selections 4, 5, 6, and 7 are two) 90 17 14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82 -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nsional predictors. The divide by 2 in the prediction equations is done by a arith-) 87 14 14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36 0.02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ic-right-shift of the integer values.) 40 4 6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02 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fference between the prediction value and the input is calculated modulo 2**16.) 85 12 14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57 -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fore, the prediction can also be treated as a modulo 2**16 value.  In the decoder the) 90 16 14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11 -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ce is decoded and added, modulo 2**16, to the prediction.) 65 9 1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31 -0.018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uffman Coding of the Prediction Error) 38 5 8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21 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uffman coding procedures defined for coding the DC coefficients are used to code) 85 13 14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75 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dulo 2**16 differences. The table for DC coding is extended to 17 entries which) 85 14 14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29 0.01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s for coding of the modulo 2**16 differences.) 50 7 8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50 0.01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 Transformation Prior to Lossless Coding) 45 5 10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40 -0.007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lossless processes only, the input image data may optionally be scaled \050quantized\051) 90 13 14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05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5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-0.00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or to coding by specifying a nonzero value in the point transformation parameter. Point) 90 13 14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formation is defined to be division by a power of 2.) 57 10 9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8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point transformation field is nonzero for a component, a point transformation of the) 91 14 14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03 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 is performed prior to the lossless coding.  The input is divided by 2**Pt, where Pt is) 92 17 14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57 -0.00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 of the point transform signaling field. The output of the decoder is rescaled to) 90 15 14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11 -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put range by multiplying by 2**Pt. Note that the scaling of input and output can be) 89 16 14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65 0.02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formed by arithmetic shifts.) 31 3 5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55 -0.01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view of the JPEG extension to TIFF) 38 6 11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61 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xtending the TIFF definition to include JPEG compressed data, it is necessary to note) 89 14 14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15 0.09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:) 14 1 2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40 100 mul 1000 div 10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23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235 0.01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 is effective only on continuous-tone color spaces:) 55 7 9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341 0.0000 -0.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scale) 9 0 1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1341 0.02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Photometric Interpretation = 1\051) 32 3 5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391 0.0000 -0.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GB) 3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1391 0.02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Photometric Interpretation = 2\051) 32 3 5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441 0.0000 0.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YK) 4 0 1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1441 0.02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Photometric Interpretation = 5\051) 32 3 5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 1441 -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See the CMYK Images) 20 3 4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491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.\051) 9 0 1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541 0.0000 0.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) 2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 1548 0.0000 0.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1541 0.0000 0.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 154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1541 0.02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Photometric Interpretation = 6\051) 32 3 5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1541 -0.03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See the YCbCr) 14 2 2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591 -0.1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s section.\051) 16 1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40 100 mul 1000 div 10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170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705 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conversion to YC) 22 3 3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4 171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5 170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3 171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7 1705 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s often used as part of the compression process) 49 9 8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761 -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the chrominance components can be subsampled and compressed to a) 72 10 13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811 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ater degree without significant visual loss of quality. Tags are defined to) 78 11 1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861 -0.00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 how this conversion has taken place and the degree of subsampling) 74 11 12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911 -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loyed \050see the YCbCr Images section\051.) 40 5 7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40 100 mul 1000 div 10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02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02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tags have been defined to specify the JPEG parameters used for compres-) 75 12 13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081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on and to allow quantization tables and Huffman code tables to be) 67 11 11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131 0.02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orporated into the TIFF file.) 32 4 5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40 100 mul 1000 div 10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2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245 -0.00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is compatible with compressed image data which conforms to the syntax) 74 11 13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301 0.009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JPEG interchange format for compressed image data. Tags are defined) 74 11 12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351 -0.00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be utilized to facilitate conversion from TIFF to interchange format.) 79 11 13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40 100 mul 1000 div 10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4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465 -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lanarConfiguration Tag is used to specify whether or not the compressed) 76 11 13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521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is interleaved as defined by JPEG. For any of the JPEG DCT-based) 69 12 12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571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esses, the interleaved data units are coded 8x8 blocks rather than component) 80 11 13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621 0.0000 -0.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.) 8 0 1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40 100 mul 1000 div 10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273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735 -0.00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hough JPEG codes consecutive image blocks in a single contiguous bitstream,) 77 10 13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791 -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extremely useful to employ the concept of tiles in an image. The TIFF Tiles) 81 15 13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841 -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defines some new tags for tiles, which should be used in place of the) 77 14 1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891 0.00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er tags for strips. The concept of tiling an image in both dimensions is) 75 13 12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06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423 -0.00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ortant because JPEG hardware may be limited in the size of each block that) 77 13 13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473 -0.09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handled.) 11 1 1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40 100 mul 1000 div 10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58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1 0 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587 -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nomenclature used in the TIFF specification is different from the) 79 12 13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643 0.01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 Draft International Standardittee Draft \050ISO DIS 10918-1\051 in some) 70 9 12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693 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s. The following terms should be equated when reading this Section:) 74 10 12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011 793 8 1 10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793 -0.04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name) 9 1 1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1848 793 8 1 10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793 0.02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 DIS name) 13 2 2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893 0.0000 0.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Width) 10 0 2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893 0.03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Pixels) 16 2 2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943 0.0000 -0.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Length) 11 0 2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943 -0.01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Lines) 15 2 2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993 0.0000 -0.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PerPixel) 15 0 2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993 0.007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Components) 20 2 4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043 0.0000 -0.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QTable) 10 0 2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1043 -0.04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ntization Table) 18 1 3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093 0.0000 0.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DCTable) 11 0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1093 0.01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uffman Table for DC coefficients) 33 4 5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157 0.0000 0.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ACTable) 11 0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1157 0.01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uffman Table for AC coefficients) 33 4 5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86 0.04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s and T) 12 2 3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 1286 0.04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es) 4 0 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68 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JPEG extension to TIFF has been designed to be consistent with the existing TIFF) 84 14 14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22 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 and tile structures and to allow quick conversion to and from the stream-oriented) 87 13 1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77 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ed image format defined by JPEG.) 40 5 7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43 0.00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ed images conforming to the syntax of the JPEG interchange format can be) 80 12 14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97 -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ed to TIFF simply by defining a single strip or tile for the entire image and then) 89 16 14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51 0.00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catenating the TIFF image description fields to the JPEG compressed image data. The) 86 12 1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05 -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 or tile offset tag points directly to the start of the entropy coded data \050not to a JPEG) 94 18 14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59 0.0000 0.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r\051.) 8 0 1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26 -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strips or tiles are supported in JPEG compressed images using restart markers.) 87 12 14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80 -0.004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tart markers, inserted periodically into the compressed image data, delineate image) 86 10 14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34 -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gments known as restart intervals. At the start of each restart interval, coding state is) 91 14 14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88 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et to default values, allowing every restart interval to be decoded independently of) 87 12 14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4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ly decoded data. TIFF strip and tile offsets shall always point to the start of a) 89 15 14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97 -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tart interval. Equivalently, each strip or tile contains an integral number of restart) 89 12 14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51 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vals. Restart markers need not be present in a TIFF file; they are implicitly coded at) 91 15 14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05 0.01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art of every strip or tile.) 33 6 4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71 -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der to maximize interchangeability of TIFF files with other formats, a restriction is) 90 13 14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25 -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ced on tile height for files containing JPEG compressed image data conforming to the) 87 13 14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79 -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 interchange format syntax. The restriction, imposed only when the tile width is) 84 12 14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34 0.007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to be shorter than the image width and when the JPEGInterchangeFormat Tag is) 84 13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88 -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ent and non-zero, states that the tile height must be equal to the height of one JPEG) 89 16 14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42 -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imum Coded Unit \050MCU\051. This restriction ensures that TIFF files may be converted) 83 12 14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08 -0.01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JPEG interchange format without undergoing decompression.) 60 6 10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07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7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40 0.02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s to Existing T) 24 3 6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8 440 0.02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s) 3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2 0.0000 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) 11 0 2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608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608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59 \050103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66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663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71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717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77 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indicates the type of compression used. The new value is:) 66 11 11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843 -0.00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1 1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 843 -0.00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= JPEG) 8 2 1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75 -0.01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T) 5 1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 975 -0.01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s) 3 0 1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78 0.0000 0.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Proc) 8 0 1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144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144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512 \050200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198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198 -0.03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 SHORT) 8 2 1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25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252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12 -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indicates the JPEG process used to produce the compressed data. The values for) 87 14 1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67 -0.00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are defined to be consistent with the numbering convention used in ISO DIS) 83 14 14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21 -0.01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918-2. Two values are defined at this time.) 45 7 7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147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1476 0.009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Baseline sequential process) 29 3 4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1526 0.0000 -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1526 0.00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Lossless process with Huffman coding) 38 5 6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87 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lossless process with Huffman coding is selected by this Tag, the Huffman) 82 13 14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41 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s used to encode the image are specified by the JPEGDCTables tag, and the) 78 13 13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95 -0.00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ACTables tag is not used.) 29 4 5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62 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s indicating JPEG processes other than those specified above will be defined in the) 88 13 14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16 0.0000 -0.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ture.) 7 0 1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82 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 of the tags described in this Section are relevant to the JPEG process selected by) 90 16 14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36 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. The following table specifies the tags which are applicable to each value) 83 13 13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90 0.03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is Tag.) 20 3 3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50 2096 8 1 10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96 -0.09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Name) 8 1 1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7 1763 2096 8 1 10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7 2096 0.03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Proc =1) 11 1 2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8 2175 2096 8 1 10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8 2096 0.03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Proc =14) 12 1 2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96 0.0000 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InterchangeFormat) 21 0 4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219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219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46 0.0000 -0.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InterchangeFormatLength) 27 0 5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224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224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96 0.059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Restart Interval) 20 1 3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229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229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96 0.0000 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LosslessPredictors) 22 0 4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239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46 0.0000 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PointTransforms) 19 0 3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244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96 0.0000 0.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QTables) 11 0 2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249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46 0.0000 -0.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DCTables) 12 0 2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254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254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96 0.0000 -0.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ACTables) 12 0 2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259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07 -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is mandatory whenever the Compression Tag is JPEG \050no default\051.) 72 11 1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97 0.0000 -0.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InterchangeFormat) 21 0 4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86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863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513 \050201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08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428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428 -0.01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 LONG) 7 2 1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48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482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42 -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indicates whether or not a JPEG interchange format bitstream is present in the) 87 14 14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97 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file. If a JPEG interchange format bitstream is present then this Tag points to the) 88 15 14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51 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of Image \050SOI\051 marker code.) 33 5 5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17 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Tag is zero or not present, a JPEG interchange format bitstream is not present.) 87 15 14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07 0.0000 -0.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InterchangeFormatLength) 27 0 5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87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873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514 \050202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928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928 -0.028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LONG) 6 1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98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982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42 0.00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indicates the length in bytes of the JPEG interchange format bitstream. This Tag) 89 14 14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96 0.008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useful for extracting the JPEG interchange format bitstream without parsing the) 82 11 13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50 0.0000 -0.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.) 10 0 1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17 -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is relevant only if the JPEGInterchangeFormat Tag is present and is non-zero.) 86 13 1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07 0.0000 0.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RestartInterval) 19 0 3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37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373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515 \050203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427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427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48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481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42 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indicates the length of the restart interval used in the compressed image data.) 88 14 14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96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start interval is defined as the number of Minimum Coded Units \050MCUs\051 between) 83 13 14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50 0.089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tart markers.) 16 1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16 -0.00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tart intervals are used in JPEG compressed images to provide support for multiple) 84 12 14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70 -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s or tiles. At the start of each restart interval, coding state is reset to default values,) 96 16 14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24 -0.00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ing every restart interval to be decoded independently of previously decoded data.) 87 11 14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79 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strip and tile offsets shall always point to the start of a restart interval. Equivalently,) 96 15 1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33 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strip or tile contains an integral number of restart intervals. Restart markers need not) 93 14 1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87 -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present in a TIFF file; they are implicitly coded at the start of every strip or tile.) 89 17 13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53 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JPEG Draft International Standard \050ISO DIS 10918-1\051 for more information) 80 11 14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07 -0.01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the restart interval and restart markers.) 47 6 7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74 -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Tag is zero or is not present, the compressed data does not contain restart markers.) 92 16 14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64 0.0000 -0.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LosslessPredictors) 22 0 4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330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330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517 \050205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384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384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43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438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amplesPerPixel) 17 1 3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99 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points to a list of lossless predictor selection-values, one per component.) 84 12 13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65 -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llowed predictors are listed in the following table.) 57 8 9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670 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1 1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5 1244 2670 8 1 10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85 26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ion-value) 15 0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5 2670 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) 7 7 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8 1489 2670 8 1 10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8 26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tion) 10 0 1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770 -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1                     A) 38 36 4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820 -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2                     B) 38 36 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2870 -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3                     C) 38 36 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09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9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423 0.002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4                     A+B-C) 42 36 5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473 -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5                     A+\050\050B-C\051/2\051) 48 36 6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523 -0.00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6                     B+\050\050A-C\051/2\051) 48 36 6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573 -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7                     \050A+B\051/2) 44 36 5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84 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, B, and C are the samples immediately to the left, immediately above, and diagonally) 87 15 14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38 -0.00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left and above the sample to be coded respectively.) 58 10 9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04 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JPEG Draft International Standard \050ISO DIS 10918-1\051 for more details.) 77 11 13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71 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is mandatory whenever the JPEGProc Tag specifies one of the lossless pro-) 82 13 14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25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sses \050no default\051.) 20 2 3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15 0.0000 -0.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PointTransforms) 19 0 4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081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081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518 \050206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135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135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19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190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amplesPerPixel) 17 1 3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50 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points to a list of point transform values, one per component. This Tag is) 83 15 13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04 0.00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vant only for lossless processes.) 37 4 5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70 0.006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point transformation value is nonzero for a component, a point transformation of) 87 13 14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24 -0.00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put is performed prior to the lossless coding. The input is divided by 2**Pt, where) 89 15 1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79 -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 is the point transform value. The output of the decoder is rescaled to the input range by) 92 17 14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33 -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ying by 2**Pt. Note that the scaling of input and output can be performed by) 83 14 14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87 0.00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metic shifts.) 18 1 2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53 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JPEG Draft International Standard \050ISO DIS 10918-1\051 for more details.) 77 11 13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19 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value of this Tag is 0 for each component \050no scaling\051.) 67 12 11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10 0.0000 -0.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QTables) 11 0 2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876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876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519 \050207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930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930 -0.028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LONG) 6 1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98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984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amplesPerPixel) 17 1 3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44 -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points to a list of offsets to the quantization tables, one per component.) 83 14 13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11 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table consists of 64 BYTES \050one for each DCT coefficient in the 8x8 block\051. The) 84 15 14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65 -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ntization tables are stored in zigzag order.) 47 6 7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31 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JPEG Draft International Standard \050ISO DIS 10918-1\051 for more details.) 77 11 13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97 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strongly recommended that, within the TIFF file, each component be assigned) 81 12 13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52 -0.09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parate tables.) 16 1 2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18 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is mandatory whenever the JPEGProc Tag specifies a DCT-based process \050no) 81 12 14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72 0.0000 0.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\051.) 9 0 1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62 0.0000 0.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DCTables) 12 0 2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628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628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520 \050208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68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683 -0.028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LONG) 6 1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7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737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amplesPerPixel) 17 1 3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97 -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points to a list of offsets to the DC Huffman tables or the lossless Huffman) 85 16 14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51 -0.01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s, one per component.) 26 3 4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10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0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rmat of each table is as follows:) 39 7 6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494 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YTES of �BITS�, indicating the number of codes of lengths 1 to 16;) 70 13 12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560 -0.008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17 BYTES of �VALUES�, indicating the values associated with those) 71 11 12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615 -0.01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s, in order of length.) 26 4 4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81 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JPEG Draft International Standard \050ISO DIS 10918-1\051 for more details.) 77 11 13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47 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strongly recommended that, within the TIFF file, each component be assigned) 81 12 13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01 -0.09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parate tables.) 16 1 2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68 -0.00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is mandatory for all JPEG processes \050no default\051.) 58 9 9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58 0.0000 0.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ACTables) 12 0 2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024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024 -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521 \050209.H\051) 13 2 2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078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078 -0.028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LONG) 6 1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11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1132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amplesPerPixel) 17 1 3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93 -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points to a list of offsets to the Huffman AC tables, one per component.) 81 15 13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59 0.00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rmat of each table is as follows:) 39 7 6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1325 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YTES of �BITS�, indicating the number of codes of lengths 1 to 16;) 70 13 12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1391 -0.008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256 BYTES of �VALUES�, indicating the values associated with those) 72 11 12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1445 -0.01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s, in order of length.) 26 4 4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12 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JPEG Draft International Standard \050ISO DIS 10918-1\051 for more details.) 77 11 13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78 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strongly recommended that, within the TIFF file, each component be assigned) 81 12 13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32 -0.09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parate tables.) 16 1 2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98 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g is mandatory whenever the JPEGProc Tag specifies a DCT-based process \050no) 81 12 14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53 0.0000 0.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\051.) 9 0 1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11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36 -0.008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imum Requirements for TIFF with JPEG Compres-) 48 6 14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02 0.0000 0.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on) 4 0 1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608 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table shows the minimum requirements of a TIFF file using tiling) 78 12 13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62 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containing JPEG data compressed with the Baseline process.) 62 8 10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12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1.0 PLNSCALE 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675.0 390.0 679.0 432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2474.0 390.0 2478.0 432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4273.0 390.0 4277.0 432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6072.0 390.0 6076.0 432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4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   = NewSubFileType \050254\051) 29 6 4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48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  = Long) 13 4 1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51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= 1) 10 2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5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 = 0) 10 3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597 4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image) 12 1 1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432.0 675.0 43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43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43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432.0 675.0 43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43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43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9.0 432.0 1570.0 43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43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43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432.0 1574.0 43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43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43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9.0 432.0 2470.0 43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43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43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432.0 2474.0 43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43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43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432.0 2474.0 43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43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43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2478.0 432.0 4273.0 436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4273.0 432.0 6072.0 436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6072.0 432.0 6076.0 436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436.0 675.0 54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54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54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436.0 1574.0 54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54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54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436.0 2474.0 54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54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54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57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   = ImageWidth \050256\051) 25 6 3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60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  = Long) 13 4 1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6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= 1) 10 2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66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 = ?) 10 3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552.0 675.0 55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55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55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9.0 552.0 1570.0 55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55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55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552.0 1574.0 55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55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55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9.0 552.0 2470.0 55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55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55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552.0 2474.0 55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55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55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556.0 675.0 66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66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66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556.0 1574.0 66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66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66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556.0 2474.0 66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66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66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69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   = ImageLength \050257\051) 26 6 3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72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  = Long) 13 4 1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7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= 1) 10 2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78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 = ?) 10 3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673.0 675.0 67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67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67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9.0 673.0 1570.0 67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67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67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673.0 1574.0 67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67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67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9.0 673.0 2470.0 67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67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67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673.0 2474.0 67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67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67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677.0 675.0 78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78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78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677.0 1574.0 78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78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78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677.0 2474.0 78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78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78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82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   = BitsPerSample \050258\051) 28 6 4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84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  = Short) 14 4 2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87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= SamplesPerPixel) 24 2 3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90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 = ?) 10 3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597 82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: Monochrome) 14 2 2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597 84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,8,8 : RGB) 11 2 1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597 87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,8,8 : YCbCr) 13 2 1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786 87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) 2 2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597 90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,8,8,8 : CMYK) 14 2 2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793.0 675.0 79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79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79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9.0 793.0 1570.0 79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79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79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793.0 1574.0 79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79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79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9.0 793.0 2470.0 79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79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79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793.0 2474.0 79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79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79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798.0 675.0 91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1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1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798.0 1574.0 91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91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91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798.0 2474.0 91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91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91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94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   = Compression \050259\051) 26 6 3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9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  = Long) 13 4 1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99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= 1) 10 2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02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 = 6) 10 3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597 94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: JPEG compression) 20 3 3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914.0 675.0 91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1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91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9.0 914.0 1570.0 91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91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91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914.0 1574.0 91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91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91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9.0 914.0 2470.0 91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91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91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914.0 2474.0 91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91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91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918.0 675.0 103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03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03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918.0 1574.0 103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03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03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918.0 2474.0 103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03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03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06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   = PhotometricInterpretation \050262\051) 40 6 6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09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  = Short) 14 4 2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11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= 1) 10 2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14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 = ?) 10 3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597 106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1 : Monochrome) 16 2 2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597 109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: RGB) 7 2 1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597 111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: CMYK) 8 2 1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597 114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: YCbCr) 9 2 1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1035.0 675.0 103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03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03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9.0 1035.0 1570.0 103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103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103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1035.0 1574.0 103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03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03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9.0 1035.0 2470.0 103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103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103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1035.0 2474.0 103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03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03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1039.0 675.0 115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15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15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1039.0 1574.0 115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15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15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1039.0 2474.0 115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15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15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18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   = SamplesPerPixel \050277\051) 30 6 4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21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  = Short) 14 4 2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24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= 1) 10 2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2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 = ?) 10 3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597 118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: Monochrome) 14 2 2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597 121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: RGB) 7 2 1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597 124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: YCbCr) 9 2 1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597 12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: CMYK) 8 2 1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1155.0 675.0 115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15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15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9.0 1155.0 1570.0 115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115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115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1155.0 1574.0 115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15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15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9.0 1155.0 2470.0 115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115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115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1155.0 2474.0 115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15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15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1159.0 675.0 127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27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27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1159.0 1574.0 127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27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27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1159.0 2474.0 127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27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27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30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   = XResolution \050282\051) 26 6 3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33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  = Rational) 17 4 2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36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= 1) 10 2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39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 = ?) 10 3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1276.0 675.0 127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27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27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9.0 1276.0 1570.0 127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127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127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1276.0 1574.0 127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27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27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9.0 1276.0 2470.0 127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127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127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1276.0 2474.0 127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27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27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1280.0 675.0 139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39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39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1280.0 1574.0 139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39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39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1280.0 2474.0 139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39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39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42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   = YResolution \050283\051) 26 6 3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45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  = Rational) 17 4 2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48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= 1) 10 2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51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 = ?) 10 3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1396.0 675.0 139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3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3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9.0 1396.0 1570.0 139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13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13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1396.0 1574.0 139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3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3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9.0 1396.0 2470.0 139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13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13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1396.0 2474.0 139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3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39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1400.0 675.0 151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51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51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1400.0 1574.0 151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51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51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1400.0 2474.0 151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51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51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54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   = PlanarConfiguration \050284\051) 34 6 5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5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  = Short) 14 4 2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60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= 1) 10 2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63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 = ?) 10 3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597 154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: Block Interleaved) 21 3 3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597 15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: Not interleaved) 19 3 2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1517.0 675.0 151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51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51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9.0 1517.0 1570.0 151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151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151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1517.0 1574.0 151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51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51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9.0 1517.0 2470.0 151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151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151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1517.0 2474.0 151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51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51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1521.0 675.0 163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63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63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1521.0 1574.0 163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63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63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1521.0 2474.0 163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63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63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66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   = ResolutionUnit \050296\051) 29 6 4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69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  = Short) 14 4 2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72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= 1) 10 2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75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 = ?) 10 3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1638.0 675.0 163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63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63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9.0 1638.0 1570.0 163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163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163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1638.0 1574.0 163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63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63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9.0 1638.0 2470.0 163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163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163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1638.0 2474.0 163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63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63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1642.0 675.0 175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75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75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1642.0 1574.0 175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75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75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1642.0 2474.0 1754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75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754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78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   = TileWidth \050322\051) 24 6 3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81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  = Short) 14 4 2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84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= 1) 10 2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8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 = ?) 10 3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597 178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of 8) 13 2 1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1758.0 675.0 175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75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75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9.0 1758.0 1570.0 175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175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175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1758.0 1574.0 175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75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75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9.0 1758.0 2470.0 175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175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175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1758.0 2474.0 175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75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75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1762.0 675.0 187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87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87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1762.0 1574.0 187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87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87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1762.0 2474.0 187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87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87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90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   = TileLength \050323\051) 25 6 3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93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  = Short) 14 4 2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96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= 1) 10 2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199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 = ?) 10 3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597 190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of 8) 13 2 1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1879.0 675.0 187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87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87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9.0 1879.0 1570.0 187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187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187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1879.0 1574.0 187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87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87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9.0 1879.0 2470.0 187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187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187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1879.0 2474.0 187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87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87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1883.0 675.0 199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9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9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1883.0 1574.0 199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99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99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1883.0 2474.0 1995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99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995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02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   = TileOffsets \050324\051) 26 6 3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05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  = Long) 13 4 1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08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= Number of tiles) 24 4 3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11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 = ?) 10 3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1999.0 675.0 199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9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199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9.0 1999.0 1570.0 199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199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199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1999.0 1574.0 199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99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199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9.0 1999.0 2470.0 199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199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199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1999.0 2474.0 199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99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199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2003.0 675.0 211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11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11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2003.0 1574.0 211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11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11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2003.0 2474.0 211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11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11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14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   = TileByteCounts \050325\051) 29 6 4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17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  = Long) 13 4 1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20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= Number of tiles) 24 4 3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23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 = ?) 10 3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2120.0 675.0 212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12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12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9.0 2120.0 1570.0 212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212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212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2120.0 1574.0 212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12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12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9.0 2120.0 2470.0 212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212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212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2120.0 2474.0 212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12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12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2124.0 675.0 223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23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23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2124.0 1574.0 223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23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23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2124.0 2474.0 2236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23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236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26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   = JPEGProc \050512\051) 23 6 3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29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  = Short) 14 4 2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32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= 1) 10 2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35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 = ?) 10 3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597 226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: Baseline process) 20 3 3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2240.0 675.0 224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2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2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9.0 2240.0 1570.0 224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22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22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2240.0 1574.0 224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2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2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9.0 2240.0 2470.0 224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22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22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2240.0 2474.0 2240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2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240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2245.0 675.0 235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35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35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2245.0 1574.0 235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35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35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2245.0 2474.0 235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35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35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38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   = JPEGQTables \050519\051) 26 6 3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41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  = Long) 13 4 1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44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= SamplesPerPixel) 24 2 3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47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 = ?) 10 3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597 238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sets to tables) 17 2 2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2361.0 675.0 236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36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36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9.0 2361.0 1570.0 236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236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236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2361.0 1574.0 236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36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36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9.0 2361.0 2470.0 236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236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236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2361.0 2474.0 2361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36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361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2365.0 675.0 247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47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47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2365.0 1574.0 247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47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47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2365.0 2474.0 2477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47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477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50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   = JPEGDCTables \050520\051) 27 6 4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  = Long) 13 4 1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56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= SamplesPerPixel) 24 2 3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59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 = ?) 10 3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597 250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sets to tables) 17 2 2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2482.0 675.0 248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48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48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9.0 2482.0 1570.0 248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248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248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2482.0 1574.0 248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48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48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9.0 2482.0 2470.0 248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248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248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2482.0 2474.0 248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48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48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2486.0 675.0 259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59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59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2486.0 1574.0 259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59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59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2486.0 2474.0 2598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59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598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62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    = JPEGACTables \050521\051) 27 6 4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6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  = Long) 13 4 1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68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= SamplesPerPixel) 24 2 3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697 271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 = ?) 10 3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Courier 60 561 mul 5620 div 300 16  0.00 0.00 0.00 1.00 (Registration) tr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390.0 2807.0 2727.0 false 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F0F0F0F0F0F0F0F&gt; PDECLAR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0.0 P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833.0 200.0 835.0 200.0 PSCALETEXT 1597 262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sets to tables) 17 2 2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TEXTS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2602.0 675.0 260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60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60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9.0 2602.0 1570.0 260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260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260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2602.0 1574.0 260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60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60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9.0 2602.0 2470.0 260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260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260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2602.0 2474.0 2602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60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602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2606.0 675.0 271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71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71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675.0 2727.0 679.0 2727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2723.0 675.0 272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72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72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5.0 2723.0 675.0 272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72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.0 272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679.0 2723.0 1570.0 272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272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.0 272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2606.0 1574.0 271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71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71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1574.0 2727.0 1579.0 2727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4.0 2723.0 1574.0 272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72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.0 272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1579.0 2723.0 2470.0 272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272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.0 272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2606.0 2474.0 2719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71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719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2474.0 2727.0 2478.0 2727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2723.0 2474.0 272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72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72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4.0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  0.00 0.00 0.00 1.00 (Registration) PREGISCOLOR 2474.0 2723.0 2474.0 2723.0 Q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72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PA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4.0 2723.0 P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0.0  LW  WT  2478.0 2723.0 2516.0 2727.0 PRECT 0.00 0.00 0.00 0.00 (Paper) PREGISCOLOR P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13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48 0.0000 -0.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) 10 0 3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54 -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[1] Wallace, G., �Overview of the JPEG Still Picture Compression Algorithm�, Elec-) 82 11 14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08 0.01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onic Imaging East �90.) 24 3 4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74 -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[2] ISO/IEC DIS 10918-1, �Digital Compression and Coding of Continuous-tone Still) 81 10 14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29 0.02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s�, Sept. 1991.) 20 2 3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14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4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 470 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6:  CIELAB Images) 26 4 12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91 -0.02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is CIELAB?) 15 2 4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73 -0.00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ELAB is a color space which is colorimetric, has separate lightness and chroma) 80 12 13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27 0.005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nels, and is approximately perceptually uniform. It has excellent applicability for) 87 10 14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82 -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independent manipulation of continuous tone images. These attributes make it an) 86 11 14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36 -0.01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llent choice for many image editing functions.) 50 6 8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02 0.00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6 CIEL*a*b* is represented as a Euclidean space with the following three quantities) 86 12 14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56 0.01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otted along axes at right angles: ) 36 6 5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7 1056 0.01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* ) 3 1 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1 1056 0.01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ing lightness; ) 24 2 3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8 1056 0.01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* ) 3 1 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1056 0.01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ing the red/green) 26 2 4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10 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xis, and ) 10 2 1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 111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*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 1110 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epresenting the yellow/blue axis.) 35 4 5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77 0.00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rmulas for 1976 CIE ) 26 5 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117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*a*b*) 6 0 1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6 1177 0.00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ollow:) 8 1 1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282 0.0000 -0.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*) 2 0 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 1282 0.0000 -0.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116\050) 5 0 1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2 1282 0.0000 -0.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Y) 3 0 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1295 0.0000 -0.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8 1282 0.0000 -0.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 1269 0.0000 -0.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3) 3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_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mbol) FT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Symbol 100 100 mul 1000 div 7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8 1282 0.0000 -0.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1282 0.0000 -0.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1282 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) 4 1 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5 128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Y) 3 0 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 129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1 1282 0.000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gt; 0.008856) 11 2 2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332 0.0000 0.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(L*) 2 0 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 1332 0.0000 0.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(=903.3\050) 7 0 1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 1332 0.0000 0.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Y) 3 0 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 1345 0.0000 0.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 13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1332 0.01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) 4 1 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5 13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Y) 3 0 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 13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1 1332 0.015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lt;= 0.008856) 12 2 2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 1332 -0.02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see note below.) 16 2 3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396 0.0000 0.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*) 2 0 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 1396 0.0000 0.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=500) 4 0 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 1396 0.0000 0.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1 0 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 1396 0.0000 0.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 1396 0.0000 0.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X/X) 3 0 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5 1409 0.0000 0.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 1396 0.0000 0.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 1383 0.0000 0.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3) 3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Symbol 100 100 mul 1000 div 7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1396 0.0000 0.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7 1396 0.0000 0.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 1396 0.0000 0.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Y) 3 0 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8 1409 0.0000 0.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7 1396 0.0000 0.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1383 0.0000 0.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3) 3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7 139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1 0 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466 0.0000 0.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b*) 2 0 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 1466 0.0000 0.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=200) 4 0 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 1466 0.0000 0.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1 0 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 1466 0.0000 0.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 1466 0.0000 0.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Y) 3 0 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6 1479 0.0000 0.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 1466 0.0000 0.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 1453 0.0000 0.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3) 3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Symbol 100 100 mul 1000 div 7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1466 0.0000 0.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7 1466 0.0000 0.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 1466 0.0000 0.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Z/Z) 3 0 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1479 0.0000 0.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 1466 0.0000 0.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6 1453 0.0000 0.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3) 3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2 1466 0.0000 0.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1 0 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9 146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03 -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) 6 1 1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160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161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60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) 1 0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 160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8 161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 1603 -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and ) 6 2 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2 160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5 161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 1603 -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re the CIE ) 13 4 2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8 1603 -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 Y) 4 1 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7 1603 -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and ) 6 2 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160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1603 -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ristimulus values of an ) 26 5 4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160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priate) 11 0 1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1603 -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eference) 10 1 1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57 0.00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. Also, if any of the ratios ) 34 7 5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4 165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/X) 3 0 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6 167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8 1657 0.00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) 2 1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9 165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Y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7 167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1657 0.00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or ) 5 2 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5 165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/Z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3 1671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1657 0.00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s equal to or less than 0.008856, it is) 41 9 6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11 -0.02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d in the formulas with) 29 4 4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183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.787) 5 0 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 183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5 1833 -0.04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+ 16/116,) 10 2 1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44 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) 6 1 1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194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1944 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s ) 4 2 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 194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/X) 3 0 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 19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 1944 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) 2 1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 194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Y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5 19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7 1944 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or ) 5 2 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 194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/Z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19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 194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) 1 0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58 100 mul 1000 div 42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3 1958 0.00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1 1 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9 1944 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ppropriate \050note: these low-light conditions are of no) 58 8 9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98 0.006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vance for most document imaging applications\051. Tiff is defined such that each) 81 11 13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52 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ntity be encoded with 8 bits. This provides 256 levels of ) 61 11 10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2 205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*) 2 0 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6 2052 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lightness; 256 levels \050+/-) 27 4 4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06 0.00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\051 of ) 8 2 1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 210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*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 2106 0.00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and 256 levels \050+/- 127\051 of ) 30 7 4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6 210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*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2106 0.00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 Dividing the 0-100 range of ) 30 6 4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4 210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*) 2 0 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 2106 0.00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nto 256 levels) 16 3 2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60 0.00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s lightness steps that are less than half the size of a �just noticeable difference�.) 92 14 14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14 -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liminates banding, even under conditions of substantial tonal manipulation.) 81 9 13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69 0.008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miting the theoretically unbounded ) 37 4 6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 2269 0.008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* ) 3 1 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9 2269 0.008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) 4 1 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9 2269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*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 2269 0.008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anges to +/- 127 allows encoding in 8) 39 8 6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23 -0.00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 without eliminating any but the most saturated self-luminous colors. It is anticipated) 91 12 14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77 0.008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the rare specialized applications requiring support of these extreme cases would be) 88 12 14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31 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ly to use CIELAB anyway. All object colors, in fact all colors within the theoretical) 91 14 15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85 -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Adam limits, fall within the +/- 127 ) 40 7 6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3 248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*/b*) 5 0 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2485 -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ange.) 7 1 1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14 -0.03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IFF CIELAB T) 17 3 5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9 2614 -0.03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s.) 4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00 100 mul 1000 div 7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20 0.0000 0.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tometricInterpretation) 25 0 4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786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786 0.009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262 \050106\051) 11 2 1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2840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2840 -0.06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SHORT) 7 1 1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15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5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42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428 0.04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1) 3 1 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38 -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= 1976 CIE ) 13 4 2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 53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*a*b*) 6 0 1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08 0.017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 of other Tags.) 20 3 4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99 -0.05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PerSample: 8) 16 1 2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65 -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PerPixel - ExtraSamples: 3 for ) 38 5 6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6 8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*a*b*) 6 0 1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3 865 -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1 implies ) 12 3 1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 86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*) 2 0 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2 865 -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nly, for monochrome data.) 27 4 4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31 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: same as other multi-bit formats. JPEG compression applies.) 71 8 12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97 -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arConfiguration: both chunky and planar data could be supported.) 68 8 11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64 -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Point: does not apply) 26 3 4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30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aryChromaticities: does not apply.) 38 3 6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96 -0.01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ferFunction: does not apply) 32 3 5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62 0.00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 Channel information will follow the lead of other data types.) 67 10 11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29 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ference white for this data type is the ) 46 9 7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1329 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fect reflecting diffuser) 27 2 4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3 1329 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\050100% diffuse) 14 2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83 -0.00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lectance at all visible wavelengths\051. The ) 45 6 7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138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*) 2 0 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4 1383 -0.00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ange is from 0 \050perfect absorbing black\051) 42 7 6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37 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100 \050perfect reflecting diffuse white\051. The ) 47 7 7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9 1437 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* ) 3 1 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1 1437 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) 4 1 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14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*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4 1437 0.00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anges will be represented as) 30 5 4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91 0.00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d 8 bit values having the range -127 to +127.) 50 9 8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19 -0.01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ing between RGB and CIELAB, a Caveat) 43 6 13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02 0.00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bove CIELAB formulae are derived from CIE ) 47 8 8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7 170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YZ) 3 0 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9 1702 0.00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 Converting from CIELAB to) 27 4 5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5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GB) 3 0 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 1756 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equires an additional set of formulae for converting between ) 63 10 10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7 175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GB) 3 0 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8 1756 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nd ) 5 2 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 175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YZ) 3 0 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 1756 0.03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 For) 5 1 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10 -0.01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NTSC primaries these are:) 34 4 5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_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ncludeFont: New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York) FT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NewYork 100 100 mul 1000 div 8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 1872 0.0000 -0.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6070) 6 0 1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7 1872 0.0000 -0.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1740) 6 0 1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7 1872 0.0000 -0.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2000) 6 0 1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3 18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1 0 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 19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1 0 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 1932 0.0000 -0.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2990) 6 0 1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7 1932 0.0000 -0.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5870) 6 0 1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7 1932 0.0000 -0.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1140) 6 0 1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NewYork 80 100 mul 1000 div 6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8 19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) 1 0 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NewYork 100 100 mul 1000 div 8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3 19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1 0 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9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 1992 0.0000 -0.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000) 6 0 1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7 1992 0.0000 -0.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660) 6 0 1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7 1992 0.0000 -0.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1110) 6 0 1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3 199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56 -0.00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, D65 illumination is used and a perfect reflecting diffuser is used for the) 85 13 13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10 0.04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 white.) 16 1 2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77 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CIELAB is not a directly displayable format, some conversion to RGB will be) 81 13 14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31 -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. While look up table accelerated CIELAB to RGB conversion is certainly) 79 11 13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85 -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e and fast, TIFF writers may choose to include a low resolution RGB subfile as an) 88 15 14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39 -0.02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ral part of TIFF CIELAB.) 29 4 5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05 0.00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Difference Measurements in CIELAB) 39 4 7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72 -0.00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fferences between two colors in ) 38 6 6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24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6 2472 -0.00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, ) 3 1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8 24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1 0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8 2472 -0.00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, and ) 7 2 1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1 24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 2472 -0.00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re denoted by D) 18 4 3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8 24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2 2472 -0.00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, D) 4 1 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 24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1 0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4 2472 -0.00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, and D) 8 2 1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 24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7 24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,) 2 0 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26 0.012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, with the total \0503-dimensional\051 color difference represented as:) 77 8 12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Symbol 100 100 mul 1000 div 7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26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26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8 26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1 0 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4 2658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 2645 -0.108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 ) 3 2 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 26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1 0 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 26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Symbol 100 100 mul 1000 div 7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9 26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4 26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26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\051) 2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2 26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Symbol 100 100 mul 1000 div 7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26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26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Symbol 100 100 mul 1000 div 7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26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3 26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*) 2 0 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 26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6 26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5 26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+\050) 2 0 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Symbol 100 100 mul 1000 div 7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3 26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8 26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*) 2 0 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8 26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2 26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26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1 0 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6 26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) 3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3 26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62 0.01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lor difference can also be expressed in terms of ) 56 10 9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6 2762 0.01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*, C*, ) 8 2 1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2762 0.01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 measure of hue. In) 24 5 4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16 -0.00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se, ) 11 2 1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 281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1 0 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58 100 mul 1000 div 4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 283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) 2 0 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 2816 -0.00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s ) 4 2 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 281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) 3 0 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5 2816 -0.00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used because it is an angular measure and cannot be combined with) 66 12 11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*) 2 0 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 2870 -0.008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nd ) 5 2 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28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*) 2 0 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 2870 -0.008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irectly. A linear-distance form of hue is used instead:) 57 9 9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16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473 -0.02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E ) 4 1 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 473 -0.02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6 ) 5 1 1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473 -0.02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,b hue-difference, ) 20 2 3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Symbol 100 100 mul 1000 div 7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4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5 4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5 47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1 0 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1 48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Symbol 100 100 mul 1000 div 7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1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1 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1 0 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7 55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 537 0.017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1 1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Symbol 100 100 mul 1000 div 7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 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8 537 0.017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1 1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537 0.017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1 1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1 0 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8 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Symbol 100 100 mul 1000 div 7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2 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7 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5 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\051) 2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5 52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Symbol 100 100 mul 1000 div 7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3 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6 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Symbol 100 100 mul 1000 div 7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6 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*) 2 0 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9 52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Symbol 100 100 mul 1000 div 7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7 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Symbol 100 100 mul 1000 div 7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4 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*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6 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52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8 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1 0 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5 52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) 3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1 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54 -0.01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D) 7 1 1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 65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*) 2 0 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 654 -0.01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s the chroma difference between the two colors. The total color difference) 76 12 12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08 -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ion using this hue-difference is:) 40 4 6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Symbol 100 100 mul 1000 div 7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82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82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8 82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1 0 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4 84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 827 -0.21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 ) 3 2 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 82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1 0 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 82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Symbol 100 100 mul 1000 div 7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9 82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4 82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7 82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\051) 2 0 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7 81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 82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+\050) 2 0 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Symbol 100 100 mul 1000 div 7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82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82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*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 82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81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8 82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+\050) 2 0 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Symbol 100 100 mul 1000 div 740 0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7 82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1 0 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2 82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*) 2 0 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82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1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81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4 82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1 0 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814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) 3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82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1 0 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44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important to remember that color difference is 3-dimensional: much more can be) 84 13 14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99 -0.00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rned from a DL*a*b* triplet than from a single DE value. The DL*C*H* form is often) 85 15 149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53 -0.000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st useful since it gives the error information in a form which has more familiar) 86 15 14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07 -0.00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ception correlates. Caution is in order, however, when using DH* for large hue) 81 12 13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61 -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ces since it is a straight-line approximation of a curved hue distance.) 79 11 12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89 -0.02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erits of CIELAB) 20 3 5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25 0.0000 -0.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imetric.) 13 0 2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16 0.01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nd foremost, CIELAB is colorimetric. It is traceable to the internationally-recog-) 89 11 14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70 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zed standard CIE 1931 Standard Observer. This insures that it encodes color in a) 82 13 137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24 -0.00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ner which is accurately modeled after the human vision system. Colors seen as) 80 12 13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78 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ing are encoded identically, and colors seen as not matching are encoded differ-) 85 12 1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32 -0.00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ly. CIELAB provides an unambiguous definition of color without the necessity of) 82 11 14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87 -0.006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 information such as with RGB \050primary chromaticities, white point, and) 81 10 13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41 -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ma curves\051.) 14 1 2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61 0.04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Independent.) 19 1 4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51 -0.00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RGB spaces which associate closely with physical phosphor colors, CIELAB) 79 10 14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05 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s no device association. CIELAB is not taylored for one device or device type at) 87 14 14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5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xpence of all others.) 26 4 4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80 0.03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olor Gamut.) 17 2 3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70 -0.00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one image or imaging device usually encounters a very limited subset of the entire) 86 14 14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24 0.009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 of humanly perceptible color. Collectively, however, these images and devices) 83 10 14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78 -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n a much larger gamut of color. A truly versatile exchange color space should) 80 13 13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32 0.006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compass all of these colors, ideally providing support for all visible color. RGB,) 84 12 13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87 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toYCC, YCbCr, and other display spaces suffer from gamut limitations which) 77 10 13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41 -0.008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e significant regions of easily printable colors. CIELAB is defined for all visible) 89 12 14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95 0.0000 0.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.) 6 0 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17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7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000 -0.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Efficiency) 10 0 2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18 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good exchange space will maximize accuracy of translations between itself and other) 85 12 14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72 0.00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s. It will represent colors compactly for a given accuracy. These attributes are) 85 12 13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27 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rough visual uniformity. One of the greatest disadvantages of the classic CIE) 88 12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81 -0.004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\050and RGB systems as well\051 is that colors within it are far from equally visually) 87 15 14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35 -0.00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d. Encoding full-color images in a linear-intensity space such as the typical RGB) 86 12 14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89 -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 or, especially the XYZ space, requires a very large range \050greater than 8-bits/) 85 13 13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43 0.01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ary\051 to eliminate banding artifacts. Adopting a ) 52 7 8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6 84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) 3 0 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8 843 0.01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-linear RGB space improves the) 30 4 5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97 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fficiency but not nearly to the extent as with a perceptually uniform space where these) 88 14 14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52 0.004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lems are nearly eliminated. A uniform space is also more efficiently compressed \050see) 88 12 1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06 0.0000 -0.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\051.) 7 0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26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blic Domain / Single Standard) 31 4 7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16 -0.00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ELAB maintains no preferential attachments to any private organization. Its existence) 87 10 14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70 -0.00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single standard leaves no room for ambiguity. Since 1976, CIELAB has continually) 85 13 14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24 0.009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ined popularity as a widely accepted and heavily used standard.) 65 9 10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45 -0.01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inance/Chrominance Separation.) 33 1 80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35 0.00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vantages for image size compression made possible by having a separate lightness) 86 12 14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89 0.006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uminance channel are immense. Many such spaces exist. The degree to which the) 81 13 14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43 -0.006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inance information is fully isolated into a single channel is an important consider-) 87 12 14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97 0.00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ion. Recent studies \050Kasson and Plouffe of IBM\051 support CIELAB as a leading candi-) 84 13 14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52 0.008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 placing it above CIELUV, YIQ, YUV, Ycc, and XYZ.) 53 9 9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18 0.008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advantages support a separate lightness or luminance channel. Tone and contrast) 85 11 144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72 -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ing and detail enhancement are most easily accomplished with such a channel.) 80 11 13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26 -0.00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sion to a black and white representation is also easiest with this type of space.) 87 14 14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92 -0.004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chrominance channels are encoded as opponents as with CIELAB, there are) 80 12 14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47 -0.00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compression, image manipulation, and white point handling advantages.) 75 8 13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67 -0.02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bility \050Data\051.) 23 1 5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57 0.009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ponent spaces such as CIELAB are inherently more compressible than tristimulus) 80 10 14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11 -0.00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s such as RGB. The chroma content of an image can be compressed to a greater) 81 15 142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65 -0.007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t, without objectionable loss, than can the lightness content. The opponent arrange-) 89 11 14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19 0.00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t of CIELAB allows for spatial subsampling and efficent compression using JPEG.) 82 11 145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40 0.03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bility \050Gamut\051.) 24 1 5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30 -0.001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justing the color range of an image to match the capabilities of the intended output) 86 14 14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84 0.008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is a critical function within computational color reproduction. Luminance/) 81 9 13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38 0.00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minance separation, especially when provided in a polar form, is very desirable for) 87 12 14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92 -0.00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ilitating gamut compression. Accurate gamut compression in a tri-linear color space is) 89 11 14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47 -0.09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difficult.) 15 1 2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18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28 0.01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ELAB has a polar form \050) 25 5 4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428 0.01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ric hue angle, ) 18 3 3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3 428 0.01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) 4 1 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428 0.01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ric chroma) 13 1 2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8 428 0.01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described below\051 which) 24 3 4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82 -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es compression needs fairly well. Because CIELAB is not perfectly uniform, prob-) 84 11 14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36 -0.001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ms can arise when compressing along constant hue lines. Noticeable hue errors are) 83 12 14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90 -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introduced. This problem is no less severe with other contending color spaces.) 88 12 14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57 -0.003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is polar form also provides advantages for local color editing of images. The polar) 86 14 14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11 0.009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is not proposed as part of the TIFF addition.) 50 9 8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40 100 mul 1000 div 9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39 -0.02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ting the most from CIELAB) 28 4 8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75 0.077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Editors) 13 1 3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65 -0.007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vantages of image editing within a perceptually uniform polar color space are) 83 12 14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2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mendous. A detailed description of these advantages extends well beyond the scope of) 87 12 14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74 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cument. As previously mentioned, many common tonal manipulation tasks are) 80 10 14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28 -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efficiently performed when only a single channel is affected. Edge enhancement,) 84 11 144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82 0.007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ast adjustment, and general tone curve manipulation all ideally affect only the) 84 11 13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36 0.01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ghtness component of an image.) 32 4 5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03 0.002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erceptual polar space works excellently for specifying a color range for masking) 83 12 14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57 0.004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rposes. As an example, a red shirt can be quickly changed to a green shirt without the) 88 16 14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11 -0.00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dious task of drawing an outline mask. The operation can be performed with a loosely,) 87 14 14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65 -0.00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quickly, drawn mask region combined with a hue \050and perhaps chroma\051 range which) 83 13 14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19 0.005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compasses the shirt�s colors. The hue component of the shirt can then be adjusted) 83 13 13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73 -0.00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ing the lightness and chroma detail in place.) 49 7 8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40 -0.00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cast adjustment is easily realized by shifting either or both of the chroma channels) 90 14 14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94 -0.008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 the entire image or blended in over the region of interest.) 64 11 10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120 100 mul 1000 div 9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14 0.00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ing from CIELAB to a device specific space) 49 7 11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04 0.00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fast conversion to an RGB display, CIELAB can be decoded using 3x3 matrixing) 80 13 14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58 -0.003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ed by gamma correction. The computational complexity required for accurate CRT) 84 10 1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13 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 is the same with CIELAB as with extended luminance-chrominance spaces.) 78 10 13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79 0.00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ing CIELAB for accurate printing on CMYK devices requires computational) 78 9 14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33 0.01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exity no greater than with ) 32 5 5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Italic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8 223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urate) 8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Roman 100 100 mul 1000 div 7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3 2233 0.01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onversion from any other colorimetric space.) 46 6 7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87 -0.00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ut compression becomes one of the more significant tasks for any such conversion.) 84 12 14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19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9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Times-Bold 240 100 mul 1000 div 18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 470 0.74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7: ) 12 2 4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470 0.74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) 4 0 2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4 470 0.74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1 1 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8 470 0.74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1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6 470 0.74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s Sorted by) 13 2 5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7 590 0.0000 -0.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) 6 0 3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21 732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32 0.0000 0.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Name) 7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 1275 732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 732 0.0000 0.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 7 0 1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1365 732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732 0.0000 0.0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) 3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514 732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732 0.0000 0.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) 4 0 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106 732 6 1 8  0.00 0.00 0.00 1.00 (Black) false S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732 0.00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values) 16 2 2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1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ubfileType) 14 0 2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81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4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812 0.0000 -0.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) 2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812 0.0000 -0.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) 4 0 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81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52 0.0000 0.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fileType) 11 0 1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85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5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852 0.0000 -0.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FF) 2 0 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85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85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92 0.0000 0.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Width) 10 0 1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89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89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892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89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32 0.0000 -0.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Length) 11 0 1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93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7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93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932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9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72 0.0000 -0.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PerSample) 13 0 2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97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97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97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972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PerPixel) 15 0 2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12 0.0000 0.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) 11 0 1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01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9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01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01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01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52 0.007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Uncompressed) 14 2 2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 105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92 0.00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CCITT 1D) 10 3 1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 109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32 -0.01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Group 3 Fax) 13 4 2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 11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72 -0.01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Group 4 Fax) 13 4 2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 11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12 0.03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LZW) 5 2 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 121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52 0.020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JPEG) 6 2 1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 125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92 -0.03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PackBits) 10 2 1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2 1292 0.0000 0.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773) 5 0 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32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tometricInterpretation) 25 0 3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33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33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33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3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72 -0.03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WhiteIsZero) 13 2 1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 13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12 0.041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BlackIsZero) 13 2 1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 141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52 0.03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RGB) 5 2 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 145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92 -0.015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RGB Palette) 13 3 2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 149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32 0.01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Transparency mask) 19 3 3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 15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72 -0.01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CMYK) 6 2 1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 15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12 -0.00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YCbCr) 7 2 1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 161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52 0.043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CIELab) 8 2 1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 165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92 0.0000 0.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shholding) 13 0 2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69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69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7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69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69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32 0.0000 0.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Width) 9 0 1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73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4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73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73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7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Length) 10 0 1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77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5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77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9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77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7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12 0.0000 -0.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lOrder) 9 0 1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81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1812 0.0000 0.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A) 3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81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81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52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Name) 12 0 2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85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9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 1852 0.0000 0.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D) 3 0 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852 0.0000 0.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5 0 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92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Description) 16 0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89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0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1892 0.0000 0.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E) 3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892 0.0000 0.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5 0 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32 0.0000 -0.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) 4 0 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93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8 1932 0.0000 0.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F) 3 0 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932 0.0000 0.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5 0 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72 0.0000 0.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l) 5 0 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97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97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0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972 0.0000 0.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5 0 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12 0.0000 0.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Offsets) 12 0 1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01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01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012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012 0.0000 0.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sPerImage) 14 0 2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52 0.0000 0.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entation) 11 0 1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05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4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05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05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05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92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PerPixel) 15 0 2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09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7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09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5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09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09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32 0.0000 -0.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wsPerStrip) 12 0 2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13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13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132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1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72 0.0000 -0.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ByteCounts) 15 0 2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17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9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17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7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172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 or SHORT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172 0.0000 0.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sPerImage) 14 0 2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12 0.0000 0.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SampleValue) 14 0 2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21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0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21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21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212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PerPixel) 15 0 2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52 0.0000 -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SampleValue) 14 0 2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25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25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9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25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252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PerPixel) 15 0 2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292 0.0000 0.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XResolution) 11 0 1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29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2292 0.0000 0.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A) 3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292 0.0000 -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29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32 0.0000 0.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YResolution) 11 0 1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33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2332 0.0000 0.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B) 3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332 0.0000 -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3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372 0.0000 -0.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arConfiguration) 19 0 2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37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4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 2372 0.0000 0.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C) 3 0 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37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3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12 0.0000 -0.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Name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41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5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 2412 0.0000 0.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D) 3 0 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412 0.0000 0.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5 0 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52 0.0000 0.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XPosition) 9 0 1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45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2452 0.0000 0.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E) 3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452 0.0000 -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492 0.0000 0.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YPosition) 9 0 1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49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7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8 2492 0.0000 0.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F) 3 0 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492 0.0000 -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32 0.0000 0.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Offsets) 11 0 1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53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53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0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532 0.0000 -0.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) 4 0 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572 0.0000 -0.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ByteCounts) 14 0 2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57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9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57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572 0.0000 -0.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) 4 0 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12 0.0000 0.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ResponseUnit) 16 0 2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61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0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61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61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61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5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ResponseCurve) 17 0 3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65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65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65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652 0.0000 0.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**BitsPerSample) 16 0 26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692 0.0000 -0.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up3Options) 13 0 2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69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69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4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692 0.0000 -0.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) 4 0 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69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32 0.0000 -0.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up4Options) 13 0 2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73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73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5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732 0.0000 -0.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) 4 0 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73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772 0.0000 0.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lutionUnit) 14 0 2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77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772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772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772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20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0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17 0.0000 0.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Number) 10 0 1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41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7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41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9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417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41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457 0.0000 -0.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ferFunction) 16 0 2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45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 457 0.0000 0.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D) 3 0 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457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457 -0.029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{1 or) 5 1 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497 0.011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amplesPerPixel} *) 19 2 2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537 0.024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\0502 ** BitsPerSample\051) 21 3 3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577 0.0000 -0.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8 0 1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57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57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577 0.0000 0.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5 0 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17 0.0000 0.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Time) 8 0 1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61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61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617 0.0000 0.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5 0 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617 0.0000 0.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) 2 0 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57 0.0000 -0.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tist) 6 0 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65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5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657 0.0000 0.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B) 3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657 0.0000 0.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5 0 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697 0.0000 -0.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stComputer) 12 0 2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69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 697 0.0000 0.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C) 3 0 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697 0.0000 0.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5 0 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37 0.0000 -0.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tor) 9 0 1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73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 737 0.0000 0.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D) 3 0 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737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7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777 0.0000 0.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Point) 10 0 1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77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777 0.0000 0.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E) 3 0 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777 0.0000 -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77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17 0.0000 0.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aryChromaticities) 21 0 3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81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9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8 817 0.0000 0.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F) 3 0 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817 0.0000 -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81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57 0.0000 0.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Map) 8 0 1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85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85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0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857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857 0.061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*) 3 1 4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897 0.0000 -0.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\0502**BitsPerSample\051) 18 0 2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37 0.0000 -0.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lftoneHints) 13 0 20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93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93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937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9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977 0.0000 0.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Width) 9 0 1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97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97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977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97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17 0.0000 -0.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Length) 10 0 1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01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01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017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01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57 0.0000 0.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Offsets) 11 0 1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05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4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05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4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057 0.0000 -0.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) 4 0 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057 0.0000 -0.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sPerImage) 13 0 2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097 0.0000 0.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ByteCounts) 14 0 2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09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5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09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5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097 0.040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r LONG) 13 2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097 0.0000 -0.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sPerImage) 13 0 2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37 0.0000 0.0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kSet) 6 0 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13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 1137 0.0000 0.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C) 3 0 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137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1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177 0.0000 -0.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kNames) 8 0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17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 1177 0.0000 0.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D) 3 0 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177 0.0000 0.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5 0 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177 -0.028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tal number of) 15 2 2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217 0.01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characters in all the) 24 6 3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257 0.010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ink name strings,) 20 5 2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297 -0.016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zeros) 19 2 2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37 0.0000 -0.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tRange) 8 0 1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33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33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0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337 -0.00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 or SHORT) 13 2 2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337 -0.034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, or) 5 1 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377 0.0000 0.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*SamplesPerPixel) 17 0 28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17 0.0000 0.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rgetPrinter) 13 0 1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41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7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41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417 0.0000 0.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5 0 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417 0.0000 0.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) 3 0 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57 0.0000 0.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aSamples) 12 0 2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45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45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457 0.0000 0.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4 0 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457 0.04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extra) 15 2 2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497 0.014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nents per pixel) 20 2 3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37 0.0000 -0.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Format) 12 0 2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53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9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53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537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5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577 0.0000 -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nSampleValue) 15 0 2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57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0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57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4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577 0.0000 0.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) 3 0 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577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PerPixel) 15 0 2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17 0.0000 0.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xSampleValue) 15 0 28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61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61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5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617 0.0000 0.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) 3 0 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617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PerPixel) 15 0 2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57 0.0000 0.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Proc) 8 0 1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65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65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657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65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697 0.0000 0.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InterchangeFormat) 21 0 3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69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69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697 0.0000 -0.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) 4 0 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69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37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InterchangeFormatLength) 27 0 4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73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4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73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737 0.0000 -0.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) 4 0 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73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777 0.0000 -0.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RestartInterval) 19 0 3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77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5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77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777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77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17 0.0000 0.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LosslessPredictors) 22 0 3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81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7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81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5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817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817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PerPixel) 15 0 2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57 0.0000 0.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PointTransforms) 19 0 3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85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85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857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857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PerPixel) 15 0 2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897 0.0000 0.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QTables) 11 0 2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89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89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7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897 0.0000 -0.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) 4 0 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897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PerPixel) 15 0 2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37 0.0000 -0.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DCTables) 12 0 23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93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93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8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937 0.0000 -0.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) 4 0 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937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PerPixel) 15 0 2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1977 0.0000 -0.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ACTables) 12 0 2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197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197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1977 0.0000 -0.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) 4 0 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977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PerPixel) 15 0 25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17 0.0000 -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bCrCoefficients) 17 0 2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01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9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01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017 0.0000 -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) 8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01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57 0.0000 0.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bCrSubSampling) 16 0 29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05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530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05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057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05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097 0.0000 0.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bCrPositioning) 16 0 26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09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53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09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3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097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5 0 1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097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0 1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137 0.0000 -0.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BlackWhite) 19 0 3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213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53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2137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2137 0.0000 -0.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) 4 0 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2137 -0.04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* SamplesPerPixel) 19 2 3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21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1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300 100 mul 1000 div 208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4 490 0.0000 -0.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x) 5 0 3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685 0.0000 -0.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mbols) 7 0 2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768 0.0000 0.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 768 0.0000 0.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85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938 -0.04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dus Developers Desk) 21 2 4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 938 -0.04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988 -0.03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 data) 10 1 1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 988 -0.031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 1038 0.0000 0.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ed) 10 0 1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3 1038 0.0000 0.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�74) 5 0 1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1088 0.08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I IT8) 8 1 1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 1088 0.082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4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1138 0.0000 -0.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eLink) 9 0 1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 1138 0.0000 -0.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1188 0.0000 0.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tist) 6 0 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 1188 0.0000 0.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1238 0.0000 0.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5 0 1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 1238 0.0000 0.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132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1408 0.05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line TIFF) 13 1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 1408 0.059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1458 0.0000 0.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-endian) 10 0 1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 1458 0.0000 0.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1508 0.0000 0.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PerSample) 13 0 2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 1508 0.0000 0.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 1508 0.0000 0.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1558 0.0000 0.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ckIsZero) 11 0 2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 1558 0.0000 0.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1558 0.0000 0.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1608 0.00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 data type) 14 2 2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 1608 0.00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169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1778 0.0000 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ITT) 5 0 1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 1778 0.0000 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 1778 0.0000 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1828 0.0000 -0.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Length) 10 0 1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 1828 0.0000 -0.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7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1878 0.0000 0.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Width) 9 0 17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1878 0.0000 0.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7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1928 -0.01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unky format) 13 1 2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3 1928 -0.01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1978 0.01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ELAB images) 13 1 2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 1978 0.01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4) 3 0 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2028 0.0000 -0.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rifications) 14 0 2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 2028 0.0000 -0.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2078 -0.069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YK Images) 11 1 2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2078 -0.069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9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2128 -0.08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imetry, RGB) 16 1 3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 2128 -0.081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5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2178 0.0000 0.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Map) 8 0 1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 2178 0.0000 0.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 2178 0.0000 0.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2228 0.0000 0.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ResponseCurves.) 20 0 4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 2228 0.0000 0.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) 3 0 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 2278 0.0000 -0.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ferFunction) 16 0 3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2328 0.0000 -0.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tibility) 13 0 2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 2328 0.0000 -0.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2378 0.0000 -0.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iance) 10 0 2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 2378 0.0000 -0.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2428 0.0000 0.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nent) 9 0 2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 2428 0.0000 0.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2478 -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siting.) 12 0 2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 2478 -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) 4 1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2478 -0.00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 data:) 11 1 2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 2528 0.0000 0.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ed) 10 0 1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2578 0.0000 0.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) 11 0 2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 2578 0.0000 0.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 2578 0.0000 0.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 2628 0.0000 -0.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) 4 0 10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 2628 0.0000 -0.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�113) 6 0 1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 2678 0.0000 -0.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LZW) 3 0 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 2678 0.0000 -0.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57�65) 5 0 1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 2728 0.06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ied Huffman) 16 1 3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2728 0.061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�47) 5 0 1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 2778 0.0000 -0.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Bits) 8 0 1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 2778 0.0000 -0.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2828 0.0000 -0.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Serve) 10 0 2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2828 0.0000 -0.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68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768 0.0000 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Time) 8 0 1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4 768 0.0000 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818 -0.02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values) 14 1 2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818 -0.02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868 0.06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cing Predictor) 22 1 4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4 868 0.06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6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918 0.0000 0.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Name) 12 0 3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918 0.0000 0.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968 0.0000 0.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tRange) 8 0 1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1 968 0.0000 0.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3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1018 0.0000 0.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) 6 0 1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5 1018 0.0000 0.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1068 -0.02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ff, Tom) 9 1 1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7 1068 -0.021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2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115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1 0 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1238 0.0000 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aSamples) 12 0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 1238 0.0000 0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132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1 0 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1408 -0.06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extension) 14 1 2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7 1408 -0.063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1458 0.0000 0.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type) 8 0 1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6 1458 0.0000 0.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1508 0.0000 0.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lOrder) 9 0 1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 1508 0.0000 0.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37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1558 0.0000 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) 5 0 1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8 1558 0.0000 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1608 0.0000 -0.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ByteCounts) 14 0 3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1608 0.0000 -0.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1658 0.0000 0.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Offsets) 11 0 2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 1658 0.0000 0.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174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1 0 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1828 0.0000 -0.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ResponseCurve) 17 0 3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3 1828 0.0000 -0.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1878 0.0000 -0.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ResponseUnit) 16 0 3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5 1878 0.0000 -0.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9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1928 0.06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up 3) 7 1 15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4 1928 0.06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 1928 0.060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201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2098 0.0000 -0.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lftoneHints) 13 0 2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2098 0.0000 -0.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�79) 5 0 1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2148 -0.04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fidelity color) 19 2 3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4 2148 -0.040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2198 -0.022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light &amp; shadow place-) 25 3 47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2248 0.0000 0.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t) 4 0 9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9 2248 0.0000 0.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2298 0.0000 -0.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stComputer) 12 0 2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2 2298 0.0000 -0.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2385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1 0 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2468 0.01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D.) 4 0 7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2468 0.01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) 4 1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7 2468 0.017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file directory) 20 2 3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2518 0.0000 -0.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2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7 2518 0.0000 -0.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2568 0.0000 0.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) 5 0 1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7 2568 0.0000 0.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2618 -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file directory) 20 2 3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3 2618 -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2618 -0.00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2668 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file header) 17 2 3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3 2668 0.00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2718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Description) 16 0 32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8 2718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2768 0.0000 -0.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Length) 11 0 2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7 2768 0.0000 -0.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5 2768 0.0000 -0.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4 2768 0.0000 -0.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2818 0.0000 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Width) 10 0 2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6 2818 0.0000 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2818 0.0000 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3 2818 0.0000 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2868 0.0000 -0.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kNames) 8 0 1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1 2868 0.0000 -0.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3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693 0.0000 -0.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kSet) 6 0 1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3 693 0.0000 -0.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3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78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1 0 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863 0.06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 compression) 16 1 3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1 863 0.062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5 913 0.0000 -0.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line) 8 0 1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 913 0.0000 -0.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5 963 0.087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rete cosine trans-) 22 2 39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7 1013 0.0000 -0.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) 4 0 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2 1013 0.0000 -0.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5 1063 -0.01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ropy coding) 14 1 2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1063 -0.01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) 3 0 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5 1113 0.097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ssless processes) 18 1 3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 1113 0.097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3) 3 0 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5 1163 0.0000 0.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ntization) 12 0 2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 1163 0.0000 0.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9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1213 0.0000 0.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ACTables) 12 0 29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1213 0.0000 0.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0) 3 0 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1263 0.0000 0.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DCTables) 12 0 2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1263 0.0000 0.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9) 3 0 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1313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InterchangeFormat) 21 0 46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5 1313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7) 3 0 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1363 0.0000 -3.7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InterchangeFormatLength) 27 0 4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3 1363 0.0000 -3.7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8) 3 0 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1413 0.0000 0.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LosslessPredictors) 22 0 4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3 1413 0.0000 0.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8) 3 0 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146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PointTransforms) 19 0 41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9 1463 0.0000 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9) 3 0 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1513 0.0000 -0.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Proc) 8 0 19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9 1513 0.0000 -0.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7) 3 0 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1563 0.0000 0.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QTables) 11 0 2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 1563 0.0000 0.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9) 3 0 7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1613 0.0000 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RestartInterval) 19 0 3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4 1613 0.0000 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8) 3 0 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170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1783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entries) 10 1 1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18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1 0 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1953 0.01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of data) 14 2 26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 1953 0.017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2003 0.0000 0.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tle-endian) 13 0 2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8 2003 0.0000 0.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2053 0.06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.) 5 0 13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3 2053 0.068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) 4 1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9 205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LONG) 5 0 1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2103 -0.02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 data type) 14 2 3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6 2103 -0.024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2153 -0.09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ZW compression) 15 1 3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2153 -0.092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7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224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1 0 4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2323 0.0000 -0.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) 4 0 10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 2323 0.0000 -0.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2373 0.01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ting.) 8 0 1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2 2373 0.01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) 4 1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8 2373 0.01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 data:) 11 1 2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7 2423 0.0000 0.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ed) 10 0 1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2473 0.0000 -0.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ComponentValue) 17 0 4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 2473 0.0000 -0.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9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2523 0.0000 0.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SampleValue.) 15 0 33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2 2523 0.0000 0.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) 3 0 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7 2573 0.0000 0.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ComponentValue) 17 0 4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2623 0.0000 -0.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ComponentValue) 17 0 3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 2623 0.0000 -0.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9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2673 0.0000 0.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SampleValue.) 15 0 3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2673 0.0000 0.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) 3 0 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7 2723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ComponentValue) 17 0 38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2773 0.0000 -0.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MM) 2 0 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4 2773 0.0000 -0.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2823 0.0000 0.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l) 5 0 11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8 2823 0.0000 0.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2873 0.04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ied Huffman compres-) 25 2 51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22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3079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2) 3 0 5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80 100 mul 1000 div 56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9 0.09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6.0) 8 1 12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189 0.0232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 1�February 14, 1992) 25 3 4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 423 0.0000 0.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on) 4 0 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 423 0.0000 0.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423 0.0000 0.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 423 0.0000 0.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�47) 5 0 1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473 -0.04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-page TIFF files) 21 2 38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 473 -0.046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523 -0.09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strips) 15 1 2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 523 -0.090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61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693 0.0000 -0.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ubfileType) 14 0 3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693 0.0000 -0.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78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 1 0 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863 0.0000 0.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set) 6 0 1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3 863 0.0000 0.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913 0.0000 -0.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entation) 11 0 20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 913 0.0000 -0.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00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1 0 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083 -0.05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Bits compression) 20 1 4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 1083 -0.052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133 0.0000 0.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Name) 8 0 20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 1133 0.0000 0.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183 0.0000 -0.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Number) 10 0 2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 1183 0.0000 -0.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233 -0.08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lette color) 13 1 22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 1233 -0.08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 1233 -0.08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283 0.0000 -3.7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tometricInterpretation) 25 0 3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 1283 0.0000 -3.7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,) 3 0 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 1283 0.0000 -3.7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,) 3 0 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 1283 0.0000 -3.7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) 2 0 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333 0.0000 -0.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) 5 0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 1333 0.0000 -0.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383 -0.04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ar format) 13 1 24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 1383 -0.043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433 0.0000 -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arConfiguration) 19 0 36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 1433 0.0000 -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483 -0.03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ter, Thomas) 14 1 2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 1483 -0.039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2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533 0.0000 -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tor) 9 0 16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 1533 0.0000 -0.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6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583 0.0000 -0.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aryChromaticities) 21 0 40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 1583 0.0000 -0.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6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633 0.019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e tags) 12 1 2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7 1633 0.019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683 0.0000 0.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osals) 9 0 18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 1733 0.0000 0.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ing) 10 0 19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 1733 0.0000 0.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82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 1 0 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903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entries) 10 1 1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99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2073 0.04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ata type) 18 2 39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 2073 0.043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2123 -0.04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uced resolution) 18 1 3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 2123 -0.040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2173 0.0000 0.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BlackWhite) 19 0 4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 2173 0.0000 0.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88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 2173 0.0000 0.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4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2223 0.0000 -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lutionUnit) 14 0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 2223 0.0000 -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 2223 0.0000 -0.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2273 0.05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ision notes) 14 1 25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 2273 0.054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2323 0.03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GB colorimetry) 15 1 3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 2323 0.03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5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2373 0.04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GB images) 10 1 2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8 2373 0.049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2423 0.03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w interleave) 14 1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 2423 0.032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2473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wsPerStrip) 12 0 25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 2473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 2473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 2473 0.0000 -0.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256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1 0 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2643 0.08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.) 7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 2643 0.083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) 4 1 8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 2643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nent) 9 0 2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2693 0.0000 0.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PerPixel) 15 0 31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 2693 0.0000 0.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2743 0.0000 -0.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YTE) 5 0 13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 2743 0.0000 -0.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2793 0.07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parated images) 16 1 3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 2793 0.078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9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2843 -0.04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data type) 15 2 3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 2843 -0.045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2893 0.0000 -0.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NG) 5 0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 2893 0.0000 -0.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423 0.0000 -0.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8 0 1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 423 0.0000 -0.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47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RATIONAL) 9 0 2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473 0.0000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523 0.0000 0.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SHORT) 6 0 1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7 523 0.0000 0.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573 0.0000 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ByteCounts) 15 0 3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5 573 0.0000 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573 0.0000 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2 573 0.0000 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623 0.0000 0.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Offsets) 12 0 2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 623 0.0000 0.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623 0.0000 0.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9 623 0.0000 0.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673 0.0000 -0.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sPerImage) 14 0 2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1 673 0.0000 -0.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723 0.0000 -0.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file) 7 0 1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4 723 0.0000 -0.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773 0.03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fileType) 11 0 2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773 0.03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.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 773 0.035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) 8 1 1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823 0.0000 0.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ubfileType) 14 0 30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91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1 0 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993 0.0000 -0.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 993 0.0000 -0.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1043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rgetPrinter) 13 0 2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7 1043 0.0000 -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4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1093 0.0000 -0.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shholding) 13 0 26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1093 0.0000 -0.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1143 0.0000 -0.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) 4 0 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 1193 0.0000 -0.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ministration) 14 0 25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4 1193 0.0000 -0.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�50) 5 0 1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 1243 0.0000 -0.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line) 8 0 1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 1243 0.0000 -0.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 1293 0.03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 P) 7 1 14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8 1293 0.034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�26) 5 0 1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 1343 0.039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 R) 7 1 1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 1343 0.039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�26) 5 0 1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 1393 0.0000 -0.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es) 7 0 1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3 1393 0.0000 -0.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�19) 5 0 1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 1443 0.0000 0.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ulting) 10 0 1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2 1443 0.0000 0.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 1493 0.0000 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s) 10 0 1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4 1493 0.0000 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�120) 6 0 13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 1543 0.0000 -0.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story) 7 0 1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7 1543 0.0000 -0.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 1593 -0.09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extensions) 16 1 30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1593 -0.0956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 1643 0.09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Files) 12 1 23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9 1643 0.0953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 1693 0.01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files) 12 1 2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1693 0.01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 1743 0.0000 0.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ope) 5 0 11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 1743 0.0000 0.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1 0 2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 1793 0.0000 -0.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9 0 16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 1793 0.0000 -0.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 1843 0.01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s - sorted) 13 2 2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1843 0.0169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9) 3 0 6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1893 0.018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Advisory Committee) 23 2 47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 1893 0.0187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1943 -0.01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 Developer Kit) 18 2 35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3 1943 -0.015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1993 0.0000 -0.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ByteCounts) 14 0 28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6 1993 0.0000 -0.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2043 0.0000 0.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Length) 10 0 19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8 2043 0.0000 0.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2093 0.0000 0.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Offsets) 11 0 19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 2093 0.0000 0.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2143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s) 5 0 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2 2143 0.0000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69�71) 5 0 1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2193 0.0000 0.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Width) 9 0 17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7 2193 0.0000 0.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2243 0.0000 0.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ferFunction) 16 0 31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9 2243 0.0000 0.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86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2293 -0.07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parency mask) 17 1 35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5 2293 -0.07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4 2293 -0.073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2343 0.02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of a field) 15 3 24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2343 0.0251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243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 1 0 3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2513 0.0000 0.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FINED) 9 0 2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7 2513 0.0000 0.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260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1 0 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2683 -0.049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number) 14 1 28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1 2683 -0.0498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277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1 0 47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2853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IsZero) 11 0 2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8 2853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7 2853 0.0000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3 423 0.0000 -0.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Point) 10 0 20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 423 0.0000 -0.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6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3 51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1 0 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3 593 0.0000 -0.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Position) 9 0 1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1 593 0.0000 -0.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3 643 0.0000 -0.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XResolution) 11 0 2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 643 0.0000 -0.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643 0.0000 -0.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7 643 0.0000 -0.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3 73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1 0 3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3 813 0.02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bCr images) 12 1 27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6 813 0.0265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�96) 5 0 11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3 863 0.0000 0.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bCrCoefficients) 17 0 34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7 863 0.0000 0.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92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3 913 0.0000 -0.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bCrPositioning) 16 0 329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3 913 0.0000 -0.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93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3 963 0.0000 -0.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YCbCrSubSampling) 16 0 37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 963 0.0000 -0.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92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3 1013 0.0000 -0.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Position) 9 0 17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1 1013 0.0000 -0.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3 1063 0.0000 -0.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YResolution) 11 0 2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 1063 0.0000 -0.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,) 3 0 5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1063 0.0000 -0.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) 2 0 4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Bold 120 100 mul 1000 div 84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3 1150 0.0000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1 0 3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Dict2 /SUsv known {SURSTR} {AD_SomethingOnPage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|______Helvetica-Oblique 100 100 mul 1000 div 700 16  0.00 0.00 0.00 1.00 (Black) fa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3 1233 0.001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entries) 10 1 18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Tr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ocumentFonts: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Courier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Courier-Bold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Helvetica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Helvetica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Times-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Times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New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DocumentSuppliedFo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ocumentNeededFonts: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Courier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Courier-Bold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Helvetica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Helvetica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Times-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Times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New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EOF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