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 In Store For The Great American Ansi Machin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add some file checking in the next release, this will fix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try to display EXE COM BIN OBJ files etc. They just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ull of garbage and beeps. For now, just make s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If you do make a mistake, pressing an arrow key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to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add User Name and Registration insertion to the program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a personlized copy. But as this entails lots mo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I will wait and see how the programs popularity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considering some file maintainence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Rename, Delete etc. I would like you, the user,to tell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have th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lways....user comments are apprciated, evaluated, and if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and usefull, will probably be implemen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 idea or comment, please use the Comment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Enjoy....The Great American Ansi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