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O.SOFT AR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FINE DETAILED ART WAS CREATED B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UERS IN THE COMPUTOR WORLD USING DPAINT2. SURE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US SOME MONEY FOR OUR WORK SINCE WE BOTH HAD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WOMEN BITCHING AT US FOR SETTING IN FRO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. MAYBE $10 HOW ABOUT $5. WE WILL HAVE MORE AR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TCH FOR IT, AND IF YOU WANT SOMETHING SPECIAL CALL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708-634-9559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WE CAN SEND YOU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UR WOMEN,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.O.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0 COURT OF BIRCH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NON HILLS IL 600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