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GIF v1.7, the GIF viewer that lets you look at the curren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XMS or EMS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gif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gif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requires a 286 or better CPU, 768K free EMS or XMS memor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T4000 (Diamond, Orchid, STB, Sim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GIF87a or GIF89a files, but it cannot do the fancy GI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is not public domain.  You can freely distribute it,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 often, please send an appreciation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file selection screen to become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ver 125 but fewer than 151 file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have solved the snow problem on the 24X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/XN if you have been using /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'S' and 'N' to Diamond Speedstar 24X switch '/X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checking.  This only applies to the 1024x768x256 mode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age in a slideshow to the screen,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checking is optional, because it slows the display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the above mentioned instance) and the snow isn't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he entire option for a 24X to check for snow is '/X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check for snow '/XN' (case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132x25 and 132x44 text modes for the 24X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these will also work with the Paradi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upport really works now, or rather, it works on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r 24X, which is supposed to b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 is now supported.  For now, only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upported, up to and including 1024x768x256.  Version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640x480x24bit and 800x600x32K modes and also read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TARGA files and JPEG files. SGIF 2.0 may be ca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it will be shareware.  This release, 1.6,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hancement release to the free S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de I have cannot distinguish between a Paradise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24X, use the /X option to indicate that you have a 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adise SVGA support (640x400x256 and 640x480x256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now has an option, /U, which causes it to "touch"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they are viewed in a slideshow picked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not from the command line or in preview mod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rt your directory listing by time, the gifs that appea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s you haven't looked at in a while, which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prevented SGIF from working with gifs in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now stores fully expanded pathnames to each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source of confusion that was causing problems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new choices into the middle of your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selected filename that you want to come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"insert" key, and then select the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fashion.  While you are in "insert mode", an 'I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option /C, which displays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corresponding to the directories they are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ne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shell to dos" command alt+s.  It works only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now displays "GL" if the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flite and has the gifl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with switching resolutions and with interlaced g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display info on a GIF file, and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. 'i' = info  control+d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is that it allows you to specify multip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that you can browse through all of your gifs at on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if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gif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gif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XMS/EMS, then the mode is switched, the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  The maximum is 484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s x 44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arther, I want to make it clear that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or my system.  It requires 768K free XMS or EMS mem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seng Labs ET4000-type SVGA card (STB, Orchid ProII, S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r, etc.) or an ATI VGA Wonder compatible card (it'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ively with Tseng ET4000, and only casually with VGA Wo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he 16-color modes poorly because I don't 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GIF and would like to run it on a sysem with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send me a $15 appreciation and I will port it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SGIF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SGIF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SGIF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Video mode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640             35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640             48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320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 (ATI &amp;PARA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(TSENG &amp; 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 (TSENG &amp; 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gif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f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gif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x|e]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X      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s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