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 .PAR file with 18 different frac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thers have done, the images generated from th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L2PAR.PAR can be used by the SSG in publications with my compl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hat I think any of them are that good, but just in case...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ask is my name is large, bold type at the top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imag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someone out there enjoys these images as much as I enj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Lewen</w:t>
      </w:r>
    </w:p>
    <w:p>
      <w:pPr>
        <w:pStyle w:val="PreformattedText"/>
        <w:bidi w:val="0"/>
        <w:spacing w:before="0" w:after="0"/>
        <w:jc w:val="left"/>
        <w:rPr/>
      </w:pPr>
      <w:r>
        <w:rPr/>
        <w:t>76376,2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