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ight Field Targa Files By 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can now be used for image maps, and for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, only the red and green channels are us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nteger part of the height (from 0 to 255) and green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(much like the PO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hfsomb.c and hftarga.c, an example of generating a Targ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long with a scene file, sombrero.pov, that use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