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Cavea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looks really good and stable. We've got a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!  Of course, in any major program there are almo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ttle problems. Known problems and work arou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problems leave a message to the POV-Team i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rea, Raytracing forum (!GO COMART) section 16. We'll do 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 a problem, but a warning that syntax has changed.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the new syntax correctly. Light sources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zier patch type 2 does not work with certain flatn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ertain quartics, polys, blobs don't render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otated or translated. Try using the "sturm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ten cryptic error messages. Improved a bi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using some compilers, the source will generate warning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. We did not try to remove every single w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possible computer. Please report warnings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a possible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