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Raytrac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the standard include files for POV-Ray. They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ample scen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OV-Ray ray tracer, you also need POVDOC.ZIP for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ecutable for your computer. See the file POVINFO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should be available from the same source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eiv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include files contain pre-defined scene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the task of creating scene descriptions. The us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lained in POVRAY.DOC and TEXTURES.DOC. The example sc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show many different uses of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and have fun ray tra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