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-PC Specific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IBM-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See POVRAY.DOC for general program info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able POVRAY.EXE was compiled using the Intel Code Buil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tected mode compiler. A 386 or 486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this program. A math co-processor an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EX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run from the command line by typ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ray.exe followed by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OVRAY&gt;povray +isimple.pov +osimple.tga +w160 +h120 +d -v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also be specified in a separate file, the na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laced on the command line. Or they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POVRAYO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OVRAYOPT=+w160 +h120 +x +d0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is good for setting global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e in effect no matter what directory you'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n the command line overrid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o set the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o add the directory containing POVRAY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t least one third-party uti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uns POV-Ray from within Micorsoft Windows and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 interface for picking files and set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outputs Targa (.TGA) files which need to be conv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viewed on a standard VGA. See file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can display a rough version of the scene file whil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by using the options listed below. To learn how to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final form, see the fi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   = Alone, will autodetect the display type and display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s it's being worked on. Try specify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xplicitly if autodetect doesn't work. +d? will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report what display POV-Ray is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 =  Usually, you should use -v in conjunction with +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off the line number text display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display options. You can experiment to se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#p = The first character after d is the display type,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lected. The second character is the pa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r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d0h = Autodetect the VGA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 the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'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ierra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to display 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on screen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d1  = Display to standard VGA scree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is if your SVGA displa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0 = Display to a VESA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3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4  = Display to a TSENG 400 chipset VG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n't autodetected correctly try all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works, just use +d1 for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     Auto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2    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4     Tseng Labs 4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     VESA Standard SVGA Adapte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H    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3 Use 332 palette with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and best for 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h Use Sierra HiColor option.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,000+ colors with dithering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0 Use HSV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G Use Grayscale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T For Truecolor 24 bit cards. Use 24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file format for the IBM-PC is Targa (+ft).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bit color image allowing over 16 million colo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BM-PC systems do not have the capability to di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mages. They must be converted to 256 color GIF imag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n a VGA or SVGA display. To convert a TGA file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et a copy of  PICLAB or Image Alchemy which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urce as the POV-Ray files.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describes how to convert a TGA to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VGA cards now have a Sierra HiColor chip for 16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program TGVIEW and you can see your rend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lmost" full color without converting them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