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istence of Vision Raytracer creates three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images using a rendering technique called ray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a text file containing information describing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in a scene and generates an image of that scen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 camera also described in the text file. Ray trac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rocess by any means, but it produces very high qualit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istic reflections, shading, perspective, and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Ray package includes detailed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and creating scenes. Many stunning scen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 you can start creating images immediately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These scenes can be modified by the user also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pre-defined scenes are a larg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hapes and materials that can be used in your own sc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the name of the shape o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easy to use, and also includes m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zier patches, blobs, height-fields, bump mapping,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can be used on IBM-PC and compatibles, Apple Macinto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's, UNIX, and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list the files that you need to use POV-R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s of these files are available over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line, Internet, and several BBS's. See 'Where to find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section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-PC &amp;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386 or better CPU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 co-processor and VGA display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will run unde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not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- The documentation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IBM.ZIP - Executable and docs for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a program like PICLAB or Image Alchem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A files output by POV-Ray to GIF files and a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These programs can be found from any of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l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68020 or better CPU, 32 bit Color Quickdr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math co-processor or software emul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th co-processor emulator is needed on the Mac 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Powerbook 140. The documentation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ecutable describes where to find a math co-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2 bit Color Quickdraw is part of System 7'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on color Macs. Owners of Mac SE/3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 non-color Macs will need to us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options to add 32 bit Color Quick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SIT - The documentation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SIT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MAC.SIT - Executable and docs for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SIT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odor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: Amiga 500, 1000, 2000, and 3000's and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der AmigaDOS 1.3 or 2.xx.  Supports HAM m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ll as HAM-E and the Firecrack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LZH - The documentation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LZH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AMI.LZH - Executable and docs for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LZH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 &amp;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 A C compiler for your computer and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TAR - The documentation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TAR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TAR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POVDOC archive is the file POVRAY.DOC which contains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and using POV-Ray.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with your computer are included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POV-Ray is copyrighted freeware written by the POV-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It may be freely distributed subject to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fined in POVLEGAL.DOC found in POVDO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-Ray is based on DKBTrace 2.12 by David K. Buck and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 is a collection of volunteer programmers, desig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s and artists meeting via electronic mail o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T forum, section 16 Raytracing (COMART is also the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pular Fractint and its authors the Stone Soup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's goal is to create freely distribu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endering and animation software written in C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ported to many different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POV-Ra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V-Team L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3767,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3767.12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L: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the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rt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V-Ray headquarters are on CompuServe Coma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ytracing section 16. We meet there to share inf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 and discuss raytracing, fractals and other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art. Comart is also the home of the Stone S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, developers of Fractint, a popular IBM-PC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Everyone is welcome to join in on the action on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art. Hope to see you there! You can ge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ining CompuServe by calling (800)848-8990.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 is also available in Japan, Europ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's an area now on America On-Line dedicated to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and information. You can find it in the PC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of AOL. Jump keyword "PCGRAPHICS".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Apple Macintosh executabl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V-Ray files are also available over Intern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alfred.ccs.carleton.ca (134.117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ray-trace specific BBS in the (708)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hicago suburbia, United States) for all you Traceaho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there. The phone number of this BBS is (7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8-5611.Bill Minus is the sysop and Aaron Colli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-sysop of that board, and it's filled with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BBS in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ose on the West coast, you may wan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V-Ray files on The Graphics Alternative BBS at (5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-2780. It's a great graphics BBS run by Adam Schi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