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ersistence of Vision Raytr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Version 1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and Leg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is legal information for the Persistence of 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y-tracer a.k.a POV-Ray and applies to all POV-Ray source,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able, scene file, documentation archives and files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archives. All of these are referred to here as "the softwar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notice must accompany all Persistence of Vision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may not be removed or modified. This information pertai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use of the package worldw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ANT LEGAL INFORMATION!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 is granted to the user to use the Persistence of Vi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ytracer and all associated files in this package to cre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er images. The use of this software for the purpose of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is free. The creator of a scene file and the image cre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ene file, retains all rights to the image and scene file they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y use them for any purpose commercial or non-commerc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oftware package and all of the files in this archiv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ed and can not be distributed or modified without th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of the authors, the POV-Team, led by Drew W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portion of this package may be separated from the packag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d separately without the written permission of the autho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oftware may not be included in whole or in part i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without the written permission of the POV-T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oftware may not be included in any publication, such a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limited to, magazines, books, newspapers, or newsletters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ritten permission of the POV-T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oftware may not be included in any software compilation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dia such as, but not limited to, CD-ROM, tape backup, optical disk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s, or memory cards, without the written permis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V-T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ackage may not be compiled and distributed, modified or not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ritten permission of the POV-Team. The user is grant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vilege to compile the source for their own personal use. Execut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d by the user from the source include in the source archive may no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any circumstances, be distributed without the written permi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OV-Team. The user is encouraged to send enhancements and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POV-Team, but they are in no way required to utilize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hancements or fix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permission to distribute this package under certain very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ditions is granted in advance, provided that the above and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ditions for non-commercial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-commercial distribution is classified as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ing the software for a personal friend or collea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not charging money or services for that copy. Thi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include non-profit organizations. These groups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hareware/Freeware distribution company rule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ethod of distribution is encouraged as long as the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distributed complete and unmodified. We also as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r copy the executable archives, documentation archiv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 scene file archives together for the friend or colleag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consider this the full package for norma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source archive is copied, we ask that the user als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ocumentation archive and sample scen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ditions for SHAREWARE/FREEWARE distribution compa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hareware and freeware distribution companies may distrib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chives under the conditions following this paragraph. This privile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y be revoked at any time without warning or cause. The provid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quired to cease distribution if and when the POV-Team reque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distribution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archive containing the executable, the archive contain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cumentation, and the archive containing sample scene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ed together by shareware/freeware distribution 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archives must be the ones distributed by the POV-Team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not be modified or re-archived using a different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 more than five dollars U.S. ($5) can be charged per disk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ing of this software and the media it is provided on. Space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sk must used complet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.E. A shareware/freeware distribution company may only ch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ve U.S dollars or less for each disk required to provid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y must provide the excutable archive, documentation archiv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 scene file archive as one package. The company may not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ach archive on a separate disk and charge for three disks if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e archives will fit on one disk. If more than one disk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tore the archives then more than one disk may be used and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distributor is not required to make the source archive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th the other archives. But if the distributor does choose t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source archive available, the distributor must also make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executable archive, the documentation archive and the sample sce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archive in the same m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ditions for On-line Services and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-line services and BBS's may distribute the POV-Ray archive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conditions following this paragraph. This privilege may be revo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t any time without warning or cause. The provider is required to c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 if and when the POV-Team requests that distribution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archive containing the executable, the archive contain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cumentation, and the archive containing sample scene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be easily available on the service and should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gether in a similar on-lin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archives must be the ones distributed by the POV-Team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not be modified or re-archived using a different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distributor is not required to make the source archive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th the other archives. But if the distrbutor does choose t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source archive available, the distributor must also make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executable archive, the documentation archive and the sample sce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archive in the same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archives must be the ones distributed by the POV-Team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not be modified or re-archived using a different metho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ritten permission of the POV-T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n-line service or BBS may only charge standard usage ra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ownloading of this software. A premium may not be charg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.E. Compuserve or America On-Line may make these archive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ir users, but they may only charge regular usage rat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required to download. They must also make the all of the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in the same forum, so they can be easily located by a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oftware is provided as is without any guarantees or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though the authors have attempted to find and correct any bug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package, they are not responsible for any damage or losses o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kind caused by the use or misuse of the package. The autho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nder no obligation to provide service, corrections, or upgra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nd of Legal Inform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 have any problems with the program, the POV people would lik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ar about them. Also, if you have any comments, questions or enhanc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lease contact the POV-Team on the Compuserve Online Servic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RAPHICS forums, COMART forum message section 16 (!GO COMART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IS COMART forum is devoted to computer generated artwork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aytracing, animation and fractals. For more information regar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OV-Team see the file POVINF.TXT. For more informa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serve call (USA) 1-800-848-8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quiries may be mad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ew W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V-Team L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S: 73767,1244 (preff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OL: Drew W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net: 73767.1244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digy: SXNX74A (not used of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 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5 North Avenue 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s Angeles, CA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0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one: (213) 254-40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other authors' contact information may be found in POVRAY.DOC, which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cluded in the documentatio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OV-Ray is based on the popular DKBTrace version 2.12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of the auth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KBTrace was originally written by David K. Bu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KBTrace Ver 2.0-2.12 were written by David K. Buck &amp; Aaron A. Coll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