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lyray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ander R. 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Origi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Usefu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Rende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.1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.2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.3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2 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Detailed Description of the Polyray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Run-Ti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 Nam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Definition of th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Objects/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Objec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1 Position and Orienta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1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2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3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4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2 Boun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3 Clip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4 Subdivision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 Bezi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2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3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4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5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6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7 Implic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8 Heigh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 File Based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.1 16 Bit He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.2 24 Bit He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2 Implicit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9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0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1 Polynom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2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3 Sweep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4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5 Triangula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 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Color an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Positional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Spo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 Procedur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 Standard Shad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1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2 Diffu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3 Specula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4 Reflec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5 Transmit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3 Microfac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2 Check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3 Hexag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4 Nois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5 Radia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2 Function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2.1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2.2 Three dimensional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Ani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Con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File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rocessing polynomi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Example equati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Allowed Formu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Rules for process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Processing of arbitrary function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Three dimensional nois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Marching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utstan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Ful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List of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olyray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Polyray" is a raytracer able to rende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hapes.  The means of description range from standar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ox, sphere, etc. to 3 variable polynomial expression, and final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of all) surfaces containing transcendental functions like sin, 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he files associated with Polyray are distributed in thre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a collection of document files, and a collection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written at a fairly detailed level, and as such may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 introduction to many of the concepts.  If you wan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aytracing, buy the book: "Introduction to Ray Trac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ndrew Glassner, Academic Press, 1989.  That book is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many of the background details that are not cont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is not the only raytracer that is available through Fre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hannels.  Two outstanding raytracers are: POV-Ray (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Wells and authored by the Persistence of Vision team) which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through the raytracing forum on Compuserve (go comar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(written by Stephen Coy) which is Shareware and available from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ASCII text, the image file formats are Targa (see sec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input and output formats).  It is unlikely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Targa format is supported by many image processing program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ranslate between Targa and something else it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arga formats also means that I didn't have to define my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uild conversion programs or try to convince other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play mode supported is the standard 320x200 VGA 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requires IBM PC compatible with at least a 286 and 2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 mode and protected mode versions of the program availab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version is recommended if you want to raytrace larg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use the Z-Buffer for anything but small im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ny comments/bug reports.  I can be reached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exander Enzmann 70323,2461 or via the postal serv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Clin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burn, Ma 0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rigi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inal code for this program was based on the "mtv" ray-tracer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laced in the public domain) by Mark VandeW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David Mason for his numerous comments and sugges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a new feature to DTA every time I needed to test something)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Cafe Algiers in Cambridge Ma. for providing a place to ge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finated and rap about ray-tracing and image processing 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sefu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tools that you will want to hav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in relative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ASCII text editor for preparing and modifying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picture viewer for vie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image processing program for translation between Ta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animation generator that will take a series of Targa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n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animation viewer for playing an ani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-PC/Clone world (which is what I use at home)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nd easily available programs:  "Piclab", which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write several popular graphics file formats,  "VPIC"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images quickly and supports many different video boards, "D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a bunch of Targa files and produce a "FLI" format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aplay" or "play06" which will show a FLI on a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put format and capabilities of the "Poly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ing program.  The following featur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int (camera)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(point) and simple directional (spotlight) ligh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haracteristics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zier patch, blob, box, cone, cylinder, disc, implic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field, parabola, polygon, polynomial function,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 surface, torus, triangula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value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able (functional)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file fo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erations can be manipulated through values in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in the data file, or from the command line (processed in tha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read having the highest precedence).  The command l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f no arguments are given to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hat can be specified at the command line, with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      Perform simple antialiasing (neighbor aver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samples      Perform jittered antialiasing, the number of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xel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pixels       Set the maximum number of pixels that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file flu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         Flush the output file every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probability  Dither objects using the give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scale        Dither all rays using the give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name     The output file name, the default output file nam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s "out.t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bits/pixel   Set the number of bits per pixel in the output file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ne of 16, 24,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        Abort if any key is hit during trace (raytr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   Resume an interrupte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 Render using scan conversion rather than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          Display the current line being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          Display the current line and column being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          Write the output file in un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    Trace from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    Use VGA display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           Wait for key before clea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columns      Set the 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lines        Set the 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 then Polyray will give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ion carried out by Polyray is to read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olyray.ini".  This file can be used to tune a number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during rendering.  This file must appea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initialization file must appear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name     defaul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text.  The values are numeric for some names, an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 allowed names a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</w:t>
        <w:tab/>
        <w:t>ray_trace/scan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level</w:t>
        <w:tab/>
        <w:t>[max depth of recu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lights      [max # of ligh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queue_size</w:t>
        <w:tab/>
        <w:t>[max # of objects in a priority 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  <w:tab/>
        <w:tab/>
        <w:t>none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</w:t>
        <w:tab/>
        <w:t>none/filter/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amples</w:t>
        <w:tab/>
        <w:t>[# of samples to use with jittered antialia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ab/>
        <w:t>none/line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(sort of) quick demo of running polyray, simply enter (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ray sphere.pi -o sphere.tga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ray cossph.pi -o cossph.tga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VGA board, then instead of the -V option, use -t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n-screen display you will see the line that Polyray is currently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ishes, use an image viewer to see what it did.  If you have Pi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load sphere             (or "tload cossph" if you rendered that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ak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ies of commands will load the image, pick an approproate pallette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image to the pallette, then display the image on-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greatly improved image quality over the display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Rende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supports two very distinct means of rendering scenes: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gon scan conversion.  Raytracing is often a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however a number of types of surfaces can be rend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are very difficult or impossible using tradition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imitives that are described in this document can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y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 that cannot be rendered using scan conversion a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olynomial functions.  Generating polygons that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an arbitrary implicit function or polynomial function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is at heart a raytracer.  The quality of the images that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a function of how long you want to wait for resul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s that allow you to adjust how you want to trade off quality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in raytracing is that of shooting a ray from the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ixel, and finally hitting an object.  For each type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pecialized code that helps determine if a ray has hit that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ay that Polyray generates an image is to use one ray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est that ray against all of the object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how you can cause Polyray to use more r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 improve image quality, skip pixels or objects in a probabilis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rendering speed, or partition objects in such a way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eed to be tested for every ray.  Each of these techniques ha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1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rays is as a 1 dimensional line.  On the other ha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s have a definite size.  This can lead to a proble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asing", where a ray may not intersect an object because the obj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verlaps a pixel, or the pixel should have color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that overlap it, none of which completly fills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often shows up as a staircase effect on the edg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offers two ways to reduce aliasing: by filtering, and by over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smooths the output image by averaging the color values of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the pixel being rendered.  Oversampling is performed by add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through random jittering of the direction of the ray within the pix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By averaging the result of all of the rays that are sho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, aliasing problems can be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ing process adds little overhead to the rendering process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image is degraded by the averaging process.  J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ing slows down the rendering process in direct pro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ra rays, but results in the be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2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the generation of an image (and to produc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, several dithering options are available: Dithering all rays,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, and dithering of specific objects.  Associated with eac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ility value between 0 and 1.  During rendering, if the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Polyray generates a random number between 0 and 1 and compa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bability value.  If the random number is greater than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n the ray (or object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f rays is a way to sample the entire image, for 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value of 0.5 is given, then only half of all rays will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ene.  The final image will be severly degraded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aken to trace the scene will be cut approximately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f objects is a way to simulate transparency, without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condary rays during the raytracing process.  It als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esting optical effect - during an animation, if the probabil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ively lowered from 1 to 0, the object will dissolv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ither values as well as those above 1.0 will have no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ithering works is:  Right before a check is made to se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will intersect an object a random number between 0 and 1 is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less than the dither value then the intersection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 If the random number is greater than the dither value then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is n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 dither.pi, bnddithr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3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enes with large numbers of small objects, there are optimizatio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ake advantage of the distribution of the objects.  An eas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, and one that often results in huge time savings are bounding s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a bounding slab is to sort all objects alo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Once this sorting step has been performed, then during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 can be quickely checked against a slab (which can repres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rather than just one) to see if intersection tests need to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aveats with Polyray's implementation of bounding sla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enes with only a few large objects will derive little spee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plex objects defined with CSG will cause problems 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ere is a lot of overlap of the positions of the objects in the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 will be little advantage to the s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e direction of the slabs does not correspond to a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sorts objects, then there will be little speed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data files that are generated by another program,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ive use of bounding slabs are often met.  For example, th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generated by the SPD programs will be rendered orders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th bounding slabs tha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 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a quicker render of images Polyray can re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s a series of polygons.  Each polygon is scan conver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uffer for depth information, and a S-Buffer for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can conversion process provides no support for: sha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y, or transparency.  Generation of shadow buffers for light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, however reflectivity and transparency are sufficiently mess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for performing scan conversion can be quite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as much memory as is required for raytracing, plu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ytes per pixel for the final image.  In order to correctly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nd color - 4 bytes are used for each pixel in the Z-Buffer (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), and 3 bytes are used for each pixel in the S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yte each for red, green,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can conversion, the number of polygons used to cover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s controlled using the keywords "u_steps", and "v_step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control how many steps around and along the surfac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generated to create polygons.  The higher the number of ste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the final appearance.  Note however that if the object i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little reason to use a fine mesh - hand tuning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get the best balance between speed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isosurfaces for a blob, followed by polygon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is performed using a "marching cubes" algorithm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u_steps" determines the number of slices along the x-ax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v_steps" controls the number of slices along the y-axis 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axis.  Future versions may introduce a third value to allow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Detailed description of the Polyray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describes the basic components of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viewpoint that characterises where the eye is, where it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its orien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bjects, their shape, placement,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ght sources, their placement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fundamentals, there are many components that exist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ienience such as definable expressions, or texture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describes in detail the syntax of all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types of expressions that are used in poly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exper        - Floating point expression (i.e. 0.5, 2 * sin(1.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re used at any point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eeded, such as the radius of a sphe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ount of contribution of a part of the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xper        - Vector valued expression  (i.e. &lt;0, 1, 0&gt;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* &lt;2, sin(x), 17&gt; + P).  Used for col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bing positions, describing orien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exper        - Conditional expression (i.e. x &lt; 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syntax for each of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s well as how to define variables in terms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laces where a number can be used (i.e. scale values, angles,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etc.) a simple floating point expression (fexper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 can contain any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                 - A floating point number or 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' fexper ')'       - Parenthesis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^ fexper      - Same as pow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* fexper      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/ fexper      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+ fexper     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- fexper      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exper              -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(fexper)         - Arccosine, (input in radians for all tri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(fexper)         - 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(fexper)         -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(fexper)         - Cei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fexper)         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(fexper)        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(fexper)      - Converts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fexper)          - e^x, standard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(fexper)        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(fexper)        - Flo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(fexper,fexper)  - Modulus function for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(fexper)           -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fexper)          - Logarithm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(vexper,fexper) - Correlated noise function (useful for solid textu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(fexper)          - Exponentiation (x^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ns(fexper)      - Converts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fexper)         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(fexper)        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(fexper)        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fexper)         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(fexper)        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(vexper,      - Returns 1 if the second point visible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x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[i]            - Extract component i from a vector (0 &lt;= i &lt;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. vexper      - Dot product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fexper|             - Absolute value (same as f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vexper|             - Length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laces where a vector can be used (i.e. color values, rotation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...), a vector expression is allowed.  The expression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te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+ vexper     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- vexper      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* vexper      - Cros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* fexper      - Scaling of a vector by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* vexper      - Scaling of a vector by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/ fexper      - Inverse scaling of a vector by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ian(vexper)     - Makes a random displacement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wheel(x, y, z) - RGB color wheel using x and z (y ignor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returned is based on &lt;x, z&gt; using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n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an ---- * ---- Red  -----&gt;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mediate colors are generated by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re used in one of two places: con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s (see section TBD) or conditional val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per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xper &amp;&amp; c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xper || c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xper &lt;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xper &lt;=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xper &gt;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xper &gt;= fex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 of conditional expressions is to define a texture ba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the format of this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xper ? true_value : fals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ue_value/false_value can be either floating point or vec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expression is taken directly from the equivalent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An example of how this is used (from the file "spot1.pi"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 (visible(W, throw_offset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(P[0] &lt; 1 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(P[0] &gt; throw_length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(throw_length - P[0]) / throw_leng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(visible(W, throw_offset)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(P[0] &lt; 1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(P[0] &gt; throw_length 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P[0] / throw_leng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1)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conditional statements are used to determin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 cone defining the boundary of a spotlight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bient light is modified with distance from the apex of the c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f the cone is modified based on both distance and on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e is behind an object with respect to the source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Run-Ti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pressions that only have meaning during the render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  - The direction of the ray that struck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       - The point of intersection in "object"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      - The index of the light source currently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sed during diffuse and specular calculat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- The normal to the point of intersection in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        - The point of intersection in "world"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 describe the interaction of a ray and an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effectively, you need to understand the distinction between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"object" coordinates.  Object coordinates describe a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on with respect to an object as it was originally defined.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describe a point with respect to an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/translated/scaled.  Typically texturing is done in objec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s the object is moved around the texture will move with i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shading is done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Nam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vience for creating input files is the ability to crea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surface models, object definitions, vectors, etc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s defined take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ken expression               - Can be: fexper, vexper, c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ken "st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ken object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ken surface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ken texture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urfaces, and textures can either be instantiated as-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be instantiated and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oken { ... modifiers ...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token { ... modifiers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token { ... modifiers 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{ ... modifiers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keeps track of what type of entity the token represents and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have two types of entities refered to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ame is reused, then a warning will be printed, and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ame will use the new definition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finition of th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and its associated components define the posi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ll be 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v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v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v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her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fexper,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n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_ray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_object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entries defining the viewpoint is not importan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some field. (In which case the last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        : The ratio of width to height. (Default: 1.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: A position to be at the center of the image, in XYZ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rdinates. (Default: &lt;0, 0, 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         : The field of view (in degrees), from the center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w to the center of the bottom row. (Default: 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     : The eye location in XYZ. (Default: &lt;0, 0, -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her         : Distance to front of view pyramid.  Any intersect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n this value will be ignored.  (Defaults to 1.0e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    : The number of pixels wide and high of the r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: 256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: A vector defining which direction is up, as an XYZ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: &lt;0, 1, 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n            : Distance to back of view pyramid.  Any intersec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istance will be ignored. (Defaults to 1.0e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_rays    : Rays will be skipped if a random number is abo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_objects : For each ray, Ray-surface checks will skipped for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random number is above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vectors will be coerced so that they are perpendicular to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ye (from) to the point of interest (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&lt;0, 5, -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&lt;0, 0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&lt;0, 1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320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claration the eye is five units behind the origin, fiv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z plane and is looking at the origin.  The up direction is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, the field of view is 30 degrees and the output fil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16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it is assumed that pixels are square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ratio is set to x_resolution/y_resolution.  If you wer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 a screen that has pixels half as wide as they are hig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w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bjects/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pictures, the light has to hit something.  Polyra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mitive objects, and the following sections describe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rimitives, as well as how more complex primi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simp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" declaration is how polyray associates a surface with its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its bounding shapes, and its clipping shapes.  Thi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e of the primitive shapes (sphere, polygon, ...)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declaration (familiar as the TEXTURE declaration in POV-Ray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tte white if none is defined), and optionally a bounding shap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xture_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ranslate/rotate/scal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ubdivision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unds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ips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ways that an object can be rendered by Poly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ing or scan conversion.  The steps taken by each of these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est the ray against the bounding object.  If it doesn't h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other looking for intersections with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ind all intersections of the ray with the object. 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inters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ind the closest point of intersection that is "insid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object is broken up into a number of rectangles (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values of "u_steps" and "v_steps"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rectangle is clipped so that only the visible part will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rning: the clipping operation can cause visible distor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clipped polygon is scan converted a line at a time.  A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takes place, the object and world coordinat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terpolated from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s each pixel is generated by scan conversion, its distance from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gainst a Z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f the distance is less than the value in the Z-Buffer, then any C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ing operations associated with the object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f the pixel passes the depth check and CSG checks, then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ed using the texture information associated with th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to the pixel is stored in the Z-Buffer and the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ixel is stored in the S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a point is inside an object is performed by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describes the object using the point of inter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less than or equal to 0 then the point is insid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o not have an inside (triangular patches), other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defined inside (cyl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sections describe the format of the individual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declaration.  (Note:  The surface declaration MUST b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s any operations that follow have to have data to work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Objec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 Position and Orienta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orientation, and size of an object can be modified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ar transformations: translation, rotation, scaling, and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1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ves the position of an object by the number of un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ociated vector.  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xt, yt, z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2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revolves the position of an object about the x, y, and z axes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  The amount of rotation is specified in degrees for each of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rotations follows a left-handed convention: if the thu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 hand points along the positive direction of an ax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r fingers curl is the positive direction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xr, yr, z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30, 0, 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otate the object by 30 degrees about the x axis, followed by 2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Left Hande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3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lters the size of an object by a given amount with respect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axes.  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xs, ys, z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4 S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 frequently used, but occasionally useful transformation is linear 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 scales along one axis by an amount that is proportional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axis.  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ar yx, zx, xy, zy, xz, 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only one or two of the components will be non-zero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ar 0, 0, 1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ear an object more and more to the right as y gets larger and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letters in the declaration is descriptive, shear ... ab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hear along direction a by the amount "ab" times the posi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should probably be split into three: one that associates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with the y and z values, one that associates shear in y with x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one that associates shear in z with x an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the file "xander.pi" - this uses shear on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agonally slanted parts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2 Boun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3 Clip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4 Subdivision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ubdivision of a primitive that is perform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olygons is tunable.  These declarations only take effec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version - they are ignored during raytracing.  The two decla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_step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_step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 generally refers to the number of steps "around" the primit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eps around the equator of a sphere for example).  The parame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number of steps along the primitive (latitudes on a sp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and cylinder primitives only require 1 step along V, but for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many steps in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obs, the v_steps component plays double duty, specify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to perform along both the y-axis and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the lowest level of shape description.  Typically a sce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any primitives, appearing either individually or as aggreg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 (CSG)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shapes that can be used in Polyra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ezi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mplic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eigh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lynomi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weep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iangular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of these primitive shapes, as well as reference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emonstrate them are given in the following subsections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 Bezi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zier patch is a form of bicubic patch that interpolates 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The patch is defined in terms of a 4x4 array of control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tun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r subdivision_type, flatness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_subdivisions, v_sub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16 comma-separated vertic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0, y0, z0&gt;, &lt;x1, y1, z1&gt;, ..., &lt;x15, y15, z15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vision type controls how the patch is represented intern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- Store only the minimum information needed.  Least storag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akes more time during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- Store a heirarchical tree of bounding spheres that contain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pieces of the patch.  This tree is used during ren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up the ray-surface intersection process.  Faster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ness value is used to determine how far a patch should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considered "flat".  The smaller this value,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be subdivided (limited by the next two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vels of subdivision of the patch, in each direc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two parameters "u_subdivisions", and "v_subdivision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bdivisions allowed, the smoother the approximation to the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torage and processing time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bezier0.pi, teapot.pi, teapo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2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b describes a smooth potential field around one or more (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 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_compon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, blob_component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, etc. for each compon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is the minimum potential value that will be consi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interaction of the various components of the blob. Each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, radius, &lt;X,Y,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onent describes how strong the potential field i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omponent, the second describes the maximum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will interact with other components, and the XYZ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potential field around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lon and the commas in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blob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3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is defined in terms of two diagonally opposite corner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rimitive will give the same result as the CSG intersection of six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quite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&lt;x0, y0, z0&gt;, &lt;x1, y1, z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boxes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e is defined in terms of a base point, an apex point, and the radi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oints.  Note that cone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 &lt;x0, y0, z0&gt;, r0, &lt;x1, y1, z1&gt;,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cone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5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linder is defined in terms of a bottom point, a top point, and it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ylinder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 &lt;x0, y0, z0&gt;, &lt;x1, y1, z1&gt;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cylinder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6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 is defined in terms of a center a normal and a radius.  Dis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caps for cones and cylinders, or as interesting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 &lt;cx, cy, cz&gt;, &lt;nx, ny, nz&gt;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disc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7 Implic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(x,y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(x,y,z) may be any algebraic expression composed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, z, a numerical value (i.e. 0.5), the operators: +, -, *, /, ^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 cos, cosh, exp, fabs, ln, log, sin, sinh, tan, tanh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, not is it totally accurate, however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y-trace such a wide class of functions by a SW program is (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along the ray that solutions will be found in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ere is a bounding shape, then the first hit and last h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ay and the bounding shape will be used as the searc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ere is no bounding shape then the interval from 0.01 to 1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lutions must be more than 1.0e-4 units distan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solute value can be written with vertical bars, i.e. |x|^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helix.pi, sinsurf.pi, sombrero.pi, superq.pi, zonal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8 Heigh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hat height fields can be specified, either by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Targa file, or using an implicit function of the form y = f(x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important constraints: the height field must be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field is always represented as a height in y above the x-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rientation of a height field is that the entire field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0 &lt;= x &lt;= 1, 0 &lt;= z &lt;= 1.  File based height fields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, implicit height fields can optionally be defin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 of the x-z plane.  The height value is used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ation technique implemented for height fields i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 of bounding boxes.  The default is that a box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2x32 square of heights (and every 32x32 square of boundin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).  This value can be tuned through an optional parameter,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w as "splitsize".  Note that the internal representation o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a "float" value for each element of the field. This leads t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 being used for the field - if you don't have much mem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elds, and set "splitsize" to at least the size of the fiel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56x256 field, make splitsize &gt; 256, removing the recursiv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ppears to be a bug in the intersection and shading o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results in small holes in the field, and sometimes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 File Based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s data can be read from a Targa format file.  The onl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are 16 and 24 bit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ield "filename", spli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iel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"wake.c" generates a Targa file that simulates the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wake.pi (requires that "wave.tga" be generated by "wake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ixel values of the file are interpr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.1 16 Bi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in the file is represented by two bytes, low then hi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mponent defines the integer component of the height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olds the fractional part scaled by 255. The entire value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8 to compensate for the unsigned nature of the stor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the values  high = 140, low = 37 would b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0 + 37 / 256) - 128 = 12.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ly if you are generating a Targa file to use in Polyray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ight, add 128 to the height, extract the integer compon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caled fractional component.  The following code frag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generating the low and high bytes from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low, 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height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+= 128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= (unsigned char)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-= (float)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= (unsigned char)(256.0 *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utc(low, heigh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utc(high, heigh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.2 24 Bi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component defines the integer component of the height,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olds the fractional part scaled by 255, the blu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entire value is offset by 128 to compensate for th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RGB  values.  As an example the values  r = 140, g = 3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0 would be translated to the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0 + 37 / 256) - 128 = 12.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ly if you are generating a Targa file to use in Polyray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ight, add 128 to the height, extract the integer compon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caled fractional component.  The following code frag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generating the RGB components from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r, g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height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+= 128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(unsigned char)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-= (float)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= (unsigned char)(256.0 *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utc(b, heigh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utc(g, heigh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utc(r, heigh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2 Implicit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efine height fields is by evaluating a mathema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grid.  Given a function y = f(x, z), Polyray will evalu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pecified area and generate a height field based o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be used to generate images of many sorts of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representable by collections of simple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formats of the decla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n size, splitsize, min_x, max_x, min_z, max_z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n size, min_x, max_x, min_z, max_z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n size, splitsize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n size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litsize is not defined, then 32 will be used.  If the four values min_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x, min_z, and max_z are not defined then the default box 0 &lt;= x &lt;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z &lt;= 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n 80, -4, 4, -4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* cos(2.0 * 3.1415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rt(x^2 + z^2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(-2 * sqrt(x^2 + z^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height field 80x80, covering the area from -4 &lt;= x &lt;=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&lt;= z &lt;= 4.  (Note that the boundary defined by the limits of x, and z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square, only the gr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un-time performance and visual quality of the sombre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"sombfn.pi" with the sombrero function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brero.pi".  The former uses a height field representation and render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The latter uses a very general function representation and gives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slow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sombfn.pi, sinfn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9 Parab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bola is defined in terms of a bottom point, a top point, and it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bola &lt;x0, y0, z0&gt;, &lt;x1, y1, z1&gt;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0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lygons are not very interesting mathematically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objects that are much easier to represent with polygon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like cones, cylinders, etc. are subsumed by the "function"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polygons are very difficult to describe using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primitive was included in mtv and was left 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sefull things that can be do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veat that was given in the original mtv document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edges must form a non-zero convex angle, so that the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visibility can be determined.  I'm not sure that this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ny longer since all surfaces are now visible from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total_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ert1.x,vert1.y,vert1.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&lt;vert2.x, vert2.y, vert2.z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sphere, note the comma separating each vert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1 Polynomi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f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f(x,y,z) root_solver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f(x,y,z) root_solver V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f(x,y,z) root_solver Stu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(x,y,z) currently must be a polynomial, i.e. x^2+y^2+z^2-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sphere of radius 1 centered at (0,0,0).  For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there are three available ways to solve for roots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desired, it is possible to tune for quality or spee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Ferrari is used.  Sturm sequences (which are the slowest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re the highest qualit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unavoidable numerical inaccuracies, not all polynomi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der correctly from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torus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2 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are the simplest 3D object to render and a sphere primitive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 advantage over most othe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&lt;center.x, center.y, center.z&gt;,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 after the center vector, it really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sphere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3 Sweep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 start_point, end_point, total_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ert1.x,vert1.y,vert1.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&lt;vert2.x, vert2.y, vert2.z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4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us r0, r1, &lt;center.x, center.y, center.z&gt;, &lt;dir.x, dir.y, dir.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5 Triangula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ular patch is defined by a set of vertices and their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culating shading information for a triangular patch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to interpolate the final normal from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roduce a smooth shade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total_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ert1.x,vert1.y,vert1.z&gt;, &lt;norm1.x,norm1.y,norm1.z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ert2.x,vert2.y,vert2.z&gt;, &lt;norm2.x,norm2.y,norm2.z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ert3.x,vert3.y,vert3.z&gt;, &lt;norm3.x,norm3.y,norm3.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defined in terms of the union, intersection, and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.  The operations and the symbol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gexper + csgexper  -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gexper * csgexper  -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gexper - csgexper  -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sgexper            -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sgexper)           - Parenthesis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section and difference require a clear inside and outsid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mitives have well defined sides.  Those that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s, Boxes, Polynomials, Blobs,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not lost, as it is possible to use union in all cases, a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ps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following object is a sphere of radius 1 with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us 0.5 through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ke a definition of a cylinder with its cen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cylinde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 polynomial x^2 + y^2 - 0.5^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ine a CSG shape by deleting a cylinder from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{ sphere &lt;0, 0, 0&gt;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bject cylinde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matte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lens.pi, polytope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bounding slab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slab &lt;dir.x, dir.y, dir.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will cause Polyray to attempt to sort the objects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rection given in the declaration.  For scenes with many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declara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ing_slab &lt;1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ing_slab &lt;0, 1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ing_slab &lt;0, 0,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will cause Polyray to try to sort all top level objec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, and z directions.  Note that this sorting operation can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many new objects that will contain the ones defin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need to boost the allowed number of primitives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x_prims" value in the file "polyray.in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still bugs in the bounding slab process.  In particular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imes incorrect, objects that should be blocking the path to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sometimes get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labs work best when there are many small objects, and when the s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iented in such a way that they can be separated by the s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of the primitives except implicit functions and polynomi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bounding information automatically generated.  For tho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rfaces, there must be either a bounding object or a clipp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some other type of primitive in order to determine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SG that involves either difference operations ("-") or inver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~") can cause the automatic bounding operation to screw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rare, and for those cases you can improve the result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ing object to the CSG.  The bounds of the bounding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rather than trying to guess at bounding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arts of the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olor an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pace used in polyray is RGB, with values of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value from 0 -&gt; 1.  The way the color and shading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s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colors are defined as either a three component vec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.6, 0.196078, 0.8&gt;, or as one of the X11R3 named colors (whi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is DarkOrchid).  One of these days when I feel like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ing (or if I find them on line), I'll put in the X11R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ng of objects is determined by the interaction of lights,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rface it is striking, and the characteristics of 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are either simple positional light sources or spot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fter the input file has been read, the brightness of all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by sqrt(# of lights).  This is the way mtv did it &amp; for n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at way.  (Defining RGB as smaller values than 1.0 will lead to 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l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Positional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al light is defined by its RGB color and its XY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&lt;R,G,B&gt;, &lt;X,Y,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&lt;X,Y,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Spot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_light &lt;R,G,B&gt;, &lt;X1,Y1,Z1&gt;, &lt;X2,Y2,Z2&gt;, Tightness, Angle,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_light &lt;X1,Y1,Z1&gt;, &lt;X2,Y2,Z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&lt;X1,Y1,Z1&gt; defines the position of the spot light,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2,Y2,Z2&gt; defines the point at which the spot light is pointed 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,G,B&gt;      - The color of the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ness    - The power function used to determine the shape of th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       - The angle (int degrees) of the full effect of the spo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off      - A larger angle at which the amount of light falls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_light white, &lt;10,10,0&gt;, &lt;3,0,0&gt;, 3, 5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spot0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is the one used if the current ray does not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color can be any vector expression, although is usuall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&lt;R,G,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ackground color is set blac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trick that can be performed with the backgroun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map as the background color (it is also a way to trans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rga format to another).  The way this can be do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nar_imagemap(image("test1.tga"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supports a few simple procedural textures: a standard shad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er texture, a hexagon texture, a noise texture, and a radi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very flexible (although slower) functional textur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tex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 [texture declaration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_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exture_sym" is a previously defined tex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 Procedur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 Standard Shad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ray-tracers, a surface does not have a single col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ll of the components of the shading model.  Inst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surface must be defined (with a matt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declara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urface defini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declaration is a red surface with a white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often seen "plastic" te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red,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red,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r white,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acet Reitz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surface characteristics that can be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              - Light given off by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use              - Light reflecte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r             - Amount and color of specula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on           - Reflectivity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        - Amount and color of refrac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acet           - Specular lighting mod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ing equation used is (in somewhat simplified ter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ambient + diffuse + specular + reflected + transmitt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Ka + Kd * (l1 + l2 + ...) + Ks * (l1 + l2 + ...) + Kr + 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1, l2, ... are the lights, Ka is the ambient term, Kd is the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Ks is the specular term, Kr is the reflective term, and K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(refractive) term. Each of these terms has a scal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value (the filter defaults to white/clear if un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colors.inc" for a number of declarations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including: mirror, glass, shiny, and m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ts of detail on lighting models, and the theory behind how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puter generated images, run (don't walk) down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kstore an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llumination and Color in Computer Generated Imag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 Hal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er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he back of that book was the inspiration for the micro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odels implemented for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1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lighting is the light given off by 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ent color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ent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color indicates either an RGB triple like &lt;1.0,0.7,0.9&gt;, or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scale gives the amount of contribution that ambient g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amount light coming from the pixel.  The scale values should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.0 -&gt;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2 Diffus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lighting is the light given off by the surface under st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e color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formation used for diffuse calculations is the angle of 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ght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3 Specula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r color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r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f calculating specular highlights is by default the Pho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 are selected through the Microfacet distributio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4 Reflected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light is the color of whatever lies in the reflec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culated by the relationship of the view angle and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o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on color,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only the scale factor is included in the reflection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all colors being reflected with intensity por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ale.  A color filter is allowed in the reflection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modification of the color being reflected (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, but I included i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5 Transmitted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light is the color of whatever lies in the refrac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culated by the relationship of the view angle,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and the index of refraction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scale, 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color, scale, 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only the scale factor is included in the transmitted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all colors being transmitted with intensity por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ale.  A color filter is allowed in the transmitted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modification of the color being transmitted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ilter different from the color of 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surfaces with colors very different than the on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ye become apparent.  (See "gsphere.pi" for an example, a red sp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, a green sphere and a blue sphere behind. 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of the red sphere go to yellow, and blue light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d sp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file is "lens.pi" in which two convex lenses are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viewer.  The magnified view of part of a grid of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is very apparent in the front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6 Microfac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fact distribution is a function that determines how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calculated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acet Distribution_name falloff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acet falloff_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name is one of: Blinn, Cook, Gaussian, Phong, Reit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ff angle is the angle at which the specular highlight falls to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imum intensity.  (The smaller the falloff angle, the shar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off angle must be specified in degrees, with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0.  The falloff angle corresponds to the roughness of the su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angle, the smoother the surface.  A very wide falloff 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sort of shading that diffuse shading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tated before, look at the book by Hall.  I have found fallof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-10 degrees to give nice tight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2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r texture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 texture1, textu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xture1 and texture2 are texture declarations (or texture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ort of checkered plane can be defin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ine a matte r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matte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red,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red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ine a matte blu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matte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blue,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blue,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ine a plane that has red and blu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y +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matte_red, matte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file, look at "spot0.pi".  This file has a sphere with a red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and a plane with a black/whit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slight flaw in checkers - at the boundary betwee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oise can appear.  To clean this up, move the surface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below the integer value.  (i.e. in the declaration above and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was used).  Another distinct problem is one of aliasing at grea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aliasing, either use larger checks (by adding a sca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), or make sure there is a very low light level at grea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3 Hex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gon texture is oriented in the x-z plane, 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gon texture1, texture2, textur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produces a honeycomb tiling of the three tex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Remember that this tiling is with respect to the x-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4 Nois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and speed of rendering of the noise surface type l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hading model and the special surfaces described below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pture a large number of the standard 3D textu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ise surface declara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noise surface defini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surface characteristics that can be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&lt;r, g, b&gt;          - Basic surface color (used if the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s a value not contained in the color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 scale            - Amount of ambient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use scale            - Diffus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r color, scale    - Amount and color of specular highligh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r is not given then the bod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on               - Reflectivity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scale, ior  - Amount of refrac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facet kind angle    - Specular lighting model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of a standard 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map(map_entries)   - Define the color map (see following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ap definitions for furthe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mp_scale fexper        - How much the bumpiness affect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fexper         - Affects the wavelength of ripples and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fexper             - Affects the phase of the ripples and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_fn index          - Selects a predefined loo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_fn index          - (unused) selects a predefined norma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ves fexper           - Number of octaves of noi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fn index        - How the intersection poin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 of generating a nois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 fexper        - Amount of contribution of the no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al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final color of the texture is decided is by calculating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using the following general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= lookup_fn(position_fn + turbulence * noise3d(P, octav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value that is calculated is then used to lookup a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.  This final color is used for the ambient, diffuse, ref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ilters.  The functions that are currently availabl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d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x value in the object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x value in the worl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Distance from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fractional part of x (in object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fractional part of x * z (in object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distance from the origin (in object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sawtooth function, result from 0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cos function, result from 0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sin function, result from 0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no modificatio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se function numbers that make sen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plain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objectx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worldx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cylindric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fmodx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fmodxy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fmodxyz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okup_plain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okup_sawtoo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okup_co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okup_sin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uple of textures defined this way ar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urface and a white marbl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noise_textur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_fn position_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_fn lookup_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acet Reitz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_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,   0.1, red,     o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1, 0.3, orange, 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3, 0.5, blue,    sky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5, 0.7, skyblue, o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7, 0.9, orange,  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9, 1.0, magenta, r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, 1, 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0.3, 0.3, 0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hite_marble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_fn position_obje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_fn lookup_saw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ulen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r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acet Reitz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_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0, 0.8, &lt;1, 1, 1&gt;, &lt;0.6, 0.6, 0.6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8, 1.0, &lt;0.6, 0.6, 0.6&gt;, &lt;0.1, 0.1, 0.1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loration, the bumpiness of the surface can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a function to modify the normal.  The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ifie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Make random bumps i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Add ripples 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Give the surface a dente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loration plus rippling are modified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d marble su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ipple_marble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_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_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v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mp_sca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ular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facet Reitz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.0, 0.8, &lt;1, 1, 1&gt;, &lt;0.6, 0.6, 0.6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.8, 1.0, &lt;0.6, 0.6, 0.6&gt;, &lt;0.1, 0.1, 0.1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-5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comes from the sample file: noise4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5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l texture is oriented in the x-z plane 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l radial_count, ratio, width1, widt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ure1, textu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radial.pi, radial2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2 Function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, and also the slowest to render are functiona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ures are evaluated at run-time based on the expression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lighting model.  The general syntax for a su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tex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surface decla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ponents usually defined in a surface decla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define a function that deflects the normal, and a "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t will be used as the color filter in the ambient, diff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surface declaration.  The format of the two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v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vex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a functional texture can be defi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in_color_offset (sin(3.14 * fmod(x*y*z, 1) + otheta) + 1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in_color &lt;sin_color_offset, 0, 1 - sin_color_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xyz_sin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i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r white,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acet Reitz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color of the surface is defined based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section point using the vector defined as "sin_color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_color uses yet anoth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cossph.pi, cwheel.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2.1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coloring that can be used involves the use of a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onto a surface.  There are two types of projection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and spherical.  Input files for use as image maps may be 16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uncompressed, RLE compressed, or color mapped Tar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an image m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("imfile.tg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n image will be associated with a variable throug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myimage image("imfile.tg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projected onto a shape by means of a "projection".  Th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jection are decl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ar_imagemap(image, coordinate [, repea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ical_imagemap(image,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ar projection maps the entire raster image into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x &lt;= 1, 0 &lt;= z &lt;= 1.  The vector value given as "coordinate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lor by multiplying the x value by the number of colum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value by the number of rows.  The color appearing at tha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will then be return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repeat" value is given then (in the planar case) the image will t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, repeating between every integer value of x and/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projection wraps the image about an origin centered sp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seam are folded into the north and south poles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edges are brought together on the positiv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2.2 Three dimensional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to creating solid textures Polyray includes a "noise"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a vector as an input and returns a floating point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as its output.  The output values will be close if the input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and the output values will be random with respect to each o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ctors are not close.  There is an optional second argument to no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octaves of noise to add into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1 oct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use of noise to generate a texture, the following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marble.p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marble_tur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marble_fn  (sawtooth(P[0] + marble_turb * noise(P,4)) + 1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hite_marbl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.0, 0.8, &lt;1, 1, 1&gt;, &lt;0.6, 0.6, 0.6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.8, 1.0, &lt;0.6, 0.6, 0.6&gt;, &lt;0.1, 0.1, 0.1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imple marb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hite_marble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white_marble_map[marble_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r white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acet Reitz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four octaves of noise as input to a sawtooth function a nice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comments are allowed an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"#" character is detected, the rest of the lin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Ani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is generated by rendering a series of frames,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tal value.  The declarations in polyray that support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arga im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_frames val     - The total number of frames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_frame val      - The value of the first frame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frame val        - The last frame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name         - Polyray appends the frame number to this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to generate distinct Tar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"total_frames", "start_frame", and "end_fram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urrent frame, "frame", are usable i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  Note that these statements should appear befo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 total_frames, start_frame, end_frame, or frame as a par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 put the declarations right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e string given for "outfile" is longer than 5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 frame number that is appended will be truncated by DO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string is short enough or you will end up overwriting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whirl.pi, plane.pi, squish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on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animation geneation (and also because I sometimes lik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objects), polyray supports limited conditional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exp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bject/light/...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ther object/light/...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"rsphere.pi" shows how it can be used to mod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 moving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nditional statements is limited to the top level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ut a conditional within an object or texture declaration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oo == 4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, 0, 0&gt;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 &lt;0, 0, 0&gt;, &lt;0, 1, 0&gt;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use of an "if" statment, whe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oo == 4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, 0, 0&gt;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 &lt;0, 0, 0&gt;, &lt;0, 1, 0&gt;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breaking an input file into several file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use of library files), it is possible to to direct poly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other fil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trying to use "#include ..." will fail as Polyray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File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nforseen occurances, like power outages, or roommates tha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 so they can do word processing, it is possible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output file will be flushed to disk.  The default is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 has been written before a flush (which is a littl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lose everything if a crash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flush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xxx indicates the maximum number of pixels tha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file flush will occur.  This value can be as low as 1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flush after every pixel (only for the very paran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utput file formats are 16, 24, and 32 bit un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compressed Targa (types 2 and 10).  If no output file i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o' command line option, the file "out.tga" will be us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-u specifies that no compression should be used o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format is an RLE compressed 16 bit color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olds 5 bits for each of red, green, and blue.  The reason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that very few can afford 24 bit color boards and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limits of the typical 8 and 15 bit color boards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 display more than 32K colors then set the command line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s in the initialization file to generate 24 or 32 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rocessing polynomi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its current form allows the definition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degree less than 7 (this value is not fixed, upping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couple of constants need to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polynomial expressions are processed and manipulate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arse the expression as taken from the input file.  The YACC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used to process the input file creates a parse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as it is read.  The format for allowed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section 4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Expand the expression into a sum of simple subexpressio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se tree has been built, the expression is expa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is in expanded form. (i.e. (x+1)^2 i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x^2 + 2*x + 1.)  The rules for doing thi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etermine what order polynomial is represented by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erm in the expanded expression is examined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order of x, y, and z is used.  This determine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of the polynomial.  From this value, the number of possibl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order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reate an array of coefficients for the general th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equation of order N.  There ar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+1)*(N+2)*(N+3)/6 terms in the general equation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coefficients in the expanded expression are then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array of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orage of expression is not particularly e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N.  This is obviated by the fact that translation and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olynomial leads to another polynomial of the same or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 set of very simple routines can be used for al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This technique will NOT work well for transcendent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the intent is to directly manipulate the parse tre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Example equati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the parse tree is expanded, given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+y)*(1-x-z) + (x-z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repres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*x*y + -3*x*z + x + -1*y*z + y + z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lynomial of order 2, and the array of coeffici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1 -1 -3 -1 1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Allowed Formula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here is "simple" algebraic expressions.  Th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"x", "y", and "z" (and only lower case). Constants 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in the form "n.nnnn" (with or without the decimal poin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lowed between constants and the thre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addition, subtraction, multiplication, unary minus,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positive integer power.  Expressions are terminat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). Examples of expressions that can be pro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^2+y-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+x+y+z)^2 * 2*(x-y)*(z-x*(133-z^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*x-y*42*y^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^2+y^2+z^2+3)^2 - (x*y-x^2)*z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xpressions that cannot be pro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^0.5+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(x-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^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Rules for process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rules needed to simplify an expression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easily turned into an array of coefficients.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ith the letters A, B, C, and D standing for an arbitrar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rules used to simplify an expres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implification needed for the term: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B               -&gt;      A + (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 mi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A*B)            -&gt;      (-A *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A+B)            -&gt;      (-A + 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*(B+C)   -&gt;      A*B + A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+B)*C   -&gt;      A*C + B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+B)*(C+D)       -&gt;      A*C + A*D + B*C + B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ne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*B)^n   -&gt;      A^n * B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+B)^n   -&gt;      C(n,0) * A^n + C(n,1) * A^(n-1) * B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(n,n-1) * A * B^(n-1) + C(n,n) * B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C(n, r) is the binomial coeffici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expressions is further simplified until every 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has the form: const * x^i * y^j * z^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rocessing of arbitrary function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st of the descriptive text is TB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for determining a point of intersection us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iven a range of allowed values for the ray parameter T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s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range does not include 0 then there is no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 range includes 0, then the allowed values for T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ocess is repeated on the sub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f course much more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y-trace functions that are defined in terms of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= sqrt(x^2 + y^2 + z^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ta = atan(y/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   = atan(sqrt(x^2 + y^2)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zonal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ree dimensional nois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olyray generates noise values from vector inputs follow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integer part of the x, y, and z values of the vector ar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eight integer points surrounding the input vector ar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hashing function (described below) is applied to the integ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 the input vector, resulting in eight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final number is determine by weighting the val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 points with the distance from the input vector to th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s that each point on an integer lattice has a rando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ch fractional value inside a unit cube in the lattice is rel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ing function I use takes the bottom 10 bits of the integ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ctor, squishes them into a single number, then crunch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adds, multiplies, and mods to get a singl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= ((x &amp; 0x03ff) &lt;&lt; 2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y &amp; 0x03ff) &lt;&lt; 1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 &amp; 0x03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=0;i&lt;mult_table_size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t = ((Kt + K) * mult_table[i]) % HASH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(Flt)Kt / (Flt)(HASH_SIZE -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value of the entries in "mult_table" were chosen at rand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value HASH_SIZE.  I haven't bothered to determine if th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ing function really are spread evenly, however the vis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it ar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Marching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hing cubes algorithm puts a lattice over the three dimens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bject sits in.  By stepping through each subcube in the lat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laces where the surface passes through a subcube, a goo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lygonal cover for the surface can be generated. 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used for scan converting blobs, however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3D sca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cube is processed, every vertex of the cube is test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the object "hot", or outside the object "cold". 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^8 = 256 possible combinations of hot and col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each subcube in the lattice takes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ch of the 8 vertices of the cube corresponds to a b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.  If the vertex is hot then the bit is set to 1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ex is cold the b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ing a little combinatorics and group theory, it is possible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y, under the group of solid rotations of the cube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possibilities to one of 23 unique ba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ch of the base cases has an entry in a table of tri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the hot vertices from the cold vertices for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y using the inverse of the rotations that took the cub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case, the triangles are rotated to separate the hot and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 of the original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mount of hot and amount of cold that are sepa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is examined in order to see how much to push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r down.  This is a linear interpolation that help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s close to the actu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ow that the triangles are known and in approximately the righ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scan conversion routine is called for each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drawback of this algorithm is that the number of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 with the cube of the resolution of the latt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_steps is 20 and v_steps is 20 (the default), then 20x20x20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ubcubes are visited.  If you were to increas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5, there would be 100x100x100 = 1,000,000 subcubes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 built the table of triangles, I made the assumptio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plit hot from cold, that hot would alway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t.  One example of this choice is when the the vertices: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 0, 0), (0, 1, 1), and (1, 1, 1) are all hot and the rest ar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utstan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will probably never be "done".  And in this respect,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list some things that are planned for the future, as well a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alread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ised objects and textures.  This will occur in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Polyray, due to the extreme structural chan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black and white and the other compressed Targ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3  -  Uncompressed, black and wh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11  -  Compressed, black and wh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32  -  Compressed color-mapped data, using Huffman, Del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33  -  Compressed color-mapped data, using Huffman, Del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length encoding.  4-pass quadtree-typ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antialiasing.  Currently Polyray shoots a fixed number of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every pixel when antialiasing.  Two options are being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this:  Buffering multiple lines during generation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ing extra rays if the color changes in neighbor pixel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; and using the contents of a previous render to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edges exist, and then re-rendering only those pixe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s that are sufficien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support for "see-through" textures.  This facili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V-Ray raytracer as layered textures.  Polyray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texturing in the form of texture maps having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s the current colo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execute a "system" command.  During the gen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it would be nice to call an external program that in tur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file containing data for the current frame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ing slabs sometimes screw up 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pecify surface components that have no mea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surface that is being declared. i.e. octave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ray still seems to eat a little memory between frames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has been reduced from previous versions, and may simp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rt flag doesn't have any effect when the scan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 file "polyray.ini" has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ing in scan conversion doesn't always match that from ray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is that during scan conversion, the polyg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enerated are considered to have a front and a back. 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ept in scan conversion since it makes most of the shading look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n cases where only a shadow test would giv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 of polyray.  This version had code for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f the basic surface types contained in "mt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added animation support, defined objects, arithe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, and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4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added Constructive Solid Geometry, functional surfac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rms of transcendental functions, a checker texture,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ray no longer accepted a list of bounding/clipping objec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object is allowed. since CSG can be used to define complex sha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limitation, and even better makes for clean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27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anges in input syntax were made, the most notable res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mas are required in many more places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very flexible nature of expressions possible,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tic sugar is required to remove ambiguities from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new primitives were added: boxes, cones, cylinders, discs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and Bezi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way of doing textures was added - each component of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can be specified by an implicit function that is evalua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Using this feature leads to slower textures, howev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are defined in the data file instead of within Polyray,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thematical texturing can be developed without making al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lush commands in the data file and at the command lin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new Targa variant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mapp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bug fixe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arabol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 of rays,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 code improved, shading corrected, intersec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and returns fewer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6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conversion of many primitives, using Z-Buffe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imitives: sweep surface,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standard 320x200 VGA display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itialization file ("polyray.ini") is read before proces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greater flexibility in tuning many of the default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ed bounding slabs added.  This greatly improves speed of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ata files with many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su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table routines completely reworked.  Improved speed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man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n the texturing of height field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roduction to Ray Tr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by Andrew Gla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emic Pres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llumination and Color in Computer Generated Imag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er Verlag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merical Recipes in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ridge University Press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H.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Pres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bust Ray Intersection with Interval Arithem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P. Mitc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ceedings Graphics Interface '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 Information Processing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Full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(taken from "torus.pi") defines a toru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herical bound around the torus (spheres are much quicker to test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radius of the torus is 0.5, the minor radius is 0.2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defining the shape of the torus, these numbers appear exactl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rus primitive could have been used instead of a quar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t up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&lt;0, 5, -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&lt;0, 0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&lt;0, 1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160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et various surfac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t up background color &amp;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&lt;10, 10, -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orus - basic doughnut shape.  The distance from the origin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the ring is "r0", the distance from the center of the 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urface is "r1".  The hole of the doughnut is lined up with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r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r1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ine the equation of a torus, using the radii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rus_expression (x^2 + y^2 + z^2 - (r0^2 + r1^2))^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* r0^2 * (r1^2 - z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torus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_solver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s object { box &lt;-(r0+r1), -(r0+r1), -r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(r0+r1),  (r0+r1),  r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&lt;20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0,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values of r0, and r1, the shape of the torus can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List of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ample files are referenced in this document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a separate archive, and demonstrat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m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pi           cone.pi      cossph.pi     cwheel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.pi           disc.pi     gsphere.pi     sphere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0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lor/textur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orn.pi        bifolia.pi     cassini.pi      csaddle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l.pi         folium.pi       helix.pi     hyptorus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pyle.pi       lemnisca.pi        loop.pi       monkey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bol.pi       partorus.pi    piriform.pi       qparab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addle.pi        quarcyl.pi    quarpara.pi      steiner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phid.pi         tcubic.pi       tear5.pi        torus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gh.pi       twincone.pi    twinglob.pi        witch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unction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l.pi       sombrero.pi     sinsurf.pi       superq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al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r0.pi         teapot.pi      teapo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noise.pi        sombfn.pi       sinfn.pi        wake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1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ing, CS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s.pi       lookpond.pi      marble.pi     polytope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1.pi           wood.pi      xander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.c            coil.c        gears.c       hilbe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.c         sphcoil.c        tetr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.pi        squish.pi       whirl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Polyray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complete YACC grammar used to parse Polyra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ctions taken at each rule have been deleted.  The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 are: keywords (terminal symbols like "sphere")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, i.e. SPHERE.  All other grammar rules (nonterminals) appear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 terminal symbols, including punctuation, are either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analyzer or by lookup from one of the symbol tables.  (No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ambiguity present in the grammar - the "if .. if .. else" constr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elemen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lement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lush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f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clud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RFACE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XTURE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RING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EFINE token STRING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FINE tok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FINE toke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FINE tok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FINE toke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BJECT '{' object_decl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_SYM '{' object_modifier_decl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bject_modifier_decl object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_modifi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modifi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THER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OTA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HEAR fexper ',' fexper ',' fexper ',' fexpe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xper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ANSLA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CA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U_STEP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_STEP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OU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IP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OOT_SOLVER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OOT_SOLVER V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OOT_SOLVER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hap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hape_decl object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ight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_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ANGLE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SPECT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AX_TRACE_DEPTH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THER_RAY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THER_OBJECT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ITHER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YON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SOLUTION fexper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U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_ex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amera_expers camera_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amera_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VIEWPOINT '{' camera_exper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LIGHT point ','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LIGH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OT_LIGHT point ','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OT_LIGHT point ',' point ',' point ',' fexper ',' fexper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ACKGROU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OL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LOR_MAP '(' map_entries ',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LOR_MAP '(' map_entries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MBIENT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MBI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MP_SCA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FFUSE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FFU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REQUENC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OOKUP_FUN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ORM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PH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BLIN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GAUSSI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REITZ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C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ORM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CTAV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H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SITION_FUN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FLECTION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F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ECULAR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EC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ANSMISSION expression ','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ANSMISSION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URBULENC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_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rface_declaration surface_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RFACE '{' surface_declaration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URFACE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URFACE_SYM '{' surface_declaration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xture_modifier_decl texture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xture_modifi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modifi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ROTA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HEAR fexper ',' fexper ',' fexper ',' fexpe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xper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ANSLA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CA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xture_declaration texture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xtur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ECI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OIS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HECKER texture ','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XAGON texture ',' texture ','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ADIAL fexper ',' fexper ',' fexper ',' fexper ',' texture ','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XTURE '{' texture_declaration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XTURE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XTURE_SYM '{' texture_modifier_decl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EZIER fexper ',' fexper ',' fexper ',' fexper ',' bezier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ezier_points ','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LOB fexper ':' blob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lob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lobpoint ',' blob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point: fexper ',' fexper ','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BOX point ','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ONE point ',' fexper ',' point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'(' csg_tre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sg_tree '+' 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sg_tree '-' 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sg_tree '*' 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~' 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YLINDER point ',' point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ISC point ',' point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UN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HEIGHT_FIELD STRING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IGHT_FIELD STRING_SYM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HEIGHT_FN fexper ',' fexpe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xper ',' fexper ',' fexper ',' fexpe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IGHT_FN fexpe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xper ',' fexper ',' fexper ',' fexpe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IGHT_FN fexper ',' fexper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IGHT_FN fexper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ARABOLA point ',' point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YGON fexper  ',' poin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OLYNOM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ATCH point ',' point ',' point ',' point ',' point ','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SPHERE point ',' fex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SWEEP point ',' point ',' fexper  ',' poin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TORUS fexper ',' fexper ',' point ','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int ','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'(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&lt;' expression ',' expression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&lt;' expression ',' expression ',' expression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[' expression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(' conditional '?' expression ':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^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*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.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/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+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-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-' expression %prec U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|' expression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LOR_MAP '(' map_entries ',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LOR_MAP '(' map_entries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OISE '(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OISE '(' expression ',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MAGE '(' STRING_SYM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ND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RT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TAL_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KEN '(' expression_list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,'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xpression '&lt;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&gt;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LTEQ_SY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GTEQ_SY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EQUAL_SY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AND_SY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OR_SY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!'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'[' fexper ',' fexper ',' point ',' point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map_entry map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ap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nd_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rt_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tal_frames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ND_FRAME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TART_FRAME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_frames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OTAL_FRAME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UTFI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UTFILE STRING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NCLUDE STRING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ILE_FLUSH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'{' elementlist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else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F '(' conditional ')' statement if_else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