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a number of named colors acceptable to polyray.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tv and are carried through to polyray.  The col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>Red</w:t>
        <w:tab/>
        <w:tab/>
        <w:t>Green</w:t>
        <w:tab/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marine</w:t>
        <w:tab/>
        <w:tab/>
        <w:t>.439216</w:t>
        <w:tab/>
        <w:tab/>
        <w:t>.858824</w:t>
        <w:tab/>
        <w:tab/>
        <w:t>.576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  <w:tab/>
        <w:tab/>
        <w:tab/>
        <w:t>0</w:t>
        <w:tab/>
        <w:tab/>
        <w:t>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ab/>
        <w:tab/>
        <w:t>0</w:t>
        <w:tab/>
        <w:tab/>
        <w:t>0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Violet</w:t>
        <w:tab/>
        <w:tab/>
        <w:t>.623529</w:t>
        <w:tab/>
        <w:tab/>
        <w:t>.372549</w:t>
        <w:tab/>
        <w:tab/>
        <w:t>.623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  <w:tab/>
        <w:tab/>
        <w:tab/>
        <w:t>.647059</w:t>
        <w:tab/>
        <w:tab/>
        <w:t>.164706</w:t>
        <w:tab/>
        <w:tab/>
        <w:t>.16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tBlue</w:t>
        <w:tab/>
        <w:tab/>
        <w:t>.372549</w:t>
        <w:tab/>
        <w:tab/>
        <w:t>.623529</w:t>
        <w:tab/>
        <w:tab/>
        <w:t>.623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</w:t>
        <w:tab/>
        <w:tab/>
        <w:tab/>
        <w:t>1</w:t>
        <w:tab/>
        <w:tab/>
        <w:t>.498039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flowerBlue</w:t>
        <w:tab/>
        <w:tab/>
        <w:t>.258824</w:t>
        <w:tab/>
        <w:tab/>
        <w:t>.258824</w:t>
        <w:tab/>
        <w:tab/>
        <w:t>.43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</w:t>
        <w:tab/>
        <w:tab/>
        <w:tab/>
        <w:t>0</w:t>
        <w:tab/>
        <w:tab/>
        <w:t>1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</w:t>
        <w:tab/>
        <w:tab/>
        <w:t>.184314</w:t>
        <w:tab/>
        <w:tab/>
        <w:t>.309804</w:t>
        <w:tab/>
        <w:tab/>
        <w:t>.184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OliveGreen</w:t>
        <w:tab/>
        <w:tab/>
        <w:t>.309804</w:t>
        <w:tab/>
        <w:tab/>
        <w:t>.309804</w:t>
        <w:tab/>
        <w:tab/>
        <w:t>.184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Orchid</w:t>
        <w:tab/>
        <w:tab/>
        <w:t>.6</w:t>
        <w:tab/>
        <w:tab/>
        <w:t>.196078</w:t>
        <w:tab/>
        <w:tab/>
        <w:t>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lateBlue</w:t>
        <w:tab/>
        <w:tab/>
        <w:t>.419608</w:t>
        <w:tab/>
        <w:tab/>
        <w:t>.137255</w:t>
        <w:tab/>
        <w:tab/>
        <w:t>.556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lateGray</w:t>
        <w:tab/>
        <w:tab/>
        <w:t>.184314</w:t>
        <w:tab/>
        <w:tab/>
        <w:t>.309804</w:t>
        <w:tab/>
        <w:tab/>
        <w:t>.309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lateGrey</w:t>
        <w:tab/>
        <w:tab/>
        <w:t>.184314</w:t>
        <w:tab/>
        <w:tab/>
        <w:t>.309804</w:t>
        <w:tab/>
        <w:tab/>
        <w:t>.309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Turquoise</w:t>
        <w:tab/>
        <w:tab/>
        <w:t>.439216</w:t>
        <w:tab/>
        <w:tab/>
        <w:t>.576471</w:t>
        <w:tab/>
        <w:tab/>
        <w:t>.8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Gray</w:t>
        <w:tab/>
        <w:tab/>
        <w:tab/>
        <w:t>.329412</w:t>
        <w:tab/>
        <w:tab/>
        <w:t>.329412</w:t>
        <w:tab/>
        <w:tab/>
        <w:t>.329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Grey</w:t>
        <w:tab/>
        <w:tab/>
        <w:tab/>
        <w:t>.329412</w:t>
        <w:tab/>
        <w:tab/>
        <w:t>.329412</w:t>
        <w:tab/>
        <w:tab/>
        <w:t>.329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rick</w:t>
        <w:tab/>
        <w:tab/>
        <w:t>.556863</w:t>
        <w:tab/>
        <w:tab/>
        <w:t>.137255</w:t>
        <w:tab/>
        <w:tab/>
        <w:t>.13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Green</w:t>
        <w:tab/>
        <w:tab/>
        <w:t>.137255</w:t>
        <w:tab/>
        <w:tab/>
        <w:t>.556863</w:t>
        <w:tab/>
        <w:tab/>
        <w:t>.13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</w:t>
        <w:tab/>
        <w:tab/>
        <w:tab/>
        <w:t>.8</w:t>
        <w:tab/>
        <w:tab/>
        <w:t>.498039</w:t>
        <w:tab/>
        <w:tab/>
        <w:t>.19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rod</w:t>
        <w:tab/>
        <w:tab/>
        <w:t>.858824</w:t>
        <w:tab/>
        <w:tab/>
        <w:t>.858824</w:t>
        <w:tab/>
        <w:tab/>
        <w:t>.43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</w:t>
        <w:tab/>
        <w:tab/>
        <w:tab/>
        <w:t>.752941</w:t>
        <w:tab/>
        <w:tab/>
        <w:t>.752941</w:t>
        <w:tab/>
        <w:tab/>
        <w:t>.752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</w:t>
        <w:tab/>
        <w:tab/>
        <w:tab/>
        <w:t>0</w:t>
        <w:tab/>
        <w:tab/>
        <w:t>1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Yellow</w:t>
        <w:tab/>
        <w:tab/>
        <w:t>.576471</w:t>
        <w:tab/>
        <w:tab/>
        <w:t>.858824</w:t>
        <w:tab/>
        <w:tab/>
        <w:t>.43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</w:t>
        <w:tab/>
        <w:tab/>
        <w:tab/>
        <w:t>.752941</w:t>
        <w:tab/>
        <w:tab/>
        <w:t>.752941</w:t>
        <w:tab/>
        <w:tab/>
        <w:t>.752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Red</w:t>
        <w:tab/>
        <w:tab/>
        <w:t>.309804</w:t>
        <w:tab/>
        <w:tab/>
        <w:t>.184314</w:t>
        <w:tab/>
        <w:tab/>
        <w:t>.184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ki</w:t>
        <w:tab/>
        <w:tab/>
        <w:tab/>
        <w:t>.623529</w:t>
        <w:tab/>
        <w:tab/>
        <w:t>.623529</w:t>
        <w:tab/>
        <w:tab/>
        <w:t>.372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</w:t>
        <w:tab/>
        <w:tab/>
        <w:t>.74902</w:t>
        <w:tab/>
        <w:tab/>
        <w:t>.847059</w:t>
        <w:tab/>
        <w:tab/>
        <w:t>.847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</w:t>
        <w:tab/>
        <w:tab/>
        <w:t>.658824</w:t>
        <w:tab/>
        <w:tab/>
        <w:t>.658824</w:t>
        <w:tab/>
        <w:tab/>
        <w:t>.6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y</w:t>
        <w:tab/>
        <w:tab/>
        <w:t>.658824</w:t>
        <w:tab/>
        <w:tab/>
        <w:t>.658824</w:t>
        <w:tab/>
        <w:tab/>
        <w:t>.6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teelBlue</w:t>
        <w:tab/>
        <w:tab/>
        <w:t>.560784</w:t>
        <w:tab/>
        <w:tab/>
        <w:t>.560784</w:t>
        <w:tab/>
        <w:tab/>
        <w:t>.73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Green</w:t>
        <w:tab/>
        <w:tab/>
        <w:t>.196078</w:t>
        <w:tab/>
        <w:tab/>
        <w:t>.8</w:t>
        <w:tab/>
        <w:tab/>
        <w:t>.19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</w:t>
        <w:tab/>
        <w:tab/>
        <w:tab/>
        <w:t>1</w:t>
        <w:tab/>
        <w:tab/>
        <w:t>0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oon</w:t>
        <w:tab/>
        <w:tab/>
        <w:tab/>
        <w:t>.556863</w:t>
        <w:tab/>
        <w:tab/>
        <w:t>.137255</w:t>
        <w:tab/>
        <w:tab/>
        <w:t>.41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Aquamarine</w:t>
        <w:tab/>
        <w:t>.196078</w:t>
        <w:tab/>
        <w:tab/>
        <w:t>.8</w:t>
        <w:tab/>
        <w:tab/>
        <w:t>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Blue</w:t>
        <w:tab/>
        <w:tab/>
        <w:t>.196078</w:t>
        <w:tab/>
        <w:tab/>
        <w:t>.196078</w:t>
        <w:tab/>
        <w:tab/>
        <w:t>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ForestGreen</w:t>
        <w:tab/>
        <w:t>.419608</w:t>
        <w:tab/>
        <w:tab/>
        <w:t>.556863</w:t>
        <w:tab/>
        <w:tab/>
        <w:t>.13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Goldenrod</w:t>
        <w:tab/>
        <w:tab/>
        <w:t>.917647</w:t>
        <w:tab/>
        <w:tab/>
        <w:t>.917647</w:t>
        <w:tab/>
        <w:tab/>
        <w:t>.678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Orchid</w:t>
        <w:tab/>
        <w:tab/>
        <w:t>.576471</w:t>
        <w:tab/>
        <w:tab/>
        <w:t>.439216</w:t>
        <w:tab/>
        <w:tab/>
        <w:t>.8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SeaGreen</w:t>
        <w:tab/>
        <w:tab/>
        <w:t>.258824</w:t>
        <w:tab/>
        <w:tab/>
        <w:t>.435294</w:t>
        <w:tab/>
        <w:tab/>
        <w:t>.2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SlateBlue</w:t>
        <w:tab/>
        <w:tab/>
        <w:t>.498039</w:t>
        <w:tab/>
        <w:tab/>
        <w:t>0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SpringGreen</w:t>
        <w:tab/>
        <w:t>.498039</w:t>
        <w:tab/>
        <w:tab/>
        <w:t>1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Turquoise</w:t>
        <w:tab/>
        <w:tab/>
        <w:t>.439216</w:t>
        <w:tab/>
        <w:tab/>
        <w:t>.858824</w:t>
        <w:tab/>
        <w:tab/>
        <w:t>.8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VioletRed</w:t>
        <w:tab/>
        <w:tab/>
        <w:t>.858824</w:t>
        <w:tab/>
        <w:tab/>
        <w:t>.439216</w:t>
        <w:tab/>
        <w:tab/>
        <w:t>.576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Blue</w:t>
        <w:tab/>
        <w:tab/>
        <w:t>.184314</w:t>
        <w:tab/>
        <w:tab/>
        <w:t>.184314</w:t>
        <w:tab/>
        <w:tab/>
        <w:t>.309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</w:t>
        <w:tab/>
        <w:tab/>
        <w:tab/>
        <w:t>.137255</w:t>
        <w:tab/>
        <w:tab/>
        <w:t>.137255</w:t>
        <w:tab/>
        <w:tab/>
        <w:t>.556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Blue</w:t>
        <w:tab/>
        <w:tab/>
        <w:t>.137255</w:t>
        <w:tab/>
        <w:tab/>
        <w:t>.137255</w:t>
        <w:tab/>
        <w:tab/>
        <w:t>.556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</w:t>
        <w:tab/>
        <w:tab/>
        <w:tab/>
        <w:t>.8</w:t>
        <w:tab/>
        <w:tab/>
        <w:t>.196078</w:t>
        <w:tab/>
        <w:tab/>
        <w:t>.19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Red</w:t>
        <w:tab/>
        <w:tab/>
        <w:t>1</w:t>
        <w:tab/>
        <w:tab/>
        <w:t>0</w:t>
        <w:tab/>
        <w:tab/>
        <w:t>.498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</w:t>
        <w:tab/>
        <w:tab/>
        <w:tab/>
        <w:t>.858824</w:t>
        <w:tab/>
        <w:tab/>
        <w:t>.439216</w:t>
        <w:tab/>
        <w:tab/>
        <w:t>.8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Green</w:t>
        <w:tab/>
        <w:tab/>
        <w:t>.560784</w:t>
        <w:tab/>
        <w:tab/>
        <w:t>.737255</w:t>
        <w:tab/>
        <w:tab/>
        <w:t>.56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</w:t>
        <w:tab/>
        <w:tab/>
        <w:tab/>
        <w:t>.737255</w:t>
        <w:tab/>
        <w:tab/>
        <w:t>.560784</w:t>
        <w:tab/>
        <w:tab/>
        <w:t>.56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</w:t>
        <w:tab/>
        <w:tab/>
        <w:tab/>
        <w:t>.917647</w:t>
        <w:tab/>
        <w:tab/>
        <w:t>.678431</w:t>
        <w:tab/>
        <w:tab/>
        <w:t>.91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ab/>
        <w:t>1</w:t>
        <w:tab/>
        <w:tab/>
        <w:t>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</w:t>
        <w:tab/>
        <w:tab/>
        <w:tab/>
        <w:t>.435294</w:t>
        <w:tab/>
        <w:tab/>
        <w:t>.258824</w:t>
        <w:tab/>
        <w:tab/>
        <w:t>.2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reen</w:t>
        <w:tab/>
        <w:tab/>
        <w:t>.137255</w:t>
        <w:tab/>
        <w:tab/>
        <w:t>.556863</w:t>
        <w:tab/>
        <w:tab/>
        <w:t>.41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nna</w:t>
        <w:tab/>
        <w:tab/>
        <w:tab/>
        <w:t>.556863</w:t>
        <w:tab/>
        <w:tab/>
        <w:t>.419608</w:t>
        <w:tab/>
        <w:tab/>
        <w:t>.13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Blue</w:t>
        <w:tab/>
        <w:tab/>
        <w:tab/>
        <w:t>.196078</w:t>
        <w:tab/>
        <w:tab/>
        <w:t>.6</w:t>
        <w:tab/>
        <w:tab/>
        <w:t>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Blue</w:t>
        <w:tab/>
        <w:tab/>
        <w:t>0</w:t>
        <w:tab/>
        <w:tab/>
        <w:t>.498039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Green</w:t>
        <w:tab/>
        <w:tab/>
        <w:t>0</w:t>
        <w:tab/>
        <w:tab/>
        <w:t>1</w:t>
        <w:tab/>
        <w:tab/>
        <w:t>.498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Blue</w:t>
        <w:tab/>
        <w:tab/>
        <w:t>.137255</w:t>
        <w:tab/>
        <w:tab/>
        <w:t>.419608</w:t>
        <w:tab/>
        <w:tab/>
        <w:t>.556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  <w:tab/>
        <w:tab/>
        <w:tab/>
        <w:t>.858824</w:t>
        <w:tab/>
        <w:tab/>
        <w:t>.576471</w:t>
        <w:tab/>
        <w:tab/>
        <w:t>.43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tle</w:t>
        <w:tab/>
        <w:tab/>
        <w:tab/>
        <w:t>.847059</w:t>
        <w:tab/>
        <w:tab/>
        <w:t>.74902</w:t>
        <w:tab/>
        <w:tab/>
        <w:t>.847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quoise</w:t>
        <w:tab/>
        <w:tab/>
        <w:t>.678431</w:t>
        <w:tab/>
        <w:tab/>
        <w:t>.917647</w:t>
        <w:tab/>
        <w:tab/>
        <w:t>.91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</w:t>
        <w:tab/>
        <w:tab/>
        <w:tab/>
        <w:t>.309804</w:t>
        <w:tab/>
        <w:tab/>
        <w:t>.184314</w:t>
        <w:tab/>
        <w:tab/>
        <w:t>.309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Red</w:t>
        <w:tab/>
        <w:tab/>
        <w:t>.8</w:t>
        <w:tab/>
        <w:tab/>
        <w:t>.196078</w:t>
        <w:tab/>
        <w:tab/>
        <w:t>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</w:t>
        <w:tab/>
        <w:tab/>
        <w:tab/>
        <w:t>.847059</w:t>
        <w:tab/>
        <w:tab/>
        <w:t>.847059</w:t>
        <w:tab/>
        <w:tab/>
        <w:t>.74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  <w:tab/>
        <w:tab/>
        <w:tab/>
        <w:t>.988235</w:t>
        <w:tab/>
        <w:tab/>
        <w:t>.988235</w:t>
        <w:tab/>
        <w:tab/>
        <w:t>.98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</w:t>
        <w:tab/>
        <w:tab/>
        <w:tab/>
        <w:t>1</w:t>
        <w:tab/>
        <w:tab/>
        <w:t>1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Green</w:t>
        <w:tab/>
        <w:tab/>
        <w:t>.6</w:t>
        <w:tab/>
        <w:tab/>
        <w:t>.8</w:t>
        <w:tab/>
        <w:tab/>
        <w:t>.1960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