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SHAREWARE for IBM PC and compatibles.  It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ailable for a 10 day trial period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You can license your copy of the program for us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by sending $10 + $2 (p&amp;h)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Myrtle 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ton, MA 0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copyrighted software and my not be chang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except by the author.  PEEPSHOW is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long as it remain in its complete form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.  If you plan to use this program fo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you may license i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5   copies         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10  copies         $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20  copies         $6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+ copies              $5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ices are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ree technical support (no collect calls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(when you send a stamped disk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SHA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F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DUCT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 OR CLA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if something happens to your computer whil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PSHOW, don't blame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 (FIVE) US dollars may be charged for re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nder NO CIRCUMSTANCES may a REGISTERED VERSION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s copyrighted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s copyrighted by Z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 is a picture viewer/slideshow for IBM compatibles with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VGA cards.  GIF87a, PCX, and TIF picture file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PEEPSHOW will use available DOS memory, EMS, and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S of ram are recommended, but one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most SVGA VESA compatible boards.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board out there comes with a VESA compatible driver, so if you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you might want to ge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e problems with your SVGA card type, please drop us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get back to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figured out how to use PEEPSHOW yet, it'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9-10 keys you will ever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/box you may view a picture at any time simp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You can move around to any directory by selecting it (a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NAME&gt; for example).  To add the picture the cursor is currently 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nd it will be added 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you will be at the slide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lideshow menu you may select the current picture by pressing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line where you wish to place it.  The pictur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icture by pressing '2', and entering it'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3' will star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4' to change the dela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5' to clear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program is very simplistic and hopefully you will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 of it and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how to improve the program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fray our schoo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