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XDUMP  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address : jesper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distribut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,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 with respect to defects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, and program license granted herein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out limiting operation of the program licen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particular application use o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cluding but not limited to special,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is program for a 10 DAY TRIAL PERIOD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program useful, you MUST register it;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the latest releases of the PCXDUMP system (se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is manual). The cost as of this writing is $2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ingle-user license. When you register, you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registered version of PCXDUMP, plus any enhanc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since this documen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btained this program from a shareware disk distribu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aid only for the service of copying this disk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aid for the program itself. The author receives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you may have paid to a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Notice to Distributors, Publishers and User's Groups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-----------------------------------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lease consult the last page of this document for importa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license information and restriction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,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is a registered trademark of Hercules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aintbrush is a registered trademark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Maker is a registered trademark of Ald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ura Publisher is a registered trademark of Ventur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a program that saves the images on the scre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ersonal Computer or compatible PC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memory-resident, which means that after you sta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always waiting in the background, while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ue to run other programs. You tell PCXDUMP to captu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being displayed on the screen by pressing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eys which PCXDUMP reserve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d images is put on the disk in the PCX-format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word processors, desktop publishers and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pable of importing PCX-files, e.g. WordPerfect,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ura Publisher, PaintBrush and 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X-files will be put in the current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see the /DIR= switch under INSTALLATION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med DUMP_000.PCX, DUMP_001.PCX etc. (up to DUMP_999.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wants the pictures in another format (eg. GIF)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r program like the GRAPHIC WORKSHOP or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from "wuarchive.wustl.edu" or "wsmr-simtel20.army.m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GOOD REASONS TO US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          - PCXDUMP will only cost you 25.00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           - PCXDUMP will use less than 99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ntional memory (and no EMS or 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          - ALL pixel writes/read are dir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memory and hence re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          - PCXDUMP recognizes a large number of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ps, and are able to use thei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EASY TO USE    - Just press the hotkey and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to control which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capture programs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t the output to a widely us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like GIF or PCX. PCXDUMP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s directly to the PCX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           - You can customize the hotkeys to a hot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PCXDUMP offers a couple of ways to "dela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. Read about it in "PCXDUMP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ION OPTIONS". This means in sh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ble to capture screen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ly wouldn't be able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A lot of (specially new) games push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VGA-card to the limit and u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modes to get smooth scrool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imation. PCXDUMP will now handle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ever, since the registers are 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an't be read) on EGA-cards, PCXDUMP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 and use these modes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st a VGA-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CRIPPLED   - And last, but not least. It's not cripp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way. PCXDUMP is a program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 screens, and it will work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modes that it can handle. But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ster, you will get the "text capturing"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in as a bon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PCXDUMP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 an IBM PC, XT, AT, PS/2, or 100% 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 at least one floppy diskette driv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 the IBM-PC DOS (Disk Operating Syste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, in a version numbered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a Mouse Systems compatible mouse will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PCXDUMP with either a color or a monochrom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ard (and naturally with a SuperVGA display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CXDUMP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capable of capturing graphic images on system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f the following video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ulticolor Graphics Adapter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Video Gate Arr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PCXDUMP can dump images from mode 4,5 and 6 (which i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), you will still need mininum an EGA or MCGA car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rcules support, sorry ! If anyone have a desperat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CXDUMP on Hercules (mono) systems, please (e)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*maybe* I'll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captures all of the video modes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, which have been standardized by manufacturer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  Graphics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     640 x 200       2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32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64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640 x 350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640 x 35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640 x 480       2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640 x 480     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320 x 200     25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 these two CGA-modes, PCXDUMP will always us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lack, 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have any of these SVGA-cards,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VGA-modes as we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I-WONDER       (up to 1024x768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40x480x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DENT          (up to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OA        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ADISE         (up to 1024x768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0x600x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SENG ET 3000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SENG ET 4000    (up to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SENG HiColor    (up to 1280x1024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0x600x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AK-037C         (up to  800x6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AK-067      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IDEO-7      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cl.  720x540x16, 720x54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IP &amp; TECH. 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HEAD A/B        (up to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SA CARDS       (up to 1280x1024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not designed to work with high-resolution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 the TSENG HiColor card (and the other cards that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768 colors), when you're capturing graphics in 32768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ware that although VPIC is able to show 24-bit Targa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es, it can't show 24-bit PCX (VPIC version 4.6).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een ALCHEMY 1.5.1 (from Handmade Software, Inc.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bit PC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istrated version of PCXDUMP,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screens in these text-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  Text    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   80x25           16        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   80x43           16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   80x50           1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    80x25     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    80x43     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32x25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32x28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32x44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00x40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00x60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80x66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80x60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modes except mode 07, you can capture the screen in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xt mode, PCXDUMP uses the RAM resident fon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a bitmap. This means that the resulting bitmap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tured text screen exactly as it appears on th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loads a specializ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ith Ventura Publisher or WordPerfect 5.1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hen incorporated into your document is dependen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ame (VP) or figure (WP). For best results, you mus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ze (within VP or WP) so that pixels are not trun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 You can calculate the best size for the im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based on the horizontal and vertical resol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For example lets say you capture a VGA text mod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80 columns and 25 lines. The font size in this mode is 8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. This means that there are 400 (16 times 25) sca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and it is 640 pixels horizontally (80 times 8). You mu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so that the number of pixels in the image is evenly di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by the printer resolution. Therefore, if you have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skJet printer that prints at a resolution of 300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horizontal and vertical), a frame size of 2.13 inches by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4.27 inches by 2.67 inches would produce non-dist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ust account for the inside border space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when sizing figures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capture a color screen on a plain EGA card,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seen right when you try to view it. PCXDUMP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ext-screen in a 256-colors PCX-file.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256 color files to an EGA-screen must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colors since EGA can only show 16 out of 64 color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hat you use to show the PCX-files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, the result may be fun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lution is to remap the PCX-files to 16 color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with e.g. PICLAB or GRAPHIC WORKSHOP (both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XDUMP is installed, you can use these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N gives a 2 colo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I gives a inverted 2 colo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C gives a 256 colo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R dumps the whole screen in 2 colors   (dump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E dumps the whole screen in 256 colors (dump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will give a beep when activated and (a higher) 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finished dumping graphics. If you activate PCXDUMP in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videomode, such as a 4 color hires mode, PCXDUMP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use the C &amp; E hotkeys when there'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possible change the hotkeys, read about it in "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wn a mouse and have your mouse-driver instal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cut out part of the screen with a on-screen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also be done by using the arrowkeys plu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only be able to cut/clip in graphics mode. In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screen will be saved immediately. This is al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"tricky" video, like mode X (320x240x256) or in a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scr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frame will be shown in upper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IGHT button and move mouse to control frame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LEFT button and move mouse to control frame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arrowkeys to control frame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PACE&gt; plus the arrowkeys to control frame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OUSE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dump graphic withi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adjust the framesize, when using the N, I &amp; C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FAST IS PCXDUM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memory read/write will be performed in AL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16, 256 and 32768 colors mode. So the program is pretty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using a 386sx/20 Mhz system (and a Tseng ET4000 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is my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      sec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 x 200 x 256         1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x 480 x 25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 x 600 x 25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x 768 x 256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x 480 x 16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 x 600 x 16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x 768 x 16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x 480 x 32768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6-colors mode, things take a little longer, because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to read and write pixels than in 256 colors m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24-bit coding in PCX-files, capturing of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68 colors mode involves 3 readings of every pixel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capturing of these mode slower than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's a simple picture, things will go faster sin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write so much informatio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UTER IS TOO BUS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times when you request PCXDUMP to capture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hing, at first, seems to happen. This is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application program is in the middle of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which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PCXDUMP is aware that you have requeste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, and will pop up as soon as it become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dentifies the "command line switches" which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s and responds to. A command line switch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ich you type after the PCXDUMP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se switches is to allow you to mod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performs certain of its operations. Turning PCXDUMP'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off and removing PCXDUMP from then memory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functions which the command line switch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ommand line may contain as many switch op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, in any order, in either uppercase or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s PCXDUMP. This option is only necessary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removes PCXDUMP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use this switch if PCXDUMP not is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other resident program is loaded AFTER PCX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 this option, the memory may be messed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s PCXDUMP to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TIM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TIME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to "delay" the installation of INT 0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programs (e.g. games like "4D STUNT DRIVE")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control over INT 09h at startup (INT 09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keyboard interrupt, remember) and does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INT 09h. For that reason PCXDUMP's own IN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be called at all. This obstacle can be over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is option. If your program takes, say,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s to start up, it's a good idea to delay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on about 30 seconds. PCXDUMP uses the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at INT 08h to keep tra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/time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s PCXDUMP, and PCXDUMP waits 60 second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bs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in mind that when you use this option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use PCXDUMP after exiting the program (or ga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ed to save images from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ed program remembers the "old" INT 09h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exit the program it restores INT 09h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es your INT 09h address. But since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all the images you wanted, you couldn't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PCXDUMP again, you don't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PCXDUMP from the memory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install PC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using the /TIME or /DISK options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, PCXDUMP will now beep twice when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. This is a great help, since you now will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ossible for PCXDUMP to take over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DISK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DISK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other way to "delay" the installation of INT 0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act this option "delays" the installation of bot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h and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ome programs (I have seen this in the 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) it's not possible to gain access to the keyboa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TIME option. The reason for this is that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ER game takes complete control over both INT 08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09h WITHOUT calling the original interru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way of handling this is a bit tricky and may be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is is the only way I've come up with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counting how many seconds it tak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ready, you count how many times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isk during startup (that is: how many time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h is called). I have included a little TSR-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exactly how many times INT 13h is call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GETINT13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un "GETINT13.EXE". Start the program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s from. When it's loaded, exit the program.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again you press the hotkey to activate GETINT1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+SHIFT+2 and GETINT13 will tell you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13h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 wanted to save the logo from WING COMMANDER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GETINT13 &lt;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WC       &lt;+ENTER to start WING COMMAN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soon as I could I quit WING COMMA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ing ALT+X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in the DOS again I pressed ALT+SHIFT+2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 INT 13h was called (about 190 as I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then installed PCX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PCXDUMP /DISK=150 /SHIFT=0 /HOTKEY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tarted WING COMMAN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logo appeared I pressed BackSpace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hotkey for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back in DOS again, it's no longer possi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(for the same reasons as with the /TIM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you can remove PCXDUMP from the memory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FF and the re-install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in mind that you have to be a little desper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. Not that your computer can be harm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risk for the computer to "hang"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hat the heck, at least you have now a cha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rec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 noticed, WING COMMANDER called INT 13h about 19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 gave PCXDUMP the option /DISK=150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ogram will load a lot data when you start i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it loads itself, but doesn't save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when exiting, so use a smaller number than GET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s you, since GETINT13 count the total calls of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SHIF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SHIF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using the default hotkey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+SHIFT+&lt;some hotkey&gt;, you can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combination of the ALT, Left SHIFT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  Effect on hot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No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Press (Left)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Press ALT + (Left)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Press (Left)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Press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Press (Left) SHIFT +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HOTKEY=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HOTKEY=sca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using the default hotkeys (C,E,R,N,I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PCXDUMP to use a custom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ing that all other hotkeys will be dis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 longer be able to use the mouse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immediately and PCXDUMP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o dump a color or mono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ppendix A you will find a list of possible hot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have a standard keyboard or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key not listed in Appendix A, I've includ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CANCODE.EXE" which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run the program, press the key you want a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member the scancode number (in decimal)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the program. Use the scancode number you just s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ancode must be in the range 1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try to install PCXDUMP when it's al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hear a beep and the current hot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 on the screen. You will also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CXDUMP is already installe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will place the PCX-files (DUMP_000.PCX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pecified directory 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programs will have some data in other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-start directory, and this option save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 of tracking down the PCX-files after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/DIR=C:\          (* Will place files in C:\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/DIR=C:\PCX\      (* If C:\PCX\ exist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put he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writing /DIR=C:\PCX\ 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IR=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CHIP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CHIP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PCXDUMP somehow fails to recognize your video-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you know is on the list, this is a wa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must be in the range 2-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 Chipset  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UNSUPPORTED             10   Tseng 4000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RESERVED                11   OAK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EGA-card                12 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VGA-card                13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ATI-vga                 14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Trident                 15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Genoa                   16 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Paradise                17 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Tseng 3000              18 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Tseng 4000              19  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N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NO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will prevent PCXDUMP to read a certa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ster on the graphics card (the horizontal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). Reading of this register sometimes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hile PCXDUMP is dumping graphics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reappears when PCXDUMP is finished).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s exactly where the screen start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ooth scrool involved (in a 16 color mode). If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PCXDUMP not to read this register, PCXDUMP will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which is 8 pixels wider than the phys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r you can cut out precisely the part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re interested in. This option has no effec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t least a VGA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des you may use with PCXDUMP's "/HOTKEY=sca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change th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Code      Key  Code      Key    Code      Key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---------      -----------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30        1    02        F1     59       Keypad plus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48        2    03        F2     60       Keypad minus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46        3    04        F3     61       Keypad 5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32        4    05        F4     62       Space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18        5    06        F5     63       Backspace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33        6    07        F6     64       Enter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34        7    08        F7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35        8    09        F8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23        9    10        F9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36        0    11       F1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37                      F11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38        `    41       F12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50        -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49        =    13       Tab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24        ,    51       Esc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25        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16        /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19        ;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31        '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20        [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22        ]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47        \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PCXDUMP IS BASED ON 'PERSONAL USAGE'.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NT WHO WILL BE PROVIDED WITH A NEW VERSION OF PCXDUM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SPECIFIED PERSON WILL BE SEEN TO INDICA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. REGISTRATION GRANTS A SPECIFIC PERSON (NOT A JURIDICA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RPORATE ENTITY) THE 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THOUGH I WILL TRY TO RESPOND TO YOUR REGISTRATION IN 2-3 WEEK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s of the registered PCXDUMP packag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January 1, 1993. The latest shareware issue of PCXDUM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most up-to-date information on pricing and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posted for downloading in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American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gthy simte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address: wsmr-simtel20.army.mil in pd1:&lt;msdos.graph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's mirror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address: wuarchive.wustl.edu in /mirrors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European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address: nic.funet.fi    in /pub/msdos/graphic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address: garbo.uwasa.fi  in 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document is more than nine months old when you rece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not be current. To make sure you have the lates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n pricing and availability of new features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ok for the latest shareware release of PCXDUMP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check or money order to receiv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registered release of the PCXDUMP system,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 order form below with your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U.S. per copy, payable to Jesper Frand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ens Torv 7, 2.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wish to license _____ copy/copies of the latest releas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CXDUMP program. I have enclosed $25.00 for each single-us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license, as indicated. (Prices subject to change.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have also enclosed extra $4.00 for shipping and handling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ame 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mpany (if applicable) 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ddress 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ity _______________________________  State ______  Zip 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untry ___________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prefer:  _____ 3-1/2" disk;  _____ 5-1/4" dis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