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5.0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S1.PCX            A PCX-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S2.PCX            A PCX-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S3.PCX            A PCX-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S4.PCX            A PCX-file with text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INT13.EXE            Utility to count INT 13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DER   .FRM      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XDUMP .DOC        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XDUMP .EPS            Documentation in postscript-format (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XDUMP .EXE        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ME  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ANCODE.EXE            Utility to read keyboar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.DOC        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SNEW.DOC          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