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IN PCXDUMP 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curious, Version 5.00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following additions and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             - If you install PCXDUMP with a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/TIME or /DISK option,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 when it takes over the INT 09h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t is now possible to capture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ly any program or game. I have m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with a number of Apoge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er Keen and many commercial gam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10 Tank Killer V 1.5. or Lemming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programs represents diffe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such as Keen and Lemmings define a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, which is much bigger than th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olution. This is how they make th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ooth scrool in all directions. Games as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k Killer and many (new) others uses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ain four videopages on a standar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to optain smooth animation with pag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g. Needless to say, PCXDUMP will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modes, but since detect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se special videomodes depends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reading/writings, PCXDUMP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 these modes, if your video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st a VGA-card. Reason: on an EGA-c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s in read-only, sigh! Besides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ble to cut out part of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modes: the screen will be sa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ctually some programs uses a special mode (X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GA-card: 320 x 240 x 256. Thi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uare pixels and 2 display page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card. PCXDUMP is able to handl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. The most tricky game is BANANOID (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e game), which uses mode X, bu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 screen which is about 500 pixe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smooth horizontal scroll.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apture screens from such nas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 new option: /NOPEL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DUMP to read a certain register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. Reading of this register sometime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while PCXDUMP is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rmally the screen reappears when PC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ished). This register determines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starts if there is smooth sc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lved (in a 16 color mode). If you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 PCXDUMP not to read this register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dump a picture which is 8 pixel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ysical display. Later you can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cisely the part of the picture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will now recognize and use VES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these new options will only use additiona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registrated version of PCXDUMP will n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of all these SuperVGA hires text mod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132x25, 80x60, 132x44 or 100x4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   - It's no longer possible to use the mou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DUMP is dumping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will now dump the correct colors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VGA text mode, when a custom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             - The registrated version of PCXDUMP 4.0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ture screen in textmodes. Both i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nternal buffersize is now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00 bytes for better performance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fore uses more memory now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. This also turned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ake PCXDUMP handle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head A/B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routine to recognized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pset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n TSENG HiColor card, PCXDUM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1280x1024x16 mode incl.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n ATI-WONDER cards, PCXDUMP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0x480x32768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n Paradise cards PCXDUMP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0x480x32768 and 800x600x32768 modes inc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4x768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can now be used in CGA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h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DUMP however still requires minimum an E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t's now possible to adjust framesiz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ouse, using SPACE and the arrow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now releases the environm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uch better check for pop-up in busy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ons. E.g. PCXDUMP will not pop u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INT 13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normal hotkey sequence is now ALT+SHIF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). Previous versions used ALT+CTRL as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re was a minor problem with the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in mode 0Dh (320x200x16)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h (640x200x16). In these two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is a fixed 16 colors palet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in mode 10h 16 colors out of 64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will now beep a low and long t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tkeys is pressed in an unsupport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now read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N is necessary to install PCXDUM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one of the other opt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FF will remove PCXDUM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SOUND tells PCXDUMP not to us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TIME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on of INT 09h numb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ISK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on of INT 08h by numb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13h. INT 09H will be installed 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HIFT=number. It's now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ALT, SHIFT and CTRL in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HOTKEY=number. You can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ustom hotkey. All others hot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isabled.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ermine whether to dump a color 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CHIPSET=number. Forced PCXDUMP to us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in chipset. See PCXDU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IR=directory. Will tell PCXDUMP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X-files in this directory instead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0              - VIDEO-7     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HIPS &amp; TECH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rutine to recognize TSENG ET3000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GA-card is now accepted aga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ually I got around the EGA-card palett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em. I am using a method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Video Save Pointer Table"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GIF-pictures and all the programs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far, allthough I can't guarantee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n 2 colors mode, pixels read/write is n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read/write. Dumping a picture i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is now approx. 500 % fas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ew HOTKEY: ALT+CTRL+R. This giv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ump the whole screen in 2 color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0              - It is no longer possible to use PCXDUMP 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AKTECH-37  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7-3.69         - Some 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6              - Corrected a stupid bug that ca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ash, if it was activated in text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5              - OAKTECH-67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             - Dumping a 16-color screen on a "standard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             - Framesize is now writte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key ALT+CTRL+V is therefo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  - Initial releas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-2.30           My own versions (not read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