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BMPLUS(5) FOR OS/2 2.0 i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ought to you by Michael Caldwell (mcaldwel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ho ported GNU e?grep 1.5 to OS/2 1.x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NU e?grep for OS/2 1.x is available on Exec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e?grep for Windows NT is available on Compuserve MSWin32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 is the DKB ray tracer with an integrated P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BPM(2) is available on EXEC-PC and hobbes.nmsu.edu /pub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 e?grep 1.5 for OS/2 2.0 with long file name (HPF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ep15.zoo at hobbes.nmsu.edu in /pub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able to use the MSDOS version of pbmplus under OS/2 1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, it causes OS/2 1.3 to hang and it causes an OS/2 2.0 VD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  So I have ported pbmplus (10dec91) to OS/2 2.0 using i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Stone (johns@cs.umr.edu) who identified the std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a few source files and of course the configur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mplus.h'.  These files are no longer included.  If you wan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new make files and .def files for the dlls and the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dlls with the nonshared data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import functions from other dlls, so you have to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including the tiff library dll and the pbmplus C run time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done very much testing, I'm leaving tha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ry tgatoppm, ppmquant, ppmtogif, giftoppm, ppmtotga, pnmtoti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top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like OS/2 cannot find a function, let me know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ispelled it in a .def file and therefore not ex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Ge- option is important for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Gd option is for the dynamically linked C run time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comparison problem with stdout.  This also sav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write and getpid functions I had to specify -S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gration libraries.  Then I had to manually define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-Sa so that stdarg.h and not varargs.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O_* identifiers in the tiff library I ha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 option for the migration libraries.  Then I had to manua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TDC__ instead of using -Sa so that stdarg.h and not varargs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I did a little trick at the end of the pbmplus.h fil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file handle for stdout in binary mode the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stdout with the new file handle.  I also define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header file which does the file handle sub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in_continued.  I then define main as main_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w stdout handle I had to make sure every program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before terminating otherwise the data wouldn't get flushe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hange 'printf (' to 'fprintf (stdout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nmtotiff I had to change the hard coded '1' for stdout'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fileno (stdout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ldwell (mcaldwel@netcom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