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Z       Make Them Anything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ZAP files                           �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2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21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11th September 1992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5.10    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Introduction &amp;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Command-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2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512/100  (RA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12/100.   MTA  is  also  distributed  thru  a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There are three ways of obtaining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NetMail  &lt;tm&gt;  message  to  Rob Van.hoeven (please mind the 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Z requires:      - PC XT/AT/3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256K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or higher (4.xx not test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ested with 4Dos 3.01a, should work with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2.xx ONLY when registered. In this case,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ized version will be create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Introduction &amp; spec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Z is  a special  utility for  those people  who frequently decom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,  look  at  the  program  and  then throw everything away. MT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ap's all  files on  the drive,  depending on  the list  inside the a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ve(s)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iven a file TEST.ZIP with TEST.EXE and TEST.DOC insi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KUNZIP TEST.ZIP (will give TEST.EXE and TEST.D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ad TEST.DOC, execute TEST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Z TEST.ZIP (will delete TEST.EXE and TEST.D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only  a small example,  but there are  archives with more 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 files and cleaning  all these files will  be a hell of  a job (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a  special  delete-shell)  if  the  files  are  placed  insid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with many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Z will  compare the  files inside  the archive  (date/time and  siz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files  on  the  drive.  If  the specs are the same, MTZ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the file, if they aren't, MTZ will leave the files on the 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giv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ike many other  programs with the  same features, MTZ  is fast, 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hen available) a full  EGA/VGA screen (with extended  text-modes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y supports wild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  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installation at all. MTZ can be executed 'out of the box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Command-line switch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eral format to execute MTZ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Z [mask] {/Q} {/P} {/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ask]     Over here,  you MUST supply a valid DOS-mask (includ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*' and '?' wildcards if needed). This can vary from *.*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file. Also you can add a drive and path befor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k. In that case MTZ  will work on that directory  an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CURRENT directory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/Q}       /Q is optional. If you include /Q, MTZ  will  ask  qu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file, if matched.  By  default MTZ will proces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ed files without any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/P}       /Q is optional. If you include /P, MTZ  will pause after for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 key after each full screen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/NT}      /NT is  optional. If you  include  /NT, MTZ will NOT compar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the  date  and time of extracted files with those inside th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rchive. If  there is  a match in names, MTZ will delete th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file (BE CAREFUL!!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SUPPORT.MTA for a full list of beta-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MTADOCEN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1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, only the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2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ocumentation did not contain the special marks befor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Z 15.01 did contain support for PKZ 1.93 and ARJ 2.30 bu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not mention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5 � Version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external layout to look like MT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the /P and /N command-line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Q option. By default MTZ will now process ALL match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sking before unless you add /Q as a command-lin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all. /Q will force questions for each and every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6 � Version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the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7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the files to be deleted were READONLY, SYSTEM and/or HIDD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would fail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8 � Bug (?)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orts got in  from  users about MTZ in a OS/2 2.0� DOS box. MTZ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ble to find any file that the  user wants to select. This nas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*looks*  like a problem with OS/2 2.0 because the norm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IBM PC-DOS 5.0) works fine and the problems  involved 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ith DOCUMENTED interrupts and NORMAL  Turbo  Pascal 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some willin beta-testers I was able  to track the 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. This release contains a work-around that even causes MTZ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at smaller and still giving the same functions. Under OS/2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xes it *should* work again (as it did with beta-testers).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HELP__ME.MTA for questions about OS/2 2.0� because  I don'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erating system and must rely on the input from users who d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10 � Version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the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20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error-levels.  MTZ should give errorlevel  2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were files  with  non-matching  (date/time)  entries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to maintain SQZ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P was already  present in MTZ but never described in  the doc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 in the help-screen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NT option to delete files without comparing the time an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ose inside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21 � Bug release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 new  routines  caused a number of cosmetic bugs. These ar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(registered users!!!). Also registered users should un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MTA__REG.EXE (which contains MTAREG.EXE and MTAREG.DOC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MTAREG.EXE file o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for the new SQZ 1.08.2 rel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Z is tested with PKWare PKPAK release 3.61, PKWare ZIP release  1.1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Ware ZIP release 1.93, NoGate PAK release 2.51, ARC release 6.02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release  2.10, DWC  release 5.10,  LHarc release  1.13c/d/213, LAR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ease 3.33,  MDCD  version  1.0,  ARJ 2.39a, HYPER version 25 and SQ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ersion 1.08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, PKUNPAK, PKZIP and PKUNZIP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           is a trademark of NoGate Consul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          is a trademark of SEA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          is a trademark of R. Dhe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           is a trademark of Dean W. Co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LHarc are trademarks of Yosh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S and LARC  are trademarks of K.Miki H.Okumura and K.Masuya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            is a trademark of Michael Daven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       is a trademark of Peter Sawatzki and Klaus Peter Nisch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           is a trademark of DISP and donated to public do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     is a trademark of The Microsoft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J.P. Software / R.C. Conn and T. Raw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     is a trademark of J. Homrichhau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         is a trademark of Nico Mak / Mansfield Software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   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SCAN       is a trademark of J.P. van der Lan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ATE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C.EXE       is copyrighted by Howard Vigorita but seem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blic domai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C32.EXE     is copyrighted by Barry Geller    but seem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blic domai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      is a trademark of the QuickBBS group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is a trademark of Continental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  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-DOS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Z is written  in Turbo Pascal  6.0, with help  of the Turbo  Debug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and  makes extensive  use of  Object Professional  1.14 and OPCFI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01.  Also SYS60a and STRG61 (commercially licensed to me) ar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urces are edited with BRIEF 3.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Pascal  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              is a trademark of Robert W. van Ho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g61              is a trademark of Eagle Performanc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60a              is a trademark of Eagle Performanc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IEF               is a trademark of Solution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======================== END OF DOCUMENT =============================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