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TM documentation still showed version 15.10 and not 15.2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let  the /ADDCOMMENT and /DELCOMMENT also wor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1.93, NoGate PAK release 2.51, ARC release 6.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3.33, ARJ version 2.39a, HYPER version 25 and SQZ version 1.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02.  Also  a licensed commercial  version of Strg  6.1 was us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P 6.0 SYSTEM.TPU was  replaced with a licensed commercial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60a. Source editing is done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=== END OF DOCUMENT 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