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TA_APP   MTA Append utility                  �    D.I.S.P.    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�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     �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1992  Robert W.van Hoeven                 � Dutch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                �   </w:t>
      </w:r>
      <w:r>
        <w:rPr/>
        <w:t>Independent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ease : 15.21                               �     ShareWare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.Date: 11th Spetember 1992                 �       Programmer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     ������������������</w:t>
      </w:r>
      <w:r>
        <w:rPr/>
        <w:t>ٰ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</w:t>
      </w:r>
      <w:r>
        <w:rPr/>
        <w:t>|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MTA_APP.EXE                                 |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     </w:t>
      </w:r>
      <w:r>
        <w:rPr/>
        <w:t>|       �����Ŀ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     </w:t>
      </w:r>
      <w:r>
        <w:rPr/>
        <w:t>|       ���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     </w:t>
      </w:r>
      <w:r>
        <w:rPr/>
        <w:t>|       ���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Lines starting with '�' are                 |     ���������Ŀ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hanges to release 15.10                    ------������ ��ͳ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ress: Robert W. van Ho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PO. Box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1170 AC  Badhoeved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Nederland /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s and License Agreemen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sers of the MTA-package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MTA-package  is  supplied  as  is.   The  author  disclaims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ies, expressed or implied, including, without limitation,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ies of merchantability  and of fitness  for any purpose.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assumes  no liability  for damages,  direct or  consequentia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may result from the use of the MTA-pack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MTA-package  is  a  "shareware  program"  and is provided at 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ge to the user for evaluation.   Feel free to share it with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iends,  but  please  do  not  give  it  away  altered or as par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 system.   The  essence  of  "user-supported"  software i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 personal  computer users  with quality  software without hi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, and yet to provide  incentive for programmers to continue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elop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 you find  this program  useful and  find that  you are  us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 the  use of  the MTA-package  after a  30 days trial perio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register the MTA-package as described bel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on-commercial can get a license for the usage up to this release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TA-package for  a small amount  of money. Look  into the detai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REGISTER.MTA.  Previous  registered  users  will  receive  a  bi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uction to upgrade to the  newer versions. These users should 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the details in UPGRADE.MTA.   For Non-commercial users there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OSSIBILITY to submit to one of the special contracts as  expla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ile REGISTER.M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mmercial usage of  MTA will cost somewhat  more. Also, a so 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closed' Bulletin  Board System  (a system  where the  user must  p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 to the  SysOp to get  full access) is  has to pay  more tha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commercial  user.  Both  types  of  users  should  look 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s in REGISTER.M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registration of the MTA-package will license ONE copy for use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omputer at any  one time, as long  as the usage confirms 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of registration you have done (so NON-commercial usage when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 non-commercial licens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nyone  distributing  the  MTA-package  for any kind of remun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 first   contact  the   Author   at   the  address   above 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are  encouraged  to  pass a copy   of the MTA-package  along 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friends  for  evaluation.   Please  encourage  them to  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copy if they find that they can use 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upport  on  MTA,  when  used  in  a  non-commercial environment,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 by  means  of  written  letters  or by entering the int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tional echomail area DIS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roblems and suggestions can be entered in the FidoNet &lt;tm&gt;  Ech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 &lt;tm&gt; called DISP (international). Entering this echo 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 exclude  you  of  the  duty  to register the MTA-package, th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who evaluate the product can enter the echo for ques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MTA-package, all  programs, the  documentation and support-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copyrighted  1990,92  by  Robert  W.  van  Hoeven,  PO.  Box 13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dhoevedorp 1170AC, Holland. All  rights are reserved. You  may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package  for  backup  purposes.  Also  you  may  copy and sh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modified copies of the whole package, providing that the  copy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    is    reproduced    and    included    on    all    cop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luded from this statement  are the support-files written  b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s.  Please  refer  to  the  documentation of these program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s and license agreemen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t  is  forbidden  to  modify,  adapt,  translate, reverse  engine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ompile  and/or  disassemble  the  software  in  the   MTA-pack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ching the medium at  places that carry the  software is seen as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change and is also forbidden. It is forbidden to create a 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'bypass' to skip the original introduction screens and  de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it is forbidden  to use such a  'bypass' unless supplied by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(Robert W. van Hoeven) himsel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erforming  any  of  the  illegal  actions as stated in the prev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,  is  a  theft  and  no  fair  play  to  the  author  and,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, to the registered us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ulletin Board  Systems that distribute  the MTA package  can conv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HOLE package  to any archive-system  they like but  all orig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must  be included  in the  new archive.  The MTA-packag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 Board  can contain  at the  most 2  extra files. Thes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only be  a commercial for  that Bulletin Board  and/or valid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that is presented  as a service to  all users and shall  have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func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fter  the normal  trial period  of 30  days, you  must register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- ware (see REGISTER.MTA) or you must remove it from your P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mments,  suggestions  and  bug  reports  are  welcome  and wi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ed as soon I have the time  to do so. You can send me  a 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leave  a NetMail  &lt;tm&gt; message  named to  Rob Van.hoeven (mi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)  on  node  2:512/100  (RA  Support, Monster, Holland, SysOp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inier de Groot).  When you want to send me normal mail, address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 Robert  W.  van  Hoeven,  PO.  Box  131,  1171 AC Badhoevedor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land;  Also  you  can  enter  messages  in  the  FidoNet &lt;tm&gt; DI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mail &lt;tm&gt; are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er versions and contacting the autho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west version of  MTA is always available  at the DISP-HQ on  n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:512/100.  MTA  is  also  distributed  thru  a  number of DISP sup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des.  There are three ways of obtaining newer versions of M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at DISP-HQ or a support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into the file SUPPORT.MTA for a full list of support nod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to a SDS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A is distributed thru SDS/SDN, but only big minors (x.10, x.20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on) and majors (14.01, 15.01  and so on) are submitted to  the S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point in Holla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to your own BB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ces  are,  that  you  will  find  an older version (interna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) because it will take some time for the new version to  'bleed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u the n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pdate servic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nter a special update service (read REGISTER.M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think you have found problems in MTA, or in any other case,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sh to contact the author, you can send 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letter to the address you can find in the header of this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A  NetMail  &lt;tm&gt;  message  to  Rob Van.hoeven (please mind the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Van and Hoeven) at 2:512/100 or (better) 2:512/100.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Message in the FidoNet &lt;tm&gt; DISP echomail &lt;tm&gt; are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a support  utility, to be used  as a stand alone  program or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junction with one or more batch-files for M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_APP is a simple append  program for text-files. The general  synt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_APP [number of lines to insert] [filename] [append to 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number of lines to insert]  This parameter  must be numeric and  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ve  a  value  from  0  to 65535. MTA_AP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 insert  this  number  of empty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tween the previous  text in the  [app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 filename]   file  and   the   app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filename].  If  you  supply 0, [filename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be  appended as-is  to the  append-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filename]                   This  is the filename to be appended  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append to  filename]. It  must be  a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. If  the file  is not  found, MTA_AP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 abort  with  errorlevel  16  and 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.  MTA_APP  will  do  nothing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 file  besides  read,  so you can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 file  again  in  another  task or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ust delete it yoursel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append to filename]         This is the filename to append to.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does not  exist, MTA_APP will 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, otherwise [number of lines to  insert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 appended  to  the  file and afte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mpty  lines  (0  if  you like) the sour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is appended.  This file must  als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text-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supply a full path,  drive and filename, but you can  not (ye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ly any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utility falls under the category 'Cruel and Ugly' but it works !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