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CES(C). Copyright John Wagner 1991-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ed a minor bug when I switched out the GIF library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f your GIF file was corrupted, the decoder wouldn't catc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cause problems later on. Taken care of.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s to regist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and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IMPROCES with your Master Card or VISA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Grub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702)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day - Friday, 10am - 5p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xcitemen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(800)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*SPECIFY* that you want to order the *REGISTE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IMPROCES. Software Excitment!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and an authorized distributor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IMPROCES, so if you don't specif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, they might send you a copy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GO SE to visit the Software Excitment! onlin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loppy disk format, 5 1/4" 360K or 3 1/2" 1.44 me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be charged $25 ($35 outside of North America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our orde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ither of the above phone numbers are for product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entitled "My phone number and product support"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ROCE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IMPROCES supports video modes up to 1024x768x256 on mos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video mode 320x200x256 on all VGA systems. IMPROCE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PCX, TGA and the Pixel Run Format from the Fastgra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om Ted Grub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