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IMPROCES 3.2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DOC    111502 03-01-92   3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  BGI      5420 03-01-92   3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     CHR      8560 03-01-92   3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    CHR      7241 03-01-92   3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R     CHR     16933 03-01-92   3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DOC       475 03-01-92   3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 DOC      1639 03-01-92   3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UFF DOC      1758 03-01-92   3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  DOC     21444 03-01-92   3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EXE    246176 03-01-92   3:02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