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92 Gregory D.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is a program that will print 256 color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CX) pictures on the HP Paint 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Jet printer has three colored inks and black in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inks, the printer can print in eight pure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a low-res 90dpi mode that uses dithering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3000 colors.  The problem with the built in dith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6 of the 3000 colors can be printed on any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doesn't allow very good reproduction of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256 color pictures with better results,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print the eight pure colors, and the dither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rather than in the printer.  This dither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tevenson and Arce error diffusion dither. 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mputationally intensive (it takes a lo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s also work better when the picture is expan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supported.  If the expansion is larger than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page, the picture will be printed in strips that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de.  The strips, other than the first one,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sk file.  This file can get quit larg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a fixed disk or large (huge &gt;4Meg)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ning HPprint is eas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cture FILENAME.PCX will be printed size as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ed dou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FILENAME /V2 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horizontal and vertical expansions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f you don't want to print the picture, but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what it looks lik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FILENAME /V2 /H2 /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s, if you have and EG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FILENAME /V2 /H2 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with an 800x600 mode, you can pre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mode by placing the mode number in decimal after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FILENAME /V2 /H2 /PV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FILENAME /V2 /H2 /PE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graphics cards and the numbers to u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VGA/AD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-3000, ET-4000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Super VGA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VGA Extra/EM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VGA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VGA-16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EGAWonder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90C00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 1024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EGA-480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on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CO TVGA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ec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ix  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Prism Elite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HT-208  Headland Video Seven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S Poach 51                             106 o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ech HiRes VGA                         106 o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800CS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Viewpint VGA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V5000   VGA Wizard/Deluxe            106 or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18800     ATI VGAWonder                106 or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       CL-GD 510, CL-GD 520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ic      MaxVGA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T 82C452    Boca 1024VGA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6400    Genoa SuperVGA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n't listed, but you have documentation on i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 set number for the 800x600 1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D.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 Box 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, IA 52560-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eractive mode.  Command line parameters won'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ore di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 smoothing filter after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nintegral expansion.  i.e.  expand by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lor matching with the actual ink colors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Gamma correction so it doesn't print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aster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upport for mo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More file formats.  (24 bit TIFF or Targ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