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ASIC HOLLOWEEN TR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EVEN SECONDS, NOT TWO SECONDS, NOT EVEN ONE SECOND, BUT .74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aid it couldn't be done, but it could and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load and save full graphic pictures, regardles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in .74 seconds, IN BASIC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WEEN.EXE was written using MicroSoft Qbasic 4.5. Qbasi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how it can be done, but Robbins School of Computers has discov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do it.  You won't believe how fast 13 graphic pictures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your must have thes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WEE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1.RAY thru HOL13.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WEEN.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program by entering HOL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've read the intro, push the Spacebar to comm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 or push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animation is over, pushing any key will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ro. where you may exit or ru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the types of programs you can write when your capable of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at such a fantastic rate.  Animation, adventures, games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attainable with the new RAY method from RSC Software.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need Qbasic 4.5 to use this system. Standard Qbasic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5.5 will load and save screens with the same 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100% reliable and was timed using a 386SX at 25mhz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286 machines will load within tenths of a second difference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lieve this....your disk drive speed can make a dif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 programmer and would like to know how you can use this new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, order your copy of EGRAPH8 from Robbins Enterprises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a Qbasic 4.5 listing of HOLWEEN.EX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 Qbasic listing (does not require Qbasic 4.5)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RAPH8 is a full featured drawing program that you can use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pictures and clips.  Pictures saved with EGRAPH8 can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sic programs in a fraction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confuse EGRAPHICS or EGRAPH9 with EGRAPH8. Tho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clared obsolete by RSC and registered users of tho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given the new EGRAPH8.  Pictures created with EGRAPHI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APH9 are not compatible with EGRAPH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EGRAPH9 and EGRAPH12 are to be releas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for $35.00 to:   Robbins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012 Atterberr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quim WA. 98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disk siz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