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H C   S H 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ersion 1.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pril 4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arga(tm) and GIF(tm) Viewer for Tseng(tm) HiColor(tm)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Synergrafix Consulting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produ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teve Enns            Synergrafix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25 Haultain Ave.        -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skatoon, Sk.          - Graphical and Numer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ada S7J 1R2          - Hardware and Software Consul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ations gratefully accepted!  $10.00 will get you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is program on disk!  Don't make me hunt you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a dog to scream shareware licenses into your 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edicated to all those unemployed ray-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tists out there who have the talent, skill (and time ;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ruly amazing images out of pixels and imaginary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Miller and Brown - come to town, I'll buy you a beer -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morrow though, I'm washing my h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to all the contributors to the absolutely superb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</w:t>
        <w:tab/>
        <w:t>Academic Press, Edited by Andrew S. Glassner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BN 0-12-286165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Gems II  Academic Press, Edited by James Arvo, 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BN 0-12-064480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s well to some greatly inspirational and explic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Michael Abrash in the November 1991 Doctor Dobbs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ally, great thanks to Daniel Lee Crocker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oup for numerous tremendous contributions to the public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ough PICLAB, and FRACTINT (the best program ever written)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ing very enlightening Targa(tm) fi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nks also to John Swenson who wrote TGVIEW, which encourag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write this much faster and better program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demarks like GIF(tm) and PC(tm)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is provided without warranty of any ki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r of the HCSHOW package assumes complete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y and all incidental or consequential damages which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ring normal or abnormal use of the HCSHOW packag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HCSHOW program and documentation are Copyright 1990,199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992  Synergrafix Consulting.  All rights reserved. 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may be freely distributed to others by any mea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ng the following (three)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) HCSHOW is distributed in a "package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HO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CSREAD.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) HCSHOW is not distributed as part of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duct, except with specific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) NO fee of any kind is charged for the HC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ckage or for the service of providing th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pt Computer Bulletin Board Systems o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 may distribute the HCSHOW package even 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y charge a membership or servic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ok for the HCSVGA library on your favorit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.  The HCSVGA has the Targa(tm), GIF(tm) and Hi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used by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f you are seriously interested in the source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VGA library, then write me a letter with your propose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the code, and I'll return a quote for the price. 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50.00-$100.00 with no royalt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CSHOW requir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PC(tm)/XT(tm)/AT(tm)/386(tm)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TSENG 4000 based Video Card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 least 1 Megabyte of display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Sierra HiColor(tm) DAC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   A MS compatible mouse for the incred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fusing "Cursor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filespec[.GIF|.TGA] [outfilename[.TGA]] /dither /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autoscale /mode=0..3 /text=str /giftag=giffile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omm /info /slide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name </w:t>
        <w:tab/>
        <w:t>- the Targa(tm) or GIF(tm)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filename</w:t>
        <w:tab/>
        <w:t>- the Targa output filename (used to save di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ic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ther</w:t>
        <w:tab/>
        <w:tab/>
        <w:t>- dither the image if it is a 24 or 32 bit Targa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p</w:t>
        <w:tab/>
        <w:tab/>
        <w:t>- compress the output Targa(tm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utoscale</w:t>
        <w:tab/>
        <w:t>- try to scale the GIF(tm) to fi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mode=n</w:t>
        <w:tab/>
        <w:tab/>
        <w:t>- force mode n.  Not all modes work with all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text=str</w:t>
        <w:tab/>
        <w:t>- display "str" when placing text in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giftag=filename - display GIF "filename" when placing a GI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omm=str</w:t>
        <w:tab/>
        <w:t>- display comment "str", and add it to the Targ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comm</w:t>
        <w:tab/>
        <w:tab/>
        <w:t>- don't display the Targa comment on the screen. (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ent can still be placed in the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 /COMM=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nfo</w:t>
        <w:tab/>
        <w:tab/>
        <w:t>- display file informa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slide=n  </w:t>
        <w:tab/>
        <w:t>- do a slideshow of the specified files, wait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conds between each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CSHOW is very easy to use.  When the picture is displayed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to save the current display as a Targa-16(tm), pres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nter "cursor mode" (see below) or any other key to ex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on the screen in HiColor mode. 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"picname.gif" first, and then "picname.tg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picname out.tga /dither /comp /mode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"picname" using dithering and 800x600 mode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utput (if any) to the file "out.t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&gt; HCSHOW a*.tga /dither /comp /mode=3 /text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giftag=mylogo.gif /comm=Copyright~1992~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display all the files "a*.tga", dithering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4 or 32 bit Targas, using 800x600 mode and placing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Copyright 1992 SE" on the screen when using "cursor mo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the Targa as a comment when a screen is sav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rry, I'm going to leave this explanation in its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rehensible state until I decide the futur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meantime, have a stiff drink, and just read thr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lly fast without stopping, and it will seem really ob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st like proofs from your graph theory cl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"C" when a picture is displayed to enter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have a mouse (and mouse driver software)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have a graphical cursor available to define rectangula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current screen image.  Press and hold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start "dragging" a box to the desired size.  Release and re-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left button to restart another box.  Upon choosing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with the "dragging box", press &lt;ENTER&gt; to use the curre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a for further operations, or press &lt;ESC&gt; to ignore the chosen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turn to the whole screen.  Both &lt;ENTER&gt; and &lt;ESC&gt; exi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, and return to normal operation.  If you chose a box and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ENTER&gt; you can now save the area within the box by pressin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gain, or you can press &lt;ESC&gt; to exit or &lt;SPACE&gt; to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cture, if there is one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ss the right mouse button when moving the mouse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ext (specified with /TEXT=str).  This text can now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 by pressing the right mouse button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position.  Press "G" when moving the cursor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 (specified with /GIFTAG=giffile) a the current posi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ature is intended to allow placement of graphical logos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IFs onto Targa images as a "signatu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want to wreck the image, you can also press "I" to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lours in the current area, or "r" "R" "g" "G" "b" "B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ase or increase the red green or blue components of the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5b Completed December 20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st a Beta version!  Lots more to be d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0.6b February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filenames are now properly recognized.  May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ompiled with Borland C 3.0 for extra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pecially when dithering Targa-24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Version 1.0b April 4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thering of Targa-24's is faster still (Displays/di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times faster than TGVIEW...Hear that John Swenson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rd input filenames, slideshows and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new crap.  (I decided to add a bunch of bug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aiting for people to find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OSED FUTURE ENHANCH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 would like samples of Targa(tm) files (or GIFs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display properly when viewed with HC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Support for other graphics hardware.  Hopefully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able to support new hardware and graphics mod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introduced.  I will try to support the ATI VGAWonder XL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someone sends me some fairly explicit code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modes are set, and memory banks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Faster GIF(tm) and Targa(tm) decoding an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Quantizing Targa(tm) images to be saved as GIF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 kinds of editing, and picture tun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eal Documentation!  Not a priority, but I'm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ess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