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Graphic Workshop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stralian users of Graphic Workshop should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distributor, Budgetware, P.O. Box 496 Newtown N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. Phone (02) 519-4233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Graphic Workshop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Graphic Workshop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Graphic Workshop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Graphic Workshop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Do not use earlier versions of GWS.RES with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displaying EX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nd colou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program for working with computer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files. It will handle most of the popular format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ontents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simple, menu driven environme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erform the following operations on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between any two formats (with a few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them to any LaserJet Plus compatible or PostScript la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ny dot matrix printers. Graphic Workshop can prin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to colour PostScript and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 the colour ones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 and fl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number of colours in them and do colou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pen, soften and otherwise wreak special effe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p them down 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an in completely new files, assuming tha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just the brightness, contrast and colour bal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, you can have your imag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that your software recognizes, all without keep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ous funky utilities. In addition, using the halft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thering facilities of Graphic Workshop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ur digitized photographs for use as superb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lip art, suitable for inclusion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handle image files of any size.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if you have some, and disk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lacks even the merest vestiges of bugs...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but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work with a Microsoft-compatible mo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uitable mouse driver loaded in your system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all of the popular display card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of display cards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ZI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configured like as follow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ome of these parameters, see the installation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attempts to autodetect the display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col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ints titles on its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commonly required file forma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on any PC compatible system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384 kilobytes of memory. We strongly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least 640 kilobytes. A few megabytes of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ill make Graphic Workshop a lot fast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'll be working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extra memory, a lot of free hard dri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drive most graphics cards.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graphics cards can be foun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GA, EGA, stock VGA or Hercules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will probably be able to detec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self up accordingly. If you have a super-VGA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must be configured to use i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, it will default to treating it as a stock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iscuss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under DOS 2.0 or better.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at least DOS 3.3. You will need a suitabl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ded memory driver in your system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WS.EXE - The Graphic Worksho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RES - The Graphic Workshop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DRV.RES - All the super-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PDR.RES - All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SCN.RES - All the scann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INSTL.EXE - The Graphic Workshop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BMP - A monochrom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2.GIF - A sixteen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3.GIF - A 256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AMPLE4, a 24-bit picture file, as the small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find ran to over 400 kilobytes. There are several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ur bulletin board, should you want on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XAMPLE3.GIF has a comment block.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unction of the F4 key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Graphic Workshop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and Graphic Workshop will reliably impor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Graphic Workshop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WS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Graphic Workshop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y and 24-bit colour IMG files. Note that 24-bit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read and written by Ventura Publisher version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FAX boards which export PCX files do s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way... they include one fewer lines of image data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urport to contain. Graphic Workshop regards thes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files. If you encounter these files, the PCX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,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Graphic Workshop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of the Get Info box will displ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GIF file. Many newer GIF files con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thei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Graphic Workshop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87a files, use the /G87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Graphic Workshop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Graphic Work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Graphic Workshop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WS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It seems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Graphic Workshop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Colour TIFF files are another area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only handles files from so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Graphic Workshop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fairly small number of application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lour TIFF files, and hence have not had much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colour TIFF facility of Graphic Workshop with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oftware. The TIFF files it works with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TIFF specifications... but this rarely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 We will be most grateful for any feedback in thi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Graphic Workshop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4 function on a WPG file which does not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of the file information box will say "Vector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Graphic Workshop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Graphic Workshop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,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Graphic Workshop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phic Workshop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discussion of images with 24-bit colour els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variations on TGA files, and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 them all as yet. Specifically, i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run length compressed files. I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ormat... encapsulated PostScript... isn'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nnot be interpreted directly by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s such, an EPS file which is to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such as Ventura Publisher or PageMak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preview". A preview is a small black and wh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will show you a rough idea of what the EP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n EPS file into Ventura, for exampl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see will be the preview but the data prin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transform other file formats wi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eight bits of colour information... between two and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.. into EPS files. Images with more than two col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or otherwise read an EPS fi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you will see the preview image, no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. This will look the same as the source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ranslated a monochrome file to EPS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ery coarse Bayer dither of the sour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EPS files which Graphic Workshop cre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nded to be printed. You cannot rea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Corel Draw or Adobe Illustrato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ll not accept the large mounts of bitmapp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Graphic Workshop EPS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using EPS files in this way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Applications which import EPS files will usual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mport TIFF files as well, which will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ll Graphic Workshop to include a preview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files it creates, it will write a temporary file to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writing the actual PostScript data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r graph will pause for a while at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during the wri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 files with preview imag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convert or print an EPS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the TIFF preview image will be rea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P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attempt to read an EPS fi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, Graphic Workshop will tell you that it has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 error. The EPS file itself may be fi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however, can only rea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(SELF DISPLAYING PICTURES)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images with between two and 256 colours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EXE. Such files are self displaying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file called PICTURE.GIF and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translate it to PICTURE.EXE, typ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will cause the picture to displ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ritten into the EXE format can subsequently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any other format. However, note that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ad EXE files which it has created. Use the F4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EXE files if you aren't sure whether they'r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not read self displaying pictur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ications not created by Alchemy 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n EXE picture to display, the syste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un it on must have a card which support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o show the picture under Graphic Workshop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VGA card to display an EXE picture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t least an EGA card to display one with 16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icture files support CGA, EGA, VGA and Hercules c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displayed by converting them to EXE file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an't be panned around, even if they're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itting any key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 picture created by Graphic Workshop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tect the display card type in the machine it's run 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sufficiently weird that this isn't always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s in PS/2 systems are an example of this... IBM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eally IBM compatible in this regard. To get arou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XE pictures with display car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. These are the command line switches an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   - Assume there's a C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- Assume there's an E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- Assume there's a V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    - Assume there's a Hercul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    - Display the version number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    - Assume there's a Paradise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I    - Assume there's an ATI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G    - Assume there's a Tseng 40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I    - Assume there's a Trident 89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K    - Assume there's an Oak Technologi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    - Disable the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n    - Wait nn (00 through 99) seconds and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EY    - Allow keyboard hits to abort wa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D    - Fade in and out (VG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n EXE picture with a question mark as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, it will display a list of it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just like Graphic Worksh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assume that you're using DO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tandard VGA or autodetection modes, an EXE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splay 256 colours at 320 by 200 pixels. If you u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VGA override switches from the list above, your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in 640 by 480 pixels at 256 colours. This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lect the appropriate switch, that your card h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 kilobytes of memory in board and that your mon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at this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EXE picture files either com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. This can be selected either permanen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or by using the appropriate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. Un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quickly but take up a lot of disk space. 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ave space but display a bit slower. Note that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lex scanned or dithered images, you might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ctually results in a larger file than le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need of self booting pictures,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EXE resource from Graphic Workshop's re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ill cause the main file finder screen to become clu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, unrelated EXE files which may be lying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One EXE file looks pretty much like anoth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ttempts to unpack it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accessory disk for help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hit a key to end the display of a pic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 of the key will be returned as a DOS error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trapped in a batch file. If your picture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/Wnn switch instead, the error level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/DIS, /Wnn, /KEY and /FAD switche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shows and interactive displays. Use a batch file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s you want to work with. The /DIS switch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between images clean... just make sure you o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image yo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ypica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1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2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3 /FAD /W1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use the /W00 switch, your image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 or to whatever application spawned i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for example, should you want to use an EXE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image and then have the program that called i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AD switch times its fades based on the vertical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your monitor, something which doesn't change fro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ystem. As such, its fades should take about the sam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no matter what machine you run your EXE pictur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time delays set by the /Wnn switch ar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, and are processor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 (TEXT FILES)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a 640 by 400 pixel, two col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ASCII text file. The text will by truncated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25 lines if exceeds either dimension. I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lphabetic characters and high order IBM block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abs are expanded and all other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uitable text file must be in pure ASCII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word processor format. It must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XT format is only capable of reading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e a TXT file from Graphic Workshop...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way for Graphic Workshop to create a text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long as you're attempting to read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ext files just like other monochrome graphic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Graphic Workshop. As such, you can view them, conve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XE file format, you might wish to remov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rom Graphic Workshop if you don't need it and fi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lot of spurious TXT files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ile finder screen... assuming you us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Graphic Worksho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Graphic Worksho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CUT format to fool Graphic Worksh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ng monochrome pictures to 256 colour pictures. Here'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. In this example, we'll convert the EXAMPLE1.IM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to a 256-colou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EXAMPLE1.IMG to EXAMPLE1.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EXAMPLE2.GIF to EXAMPLE2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t S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EXAMPLE2.PAL to EXAMPLE1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EXIT to return to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vert EXAMPLE1.CUT to EXAMPLE1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one this, EXAMPLE1.GIF will prove to have 256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ll the CUT and PAL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orks because it creates a PAL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1.CUT, even though by rights it shouldn't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thereupon assume that EXAMPLE1.CU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ur image, since there's a PAL file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EXAMPLE2.GIF's palette has black for colour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pproaching white for colour one..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t will be assigned to the original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EXAMPLE1.CUT. If you have Desktop Paint 256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int package that will let you change colou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you might want to create a version of EXAMPLE2.G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colour set to pure black and its second colour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white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LE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is actually a variation on the 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. It has two primary uses under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reate compressed wallpaper files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lace the opening Windows logo screen with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uses compression, unlike BMP files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created as RLE files will occupy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t least, it should. If you store very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in the RLE format, they may conf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ncoding procedure and actually result in larg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would have created a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RLE file as wallpaper, place the fil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\WINDOWS subdirectory. Use the Windows control pa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wallpaper file as you normally would..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you will have to type in the name of the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sh to use, as the file selector in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f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, RLE files used as wallpaper should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ad. In practice, this is rare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RLE file to change the startup Windows logo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, but it's arguably worth the effort if you're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Microsoft ad. You will need a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dimensions 640 by 480... 640 by 350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ard. The RLE file should be no larger than 40 o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and smaller if possible. For this example, we'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s called NEWLOGO.RLE, located in the 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\WINDOWS\SYSTEM subdirectory and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WIN.CNF+VGALOGO.LGO+C:\WINDOWS\NEWLOGO.RLE C:\WINDOWS\WIN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ew program called WIN2.COM.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y typing WIN2, rather than WIN, you will see your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Microsoft's. This will not affect your normal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things to be aware of in this proced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is that the resulting WIN2.COM cannot b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5535 bytes, which is why you must keep your RLE fi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dest size. If it exceeds these limits, WIN2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f your RLE file is of dimensions other than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it will appear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, if you will be using an EGA card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OGO.LGO file, above, with EGALOGO.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a file is converted to the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Graphic Workshop, it is permanently re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fault palette. This may result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or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ead most RLE files from other sourc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ception is the VGALOGO.RLE file provided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mage file formats commonly found in use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ort colour do so using a palette structure,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most PC full colour display cards work. An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lette structure file will have a maximum of 256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drawn from a potential palette of 16 million. In fa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can only support a potential palette of about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llion colours. There is some theoretical loss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displaying, say, a GIF file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 this colour arrangement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pretty convincing colour photographs. However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asons, high end photographic manipul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paration software and so on works better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mage, one in which every pixel is repres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colour. In these images, every pixel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colour information, one each for the red, green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pixel's colour. Such pictures ar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GB or 24-bi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formats which currently support 24-bit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PCX, BMP and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24-bit image on a PC equipped with a VGA or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presents Graphic Workshop with something of a problem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can have up to sixteen million different colours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VGA card can support only 256 different colour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al with 24-bit images, Graphic Worksho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ther" them. Dithering involves creating a simplified... alb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rser... version of the source image. Dithered im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ode of Graphic Workshop will give you an idea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picture looks like, but they're always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a 24-bit image on a system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card, a menu will appear to ask you how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4-bit file to be handled. You can display it as a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f you just want to see what the picture looks lik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way to view such a picture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ayer colour dithe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yer colour screen dither has been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ast, rather than accurate. When you create a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, as discussed in the next paragraph,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whole lot nicer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vert a 24-bit image into a palette based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onvert a 24-bit PCX file into a GIF file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lour reduction function of the F9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is will perform a full 256-colour dither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sult in a 256-colour image which is almost as g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24-bit imag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reduction function also contains options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a 24-bit file to lesser numbers of colours.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256 colours will produce a smaller file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also leave you with a less faithfu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l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ed eight colour option will produc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thered something like the eight colour screen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ave a fixed eight colour palette with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cyan, magenta, yellow, red, green, blue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worth noting that this is the same dither us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mpact and inkjet colour printers, such as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rd PaintJet. A fixed eight colour dither will look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 the colour hard copy from one of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use whatever memory you have go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t to do something which needs a large amount of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to use your normal DOS memory, which is faste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DOS memory, it will us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orts of "extra" memory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, to wit, extended, expanded and virtual.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alled XMS memory, and is only available on AT and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Expanded memory, also called EMS or LIM memor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a LIM board and driver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eans using a big disk file and making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emory. Virtual memory is very slow compared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Graphic Workshop what to do about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foregoing types of extra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be configured to use "extended or virtual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anded or virtual" memory. If one of these options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allocate a buffer from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anded memory if it can't do so with DOS memory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llocate a buffer in extra memory, it will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and see if its luck improves. If there's n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rtual memory buffer, it will give up and retur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t can'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d to use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current drive and directory to write it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can change this by adding a line to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ny virtual memory temporary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ants to create will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 H:. If you have a RAM disk, you should use the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to tell Graphic Workshop to use it for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s this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run in restricted memory,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found on a really old PC or when running "shelled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program. However, it can do nasty things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tarved for memory. Some virtual memory op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in this condition, and if it's really stuck for R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only a few tens of kilobytes free... it may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Try not to run it when there's almost no room left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ings. The help menu will tell you how muc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equently swaps blocks of code and data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emory. In addition to the memory requi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Graphic Workshop must have memory to man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to allocate small scratch buffers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"overhead". It's possible for Graphic Workshop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DOS memory for a picture file and subsequently b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enough memory for the resource which will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situation, Graphic Workshop reserves a fix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for its own use before it attempts to alloca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amount of this fixed memory is adjust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program, as is discussed in the section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set in the distribution version of the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all the operations the pack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There are a few hypothetical cases in which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e true, for example, in unpacking enormously wid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run into problems with allocating scratch buff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buffers, try increasing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comes configured to use virtu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WSINSTL to change this when you're sure what sort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in order to access the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Graphic Workshop must be abl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extended or expanded memory driver. Simpl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gabytes of chips on your motherboard will not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ible unless you have the appropriate driver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6.1r release of Graphic Workshop, you can now use a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software, as well as the convention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Because Graphic Workshop is primarily a text mod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limits to what the mouse support can provide.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apply mouse functions where they made sens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mouse where having it available would hav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stretching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st have a Microsoft-compatible mouse driver loa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work under Graphic Workshop. This will be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MOUSE.COM... usually a fixture of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. or by having MOUSE.SYS included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ouse functions are available under Graphic Worksho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mouse driver loaded or your mouse is not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will appear as a white diamond. No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other mouse options available... no mouse suppor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onventional text mode block cursor. Alternate driv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se are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mouse does unde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lect a file from the main menu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toggle a file's tagged status by double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view a file by double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select "Yes" for any dialog that prompt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sion by clicking inside the box and "No"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banish a message box by clicking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invoke the function of any key with a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page up in the main menu by clicking at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creen and page down by clicking at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exit the View mode by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tested Graphic Workshop thoroughly,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ncounter a situation we hadn't anticip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file which will not read. If this happens,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knowing about it so we can deal with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Graphic Workshop. Here's how to report a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CONFIG.SYS and AUTOEXEC.BAT files onto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creen dump of each page of GWSINSTL as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occurred. Alternately, write dow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mage files which resulted in the problem an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you did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't recreate it, we probably won'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act us with a problem in Graphic Workshop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've read this document thoroughly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software should work. Many problem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ceive aren't problems with the softwar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ZIP up your problem files and upload them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ways shows you all the nam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knows how to deal with in the current directory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visible subdirectory names, if any are pres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a subdirectory, you will also see a sub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will move the file selector bar arou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it to a directory entry... shown in dim text...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will move into that directory. If you selec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entry, you will move back up your directory tre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files in your current directory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Graphic Workshop will organize them into pages.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gDn keys will step you through the pages. Clic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left sides of the main menu screen will als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keys which Graphic Workshop recognizes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ndling and session functions. Clicking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f you have a mouse will perform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question mark or clicking in the "? for Help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will cause Graphic Workshop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the keys which control the main fi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. This box also tells you how much fre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vailable, the display card you hav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use and the type of extra memory it'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low you to quit Graphic Worksho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 will work with multiple files if you hav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agged. If you hit "C", all the tags will be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 file name with the left mouse button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g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the graphic functions of Graphic Workshop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ccessed by the function keys... the currently sel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if there are no tagged files. Otherwis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ged files will be proce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 Graphic Workshop will allow you to log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A box will appear prompting you for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D" you will be prompted to delete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a batch command... it only work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R" you can rename the current file. Note that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file will have the same extension as the old 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extens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S", Graphic Workshop will attempt to shell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If you do this, Graphic Workshop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ype EXIT at the DOS prompt to return to it righ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off. If you change drives or subdirectorie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DOS prompt active, Graphic Workshop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rive and subdirectory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 control keys can be upper or lower cas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AND ADJUS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selector bar on a file name and hit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show you the file.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owing you a wait box, which has a bar graph i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status of what you've asked Graphic Workshop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cture is fully unpacked, Graphic Workshop wil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play card's graphic mode and show you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file name with your righ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voke the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abort any operation when the wait box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ture is larger than your screen, the curso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an around it. Normally you will pan around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. If you hold down either shift key when you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, you will move around in increments of hal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will return you to the main screen, as will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trl key is held down when a file is selected for vi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screen mode it's displayed in..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display card has more than one display mod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supported by a driver of version 2.0 or lower,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will force the screen into its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. For example, if you're looking at a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n a super VGA card, holding down the Ctrl key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320 by 200 pixel standar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driver of version 2.1 or better,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key will cause a menu to appear offering you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display modes with the most appropri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Select a mode and hit Enter or hit Esc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elect the most appropriate mode, that i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ve done had you not held down the Ctrl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take your finger off the Ctrl ke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ove the menu item selector. Note also that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held down when you hit Enter to select a file..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t thereafter. The menu will not appear until the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inishes its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version your screen driver is by loo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 box from the main menu. Also, be aware that some driv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screen mode available. In this case, no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can go wrong in viewing a fi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Graphic Workshop for the wrong kind of display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see random characters rather than a pictur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heck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raphic Workshop could not find enough memory to un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, it will abort the process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r picture requires more colours than your c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Graphic Workshop will tell you this. Specif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 up a menu which will ask you how you want it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ur problem. The available options will v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isplay adapter you're using and the number of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rce this menu to appear when you view an im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left Shift key when you hit the Enter ke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do this to view some pictures in ways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isplayed. For example, you can preview an image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menu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picture as if you hadn't reached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always be disabled if the menu pops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astest way to see what a picture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looks like. It will show you the image in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options will dither your image down to monochro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see the discussion on dither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tter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your image as a high contrast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play your image as a fixed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. It's a pretty reasonable repres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or a quick 'n nasty preview. Dither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wn 256 colours will result in a much better displ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ake considerably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reversed. Colour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neg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teen and 256 colour display modes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the VGA colour palette while a pictur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'r' and 'R' keys will increase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ed in a picture, the 'g' and 'G' keys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green, the 'b' and 'B' keys will adju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The 'i' and 'I' keys will adjust the overall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The 'c' and 'C' keys will adjust the contra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=' key will return the picture to its normal stat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justments only affect the original picture t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... they do not alter the palette in the file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ave the changes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en you hit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view mode, a file format menu will pop up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you can save the file you've viewed and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of. The new file will be saved with "A_" befo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.. if your viewed and adjusted PICTURE.GIF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"A_PICTUR.GIF". In fact, you can have it sav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the Esc key when the file format menu pops up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any sort of LaserJet Plus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megabyte of memory or more or any sort of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You can print to any dot matrix or inkjet prin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 by a Graphic Workshop external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ttempt to print PostScript data to a LaserJ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you'll get reams of meaningles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omes with built in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rivers. This includes colour PostScript and LaserJe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II series printers. You only need an external prin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to a dot matrix or 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print a picture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 to laser printers. These allow you to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n four possible sizes. You might want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to see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picture to fill as much of the printed p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select the appropriate autosize mode.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hoose the resolution and ori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appropriate for each picture you print. Not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elect one of the four available resolutions,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bably will not print right to the edge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pictures printed to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 will be reproduced as halfto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a colour or grey scale picture to a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, the image will be dithered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type is set using GWSINSTL. You might want to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dithering elsewhere in this document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uitable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can be printed in colour to a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 to a colour inkjet or dot matrix prin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driver. Colour PostScript printing can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WSINSTL or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only colour non-PostScrip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s for the Hewlett-Packard PaintJet and Kodak Dico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output can be printed in either portrait or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can set this up using GWSINSTL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. Note that if you print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landscape mode, the printer itself will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ata. This isn't actually all that fast for many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t of images to print in landscape mod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that it's quicker to have Graphic Workshop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n print the rot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setting has no effect for dot matri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ports LPT1, LPT2 or LPT3. The defaul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an be set up using GWSINSTL or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Note that the printer port settings are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inter drivers. All of the standard dot matr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jet drivers included with Graphic Workshop prin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Graphic Workshop to print to a fil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disk, by using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The command line switches are discussed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Print files are named using the name of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and the extension PRN. Note that you can only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or laser printer output. Dot matrix and inkje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print to fi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 of Graphic Workshop output can include an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about the picture on it you like. Se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more information about enabl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resolution of dot matrix printing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have a printer for which there is n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one of the Epson FX-80 drivers will probably wor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t matrix printers support the Epson FX-80 stand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ight not be as good as your printer can manage, but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a blank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a batch function. If you tag multiple fil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, each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convert a file of any form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any other format... with a few restrictions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have the same name as the original but a new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PICTURE.MAC into an IMG file will create PICTURE.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MAC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atch convert any mixture of file typ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Any files which are in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you've requested will simply be ignored. The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onvert pictures having more bits of colou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mat can handle. For example, you cannot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Targa file directly to an 8-bit GIF file.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9 colour reduction facility to do this. Like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colour file to a monochrome one, you'd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dith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ther useful things to note about convers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onvert to TXT files. You can convert from 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y were created by Graphic Workshop.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PS files, but the resulting image will be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preview, and probably won't look very good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rom files which Graphic Workshop won't rea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't convert from a vector W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sort of magical process by which colour im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into pretty attractive black and white ver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on a monochrome screen or a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urce files for dithering must have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ften works a lot better if you scal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up. Graphic Workshop lets you dither with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from "size as" up to 500 percent expans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an image will look like dither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s menu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3 function only dithers to monochrome.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handled by one of the functions of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fairly slow process, and the better the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the slower it gets. Big files and re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can take half an hour or more on a slowe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esults are us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best, dithering can look better than halfton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file can be printed on both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Dithered files sent to a PostScript printer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halft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raphic Workshop dither a file, i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you of the type selected and with "D_" befor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ICTURE.GIF could be dithered to D_PICTUR.IMG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GIF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... and fastest... form of dithering is a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. This does not produce great results, but it'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hree dithering algorithms use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 diffusion". These produce really nice looking di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quite slow. The fastest... and least attractive..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yd-Steinberg. The best... and by far the slowest... is Stuc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kes dither is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f these dithers come in two flavours, U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irectional... and BD... bidirectional. These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n to experiment with the dithering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 bit to see what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scans an image line by lin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working down to the lower right corner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you will find that if you rotate an image by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dither it and then rotate the dithered vers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wo hundred and seventy degrees, you'll ge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than you would have had you dithered the original im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batch function. You can tag a number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m up to dith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 will show you some basic information about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. Among other things, it will tell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 file needs to unpack into. You can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ether the file in question will f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OS memory or whether extra memory will be requir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cussed previously. The amount of availabl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"?" key from with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t's worth mentioning that this numb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lowest memory requirement for the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ome functions will require significantl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in the Get Info box displays the file com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ny. The comments vary from format to format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having nothing better to say, they'll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 formats actually contain a lot more informat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normal Get Info box. TIFF fil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n contain the name of the artist responsible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software used to create them and so on.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ort of optional information for formats which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"details" option of the F4 box when it'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scroll you through the detail window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, for example, if you get information about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or IFF/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F4 for Details" prompt is visible, clicking in th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box will invoke the details option too. Onc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, clicking in the upper half of the box will scroll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lower half will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Get Info and details information for E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tain to the TIF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some external assistance in fully interpr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prompt you for a destination fil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your selected file on a dithered monochrom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r image will be scaled to fit the screen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big it is in real life. Initially, the exterior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ramed by a cropping box. If you hold down the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four arrow keys will adjust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Note that you'll have to use the down and right key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left keys will do anything. If you hold dow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, the arrow keys will move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If you hit the Home key, the box will snap ba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. The co-ordinates of the upper left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s as well as the dimensions of the cropped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F10, your cropped fragment will be written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le will have the name of your original file with "C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front of it and the extension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sc no destination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pping function requires a revision two scree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urrent Graphic Workshop screen drivers will wor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unusual ones may not have been updated.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revision two drivers can be found in the scr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een of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ing is a batch function. Note that if you use Esc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pped file in a batch, the rest of the b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 function does not hav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reversed version of any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will have the same name as the original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_" appended to the front of it. Thus, reversing PICTURE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you with R_PICTUR.MAC. If you reverse a colou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colour negative. These look weird... we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use for them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pop up a menu offering you fiv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You can rotate an image in ninety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and you can flip it horizontally or verticall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ork on images of any number of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inety and two hundred and seventy degre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take a very long time if your images are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 of virtual memory... this assumes that you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. Them's th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images will be stored in files with "T_"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. Thus PICTURE.GIF will become T_PICTUR.GIF afte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transformations have been wrought upon it. If you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n flip the rotated image, for example, i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_PICT.GIF, and so on, with intermediate fil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allow you to scale files from 25 to 500 perc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files will not be altered when you scale them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prefix "S_" will be created. Thus, PICTUR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S_PICTUR.GIF afte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 picture can produce some really ugly result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 scale. Bear in mind that scaling b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.. down to seventy five or fifty percent,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percent and so on... will produce less ugly resul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y arbit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caling modes available... propor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orphic and by size. Proportional scaling will scal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centage in both directions. Anamorphic will scale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rcentages in each direction. Scaling by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iles by whatever percentages are necessary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a defined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values you enter will be rounded to the neares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. Thus, 42.5 percent will really be 4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cale by size to any dimensions in the range of 16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fairl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avoid scaling dithered monochrom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Nothing terribly bad will happen, but for reas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obvious if you think about it, the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real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aling percentage you enter determin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image relative to the source imag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ercentage of scaling. Thus, entering 25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which is one quarter... 25 percent...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Entering 200 will creat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big... 200 percent of... the original. Entering 10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stination image identical to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caling will be the same in both dimens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8 while the scaling box is visible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dependent horizontal and vertical values. Hit F8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ble to enter the actual dimensions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scal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a submenu which will allow you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ecial tools for working with colour image fi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are batch functions. The destination fil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_" in front of their names. Note that these func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create destination files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n the source files they're derived from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, for example, to reduce a 256-colour file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colour one. It's particularly useful for reducing 24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6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reduce the number of colours in a file,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get lost. The simplest form of colour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remapping". This simply means that the destination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best colour palette it can, and that all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placed with colours from that palette.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ually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ing, also available in this function,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ly better results. With colour dithering, you can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own to eight bits with very little loss of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u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reates a grey scale destination im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ource image. The number of bits of colour w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mor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less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s source image. This function is particular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effects of scanning moire patterns ca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can a previously screened original. In les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if you scan pictures of nude women from magaz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ing the image files will reduce the interferen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hich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viewed through wat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po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in whic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large square areas. This effect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d by television news to obscure the faces of peop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to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o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24-bit file with the sa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a file with fewer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inhale images into Graphic Workshop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, assuming that you loaded a suitable scanner dri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ed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canner drivers are pretty specific to the sc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written for. The Scanjet Plus driver, for exampl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rive a Scanjet Plus and will be of no real us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ort of scanner. We will be creating mor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 time... check wit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more information about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urrent drivers check to see if they're reall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anners they were designed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e Scan function, a menu will pop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cause the current image to be scan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choose the number of bits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your image with. Some of the options may be inacce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capabilities of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have only a portion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. In effect, it allows you to crop a coarse pre-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then applies this window to an image wit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See the section of cropping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instructions on using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the number of dots per in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scanner will scan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make sure your scanne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properly. This test is performed every tim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function, so you need not perform it explicitl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ha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display the most recent error messag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Most of the time this will be "No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tell you how big a file your current imag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f it were to be scanned as well as the number of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ey levels it would contain. Note that the "Packed 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is box is largely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reset the scanner to its power-up defaul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delete any image data you have in memor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an...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brightnes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contra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a format to sav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. It will then save it and return you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ats which are incapable of supporting your curren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leave the scanning menu without scanning 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If you have previously scanned an image which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aved it will ask if you want to save it before you g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 after Save file in the scanning menu ar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driver for your scanner. See your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how to use them. As a rule, they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run through its menus, Graphic Worksh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cript files. A script file is a list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Having been given a script file to work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perform a number of functi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or 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facility is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ituations in which another application wishe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have it convert, print, view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some files in the background and then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and command line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detail in the documentation for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disk, as foun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nvolves using the installer, GWSINSTL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of Graphic Workshop is handled by a separat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GWS.EXE as small as possible, leaving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INSTL program actually modifies GWS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WS.EXE and GWS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WS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WSINSTL.EXE and GWS.EXE in the s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A menu will appear which will let you edit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add or change your screen driver and add or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DRV.RES. The printer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PDR.RES. These files must be in the same directory as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be able to find them. If one or both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 corresponding options in the main screen of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Graphic Workshop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its state. Hitting Enter when the cursor is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WSINSTL and select this screen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just the settings of its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items can be overridden by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, should you need the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screen colours. By defaul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ets of screen colours, to wit, a colour se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ly blue and a monochrome set. If you don't lik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hit F1 when the cursor is on this ite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item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lect the type of video card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. It defaults to AUTODETECT, 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attempt to figure out what sort of car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You may have to change this if you hav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rd which causes it to guess incorrectly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if you have a super VGA card wish to use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, set this field to SUPER VGA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 use the screen driver setup screen,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to select a suit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lsewhere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ditable item. It selects the number of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which Graphic Workshop will reserv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memory elsewhere in this documen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ost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ether to assume that your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type of dithering to use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olour or grey scale picture to a LaserJet o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is defaults to BAYER, which is fast but ugly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options if you'd lik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default orientation for print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pu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llow you to determine what, if anything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bottoms of pages which Graphic Workshop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Graphic Workshop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Graphic Workshop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EPS files will be created with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ome applications, such as Gray F/X,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grey sca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importing grey scale files into a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otherwise using them to print with and to 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lour/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Th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expansion item will be ignored if this item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self-displaying EXE pic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ee the section on EXE pictures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WS.EXE and GWS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om anywhere on your hard drive if it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initially default to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WSINSTL for the first time. This will be correct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registered Graphic Workshop, type your na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. This, in conjunction with the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hen you registered the software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and counter. Note that you must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exactly as it is written on the page with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Case, spaces and punctuation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super-VGA screen dri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a driver which is in keeping with the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 your system. If you attempt to display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n Graphic Workshop and the display misbehaves,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have the 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also need a driver which can drive i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s a rule, all the super VGA drivers will handle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Some can do better than this, but not all of them.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ropping and scanning functions requir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creen drivers or better. The F2 screen display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numbers of drivers with revision two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s of version 6.1e of Graphic Workshop,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up a menu to allow you to select a screen mod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trl key when you go to view a file. This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vailable if you have a driver of version 2.1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ard. New drivers are coming...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a version 2.1 driver yet, please be patient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 based features will 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have been written by users of Graphic Workshop.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write a driver, see the section on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16 colour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as developed by Marcel Ward in Aberystwyth, W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owners of Amstrad PCs having the custom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s supplied with these systems to look a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We haven't tested this driver, lacking an Amstr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look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se authors for thei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standard is supported by a number of super VGA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ir own proprietary standards. If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ESA, either directly or through the use of a TS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driver. This is especially handy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dedicated driver as yet. This card provides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resolution out to 1280 by 1024 pixels assuming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is mode. Note that the driver will onl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isplay modes which your card actually support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or a mode which does not exist on your card,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irly new display card and are uncertai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s VESA, try this driver. If you attemp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3.GIF and only see the frog... with no text...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does not work with some fairly flaky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such as the one on the Orchid Fahrenheit 1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Oak Technologie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The higher resolution drivers also suppor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, and will select the appropria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X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resolution drivers also support the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will select the appropriate mode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4000X driver will support 1024 by 768 pixels a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nd 640 by 480 or 800 by 600 pixels of 24-bit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Tseng 4000 board with the Sierra DAC on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It will allow you to view 24-bit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TIGA 3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the Hercules Graphic Station car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Graphic Station card, a VGA card only actually does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olour. The 24-bit colour mode of the Graphic St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esolution of 512 by 480 pixels. Its aspect ratio isn'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od, but you can fiddle the monitor controls...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.. to get pretty reasonable pictures. This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other cards supporting the Texas Instrument TIGA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promises. Note that this is a VGA level driver only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24 bi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Trident 8900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two lower resolution drivers have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r 8800 series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featured driver for the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This driver also works with the Dell super-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a Paradise sixteen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Paradise Professional card (and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). It supports both the 640 by 400 and 640 by 480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rivers for the newer Paradise cards which use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hips. You can tell if you have one by the mark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ip... you'll find the number 90C30 thereon. The 102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driver requires a megabyte on board. It supports th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mode, which means that if you have a RAMDA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t will allow you to look at 24-bit images directly i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80 and 800 by 600 pixel resolution.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, above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o as not to use the 800 by 600 pixel EGA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the Paradise card, as this causes the super-V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ell to click a (loud) internal relay every time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If you don't mind the relay, or you want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,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driver with the 800 by 600 pixel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umour has it that some Dell systems have been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and Video 7 cards rather than Paradise cards. If your D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so equipped... or if you can't get GWS to 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VGA modes with one of the above two drivers..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ATI VGA Wonder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re is also a driver for the ATI-XL card,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colour support at 640 by 480 pixels. This requir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memory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Graphic Worksho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xternal colour printers. At present, the on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vailable is for the Hewlett-Packard PaintJet and Kod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ix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driver for your printer in the availa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rs, you can probably use the Epson FX-80 driver. Most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 emulate this standard. If you'd lik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see the section on the Graphic Workshop accesso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pson LQ and LX drivers, the IBM Pro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nasonic and Roland drivers were all written by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s of Ashtree Software. They're particularly slick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sk you what resolution you want to print at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these, but they look to be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ANNER DRIVER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select a scanner driver. At present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wlett-Packard Scanjet Plus and Scanjet IIC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e creating more scanner drivers if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is feature i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phic Workshop by typing GWS at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un using the default settings, as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ere may be times when you'll want to overri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emporarily, and rather than running the install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command line switches. These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when they're used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Graphic Workshop, it will return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command line switches should only b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Graphic Worksho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command line switches, make sure that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on the command line by a space. Note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ensitive. For example, this is a legal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with som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/SVG /vir /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old Graphic Workshop to work with a super 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nd a col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Graphic Workshop both under DO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 can add command line switches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Windows PIF file for Graphic Workshop to adju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command line switch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recognizes. Most of these option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in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R -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- use the C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- use the E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- use the V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R - use the Hercules car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G - use the currently installed super VGA driv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FN - enable prin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T - enable prin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S - enable printing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L - enable printing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S - enable print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D - disable all the foregoing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 - print in portrait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N - print in landscape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N - print to a file, rather tha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M - assume a monochrom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 - assume a col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n - set print dither (n=B:Bayer, F:Floyd-Steinberg, U:Burkes, S:Stuc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n - set printer port (n=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n - set Postscript screen size (n=10, 20, 30, 40, 50, 60, 70 o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F - set PostScript halftone screen to the print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PP - en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N - dis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No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RL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MacPaint MacBinar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MacPaint MacBinary hea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 - Create colou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G - 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TIFF files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TIFF files R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P -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N - Do not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C -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N - Do not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files as GIF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files as FIF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not been written to run under Desq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may not do so reliably. It gets into trou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witches into a super-VGA graphics mode, which Desq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detect. Quarterdeck maintains that it does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under recent releases of their packag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... we have not had the opportunity to test th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Graphic Workshop uses memory,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running it under multi-tasking or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with the exception of Windows 3.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DOS, GeoWorks and such may cause it to misbe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great for getting images into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documents. Here are a few tips for getting the mo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bitmapped images should be converted into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Ventura. Note that while Ventura will impo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with up to 16 colours, the results are rarely pret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do much better to halftone or dither colour PCX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oured an image into a frame, use the Sizing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the Frames menu to select "By Scale Factors."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width to the natural size of the image... as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.. or to some integral multiple of it. This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r plaid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halftones from colour images by conver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. Ventura allows you a great deal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ay the grey scale and screening information i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halftones in Ventura by converting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files to IMG files and importing thes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to this over using grey scale TIFF fil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and screening information will not be adjustabl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of this writing the Windows and Macintosh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ntura did not seem to like IMG files with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Define Colours option of the Frame men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s shades of grey rather than as colours... and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GA or VGA monitor... grey scale TIFF fil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pters as pretty slick littl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ill be creating grey scale TIFF fi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ntura, you should enable grey scale TIFF and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bitmapped images into Corel Draw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'll be handled once they get there by choosing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use. Imported PCX files will be scaled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pon entering Corel Draw, with the result that it'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djust them to get a one to on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image pixels and the printer pixels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X files print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, on the other hand, import initially with on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If you use TIFF files and leave them at thei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or stretch them to integral multiples of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hey'll print without distortion or pla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 imported into Corel Draw come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es... these can look very sli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. Colour TIFF files are useful if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ting your Corel Draw files to a colour output device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etting them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eck out "Mastering Corel Draw 3" by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immer, published by Sybex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Workshop accessory disk provides you with too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uper-VGA screen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canner driver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external printer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ommand line and script language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ipulate the resource files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problems with PCX files generated by some FAX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way Graphic Workshop use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will not need this disk. It's primari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anyone wishing to integrat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applications and users with the specific problem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ncludes the source code for a skeletal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the source code for a printer driver,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nner driver and a script resource, among other thing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MASM and LINK or TLINK to create driver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 provided with this disk. You'll also need a mo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bility in 8088-series 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for using the script language interfa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accessories disk is available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Graphic Workshop for $10.00 if it's ordere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or for $20.00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Graphic Workshop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v.32bis, eight data bits, no parity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Graphic Workshop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Graphic Workshop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and counter. More to the point, though,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 feel good. We've not infested Graphic Workshop with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 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Graphic Workshop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Graphic Workshop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n this ZIP to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Graphic Workshop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Please don't send us Eurocheques..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TAB book 3558)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will be available at the end of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Graphic Workshop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eive numerous requests for copies of our applic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we don't have the facilitie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disks in response to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provide you with a disk containing copies of our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pplications for $10.00 (US). This covers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, postage and packaging. Alternately, you ca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s of our applications from CompuSer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it under the following terms. No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us is required if you abide by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ransforms, flips, rotates, scales, crop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, scans, quantizes and wreaks special effects on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R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o CUT, Targa, EXE, TXT and EPS files. It drives CGA,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 and pretty well all super VGA cards. It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and LaserJet Plus laser printers,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inkjets and most dot matrix printe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extended and expanded memory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nvert colour image files into superb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for 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ransforms, flips, ro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s, crops, colour adjusts, scans, quantize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, MSP, IFF/LBM, BMP, RLE, Halo CUT, Targa and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aphic Workshop for Windows will display and prin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nd printer respectively that can be driven by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menus. Includes 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 super-VGA paint program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will let you create and edit pictures stored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s that Graphic Workshop supports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. It features a rich selection of drawing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tools, XMS and EMS support to work on larg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user friendly interface. Looking very much lik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n colour, it's a powerful application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qually useful for picture collectors, artists and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users... it makes a quick and easy to us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too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I VGA Wonder cards. Note that you must hav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VGA cards to use Desktop Paint 256... it does not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320 by 200 pixel "standard" VGA mode.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 (AVAILABLE THIRD QUART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ll the formats Graphic Workshop support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EPS. It has EMS and XMS support to handle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ny size, an intuitive user interface and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image creation and manipulation tools.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can utilize fonts from many other sources, including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, Macintosh FONT and NFNT resources and Windows F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requires a VGA card and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29-4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what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r - Added mouse support. Fixed a problem with the W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at caused it to abort on WPG file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screen capture utility. Added fades and O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to the EXE format. Fixed a bug in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hat caused the scale function to choose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format. Fixed a bug in th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and one in the BMP resource that caused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me 24-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q - Added drivers for Oak Technologies VG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rewrote the GIF format resource to make it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proof. Added a GIF 89a write option. Added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to the view mode. Simplified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 lot, deleted some of the obsolete options and re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diffused dither with eight-colour Bayer dithering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for a quick previ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p - Added Windows RLE support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reate compressed Windows wallpaper and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initial Window logo. Added a scale to size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8 scaling function. Added a time delay option fo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.. make your own slide shows. Added new tags to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o create TIFF files which will import cor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DRAW 3.0. Modified GWSINSTL to make the GWS.RES pa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page defaul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o - Implemented registration numbers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for registered users, fixed a bug in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and added super-VGA support to it. Fixed several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BM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n - Improved the TIFF support for certain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use types of colour TIFF files. Fixed an irregular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m - Fixed an inconsistency in the way WPG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. Added 24-bit IMG capability. Added a VES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Fixed a bug which made sixteen-colour EXE files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ly now and again. Fixed a bug in the printing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uage. History lurches erratically forwar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l - Fixed several bugs in the PIC and WP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one in GWSINSTL, which caused the EPS preview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k - Improved the TIFF file format resourc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ore TIFF file variations. TIFF files and Tory polit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nt here to vex us... it's a shame you can't look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ing TIFF files into oblivion. Fixed a minor bug in the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monochrome dithe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j - Fixed a bug in the WPG format which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ge WPG files not to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i - Considerably sped up the colour remapping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effects functions. This will shorten the time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olour remapping, dithering, softening, sharpening and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. Added a Tseng 4000X driver to support Tse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erra DAC. This will allow users of these card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irectly. Fixed a bug in the TIFF form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it from properly decoding some TIFF files, most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Corel Draw. Improved the EXE forma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colour grey scale files correctly 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h - Fixed a potential memory allocation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nder screen. Added new Paradise D serie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for the one megabyte Paradise card with a RAMD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is card, the new drivers will let you view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. Added a work-around for the EXE file form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tecting some types of display cards and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card detection. Added a tag all command to the ma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Added a mode selection menu to the RGB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g - Fixed a bug in the quantized dither view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romote to 24 bits to the F9 effects menu. Added an ATI-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driver. Fixed a bug in the remap to gre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only turned up after adding the ATI-X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Targa format which caused true 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lettes to be read incorrectly. Why would a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require a palette, you ask... Added landscape pri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rinters and autosize modes for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Fixed a bug in the PCX format which caused some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 to view improperly. Improved the pre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multiple-bit images to PostScript printers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em print out with more lifelike halftones.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ompensation for expanded grey scale TIFF files as we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urve. Added new drivers for ATI and Trident cards.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f - Fixed a bug in the rotate function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monochrome files rotated by 90 or 270 degre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d or crash Graphic Workshop, depending on how bi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e - Added a menu so that screen drivers can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splay mode in viewing. Updated the Hercules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so it supports cropping. Fixed a bug the the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lock up occasionally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erfect Graphics format which caused it to abor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ixed two bugs in the TIFF format... one which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TIFF files from reading properly and anoth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four bit grey scale TIFF files to be writte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d - Fixed another bug in the Targa format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16-bit files to be read with the wrong colour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IFF/LBM format which caused some odd sized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read incorrectly. Fixed a bug in th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behave erratically now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wait box for the virtual memory allocation. Fix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veral of the file format resources which caused F9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o mangle sixteen-colour images and the scal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isbehave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c - Fixed a bug in the Targa format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pixel values to be interchanged in some types of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files. Disabled several features in the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ich should have been disabled all along. Added larg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b - Fixed a bug in the Hercules card driver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a - Added cropping, scanning and interacti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. The currently supported scanners include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Jet Plus and the HP ScanJet 2C. Almost all the screen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updated. Added Halo CUT file support and we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image file formats which would cause cert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y large image files to compress poorly. We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anager, which previously declined to dele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iles if there was no TEMP variable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pgraded the VGA screen drivers to display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no colour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d - Fixed several PostScript printing bu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way the Graphic Workshop file forma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c - Fixed a bug in the GIF format resour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GIF files to be written with bad screen descript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some other applications which read them. Also,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eng Labs drivers... these seem to get along b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b - Added details to the GIF format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that caused an "Error loading GRAF" messag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was set t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a - Fixed a bug which causes 16 x 16 pixel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 to hang or crash back to DOS and one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unction to omit the last line in 256-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 - A complete rewrite with countless new and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 likely story,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Graphic Workshop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