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G R A F I X  -  Version 5.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D o c u m e n t a t i o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Achim Bergmeis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Reichenberger Str. 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D-7140 Ludwigsbur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German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ow to work with 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1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2 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3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4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5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Import (of ASCII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Slide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Dele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X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Y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h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raph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Sav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5 L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6 I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5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6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7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tried to bring an exact diagram with pencil and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? I tried it - but only once. The result of this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tarted my computer in order to solve this problem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faced with the result of my efforts which is called 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program to make presentation and busines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it possible to transfer pure figures int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And this does GRAFIX by transfering your figures into 16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orms, e.g. bar charts, pie charts, line chart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Input of data GRAFIX offers a very comfortable input 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also import data, which are saved in ASCI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ata can be manipulated in various ways, can be saved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loaded ag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the choice between 16 different graphic form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g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nter additional texts to the charts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the graphics with various mea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ither print the produced pictures (Epson- or HP-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ave them in the PCX-format, in order to use them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always been horrified by programs you have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handbook with 1000 pages before you can work with i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keep the handling of GRAFIX as simple as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ing necessary progr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judge yourselves whether I managed to do so. I wish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un and a lot of succesful graphics by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im Berg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 is SHAREWARE. This means you can try the program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cide whether it's useful for you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e program and you want to work with it in futu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or the registration fee of 45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-version isn't limited in any way. Onl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at the beginning of the program is missing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Besides the registered version contains two addi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egistered version you can either send me a cheque or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n't forget your adress!! (Print the file ORDER.FRM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and send it back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est version of GRAFIX (without shareware hint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addition you will get the program GRAFFITI, a painting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which you can work on the charts created by Grafix (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aint new pic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sides you will get the program SPGRAF, with which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prites for the sprite-chart of Graf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aper updates of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files should be on the original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AFIX.EXE   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AFIX.DOC    which you are reading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TALL.EXE   installs the program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RDER.FRM     fo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*.BLK      example files for the use with 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*.DAT      example ASCII files for the im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*.SPR      example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FIX needs an EGA- or VGA graphic 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should have a mouse too, but you can also use GRAFIX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not so eff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installation of the program is rquired. You simply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"grafix" at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ave you should make a copy of your original disk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X is normally started without any parameter. But two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With some mouse drivers it's possible, that the mouse leave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es on the screen. Then try to start GRAFIX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(type "grafix m" at the DOS-Prompt). This should stop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i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: Normally GRAFIX automatically detects whether you have a EGA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card. If a VGA is found, GRAFIX will work in the 640 x 48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-mode. Sometimes it could be better to work in the 640 x 35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-EGA-mode (a saved picture is smaller in this mode and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 start GRAFIX with the parameter "e" (i.e. "grafix 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-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arameters can also be mixed, e.g. "grafix e m", or "grafix m e",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How to work with 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you can see the menu buttons, which can b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 mouse or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ttons is always marked with a different color.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an be shifted either with the cusor keys or by clicking anoth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 If you click the marked button with the mouse onc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ss &lt;Enter&gt;, this func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uttons always show the possibilities or functions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u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button with the question mark in the righ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With this button you can always call a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unction will be finished by using either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licking with the left mouse button always mean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function, while clicking with the right mouse button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normally ends a function, or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ognize that a function is activated that the corresponding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red and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 doesn't work with pulldown menus like a lot of other pr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sents the functions which you have at the very mo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t you will see that it is much faster to choos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below shows the menu structure of GRAFIX.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from one menu to the next, you come back with [Quit]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or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ata:     � Input  File  Import  Picture  Show  Info  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:        � Data  Graphic  Picture  Show  Info  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put File Import Delete Save X-Swap Y-Swap Print Qui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lken  3D-Balk  Reihe  Schraeg  Linie  Fl�che  Quer    Berge   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pel  3D-Stap  Torte  Kuchen   Kreis  S�ulen  Prozent Sprites 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int   Save   Text   Edit   Picture   Invert  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</w:t>
      </w:r>
      <w:r>
        <w:rPr/>
        <w:t>Small  Normal  Big  Quit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 Normal Landscape HPLaser P6NEC Quit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ctangle  Line  Draw  Pattern  Color  Copy  Delete 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Open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 of the program you can first see the opening menu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"Input File Import Picture Info Show End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n't any data immediately after the start of the program no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duced. Before you can do something different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me data. There are three different ways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menu item GRAFIX switches back in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, and shows the following input mask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     :  _____________________________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title   :  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value  :  ____0.00     Min.Value : ____0.00    Divisor : _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Y1-ident.   Y2-ident.   Y3-ident.   Y4-ident.   Y5-ide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__________  __________  __________  __________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__________�       0.0 �       0.0 �       0.0 �       0.0 �       0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__________�       0.0 �       0.0 �       0.0 �       0.0 �       0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__________�       0.0 �       0.0 �       0.0 �       0.0 �       0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�__________�       0.0 �       0.0 �       0.0 �       0.0 �       0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�__________�       0.0 �       0.0 �       0.0 �       0.0 �       0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�__________�       0.0 �       0.0 �       0.0 �       0.0 �       0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divides into two parts: you can define title, subtitle et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part, and you can input the actual data in the low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between the two parts with the keys &lt;PgUp&gt; and &lt;PgD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cursor with the arrowkeys, and with &lt;TAB&gt; and &lt;Shift&gt;+&lt;TAB&gt;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input fields. If you reach the lower/upper edge, the data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automatically scrolls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dentifier fields the input of any alphanumeric characters i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elds there are only figures accepted (if necessa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and minus-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defined up to 50 fields per column. But firs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Y1-column, before the Y2-column etc. can be defin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into the Y2-column, but not into the Y1-colum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ognize this data as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the input with &lt;F10&gt; and go back again to the normal GRAFIX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put the text of the title up to 35 characters. This tit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ic presentation as headline for the chart in bi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put a subtitle to the chart, which appears in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letters unter the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Maximum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put a maximum value for your data (which has to be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s the biggest value in your data; a value which is too litt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 automatically by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only effectiv with bar- and line-charts (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-,circle- and stack-charts) and fixes the y-scale. (It gets a bit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.g. a scale doesn't reach from 0 to 98.5 but from 0 to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input anything, the biggest value of the data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Minimum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value has two independe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egativ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egativ values in your data, you can input (ana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value) a lowest value in order to design the sca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too, the lowest value is based automatically, if you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ositiv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have positive data, you can determine with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the beginning of the y-scale, this means, the y-sca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zero, but with the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resent some statistics, which only ha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80 and 300, all the bars would almost loo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put 270 as minimum value and 300 as maximum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only the area between 270 and 300 is shown. So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ch clearer presentation of the sing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ond meaning of the minimum value is only effectiv with ba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-charts (but not with pie-,circle- and stack-ch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input anything, the minimum value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5 Di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divisor" you can fix how often your Y-scale is di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tween 1 and 99. But it wouldn't be very good,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ver 20, as you could hardly read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input anything, the divisor will automatically b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saved some data, you can read them with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chosen the function, all files in the curren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BLK" are shown in a file selection box i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You can choose a file with the mouse or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change the actual drive by clicking on one of the bo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s, or with the corresponding character A, B, C,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 file, the data are read. A small window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has happened. Confirm this message by pressing any key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ort-function you can read data files which are i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As most databases or spreadsheet-programs can save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CII-format, you have the possibility, to impor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nto 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of course, have to be arranged in a certa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the input file must have the extension ".DAT".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 pure ASCII-file and may only consist one single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ingle identifi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put file must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number of columns (1.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number of rows (1.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ntir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e X-identifier of the first row, followed b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rst row (1.column, 2.column, 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x-identifier of the second row, followed b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cond ro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headline of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necessary a subtitle for the chart; if no subtitl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Y-identifier of the single columns; as many as given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an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(* number of columns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 (* number of rows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                         (* identifier of the 1.row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                           (* value of 1.row, 1.colum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                           (* value of 1.row, 2.colum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                            (* value of 1.row, 3.colum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er                         (* identifier of 2.row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                          (* value of 2.row, 1.colum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ter                         (* identifier of the 4.row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5                            (* value of 4.row, 1.colum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                            (* value of 4.row, 2.colum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                            (* value of 4.row, 3.colum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1991                     (* headline of the chart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fferent regions           (* subtitle of the chart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1                       (* identifier of the 1.colum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2                       (* identifier of the 2.colum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3                       (* identifier of the 3.colum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                            (* maximum value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            (* minimum value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            (* divisor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examine the example files on the disc (thos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). Then it will be clear, how the input files have to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the saved charts (or other pictures in PCX-forma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selection box you can choose a file with the extension 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ainly intented to load the saved GRAFIX-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load other PCX-pictures as well. If this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the working window of GRAFIX, it will be cut.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gger pictures is not poosi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Slide-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ow your saved PCX-pictures on the screen in an endless slide-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e function, you get the same file selction bo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 In addition you can see a box where the chosen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Up to 24 pictures can be chosen (by clicking on "Cancel"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you can stop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asked how long (in seconds) each single picture is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n a value between 1 and 99. (If you press any key during a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you change immediately to the next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slide-show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ly shows the actual version number and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inish the program you are asked whether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Y&gt; or &lt;Return&gt; for Yes, &lt;N&gt; or &lt;ESC&gt; for No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Main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given in data, or read it from a file you will have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enu point "Data" leads you into the Data-Menu, the Menu point "Graph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hart-Menu. All theo other menu points have got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 Data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Menu you have the choice between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put  File  Import  Save  Delete  X-Swap  Y-Swap  Qu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menu points work exactly like described in the Opening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you can save your data in a file with the extension ".BL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you are asked for a file name. Give only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with the exact path if you want it in another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BLK is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lready exist a file with this name, you will get a warning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ide whether to overwrite this file, or to save your data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ESC&gt; or the right mousekey you can end this function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you can delete the entire input mask.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ll be deleted from memory. Before you can carry on wor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i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X-Sw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a complete row of the input mask (i.e.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Y1-Y5-values) with annoth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e function a window opens where you can first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re defined, and where you are asked for the rows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First give the number of the first row, which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umber of the row which shall be chang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ESC&gt; or clicking the right mousekey you can end the func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out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Y-Sw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above you can change with this function tw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ESC&gt; or clicking the right mousekey you can end the func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out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print your actual data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Chart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the options are displayed as icons. They are chosen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nus (either with the mouse or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seful to describe the single charts here. Just tr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in order to see what can be made with them and what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oints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n't translated the german names of the various chart form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show clearly enough what is meant with th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Tips and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Torte], [Kuchen], [Kreis] and [Sprites] can only present 1 dat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ly the Y1-column. If you have also defined the other column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ent them you have to change the columns with the function "Y-Sw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he data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unctions [Torte], [Kuchen] and [Kreis] only function neatl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data rows are defined. A pie-chart can also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segments, but the inscription isn't recognizable clearl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is you simply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re is only 1 column defined, with the options [Balken], [3D-Balk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[Quer] the bars are shown in different colors and in the sa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defined 2, 3 or 4 columns, 2, 3 or 4 bar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longing together, were at the same time the bars of one colum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olor and the s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re is defined only 1 column with the option [S�ulen]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re presented in different colors. If there are def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the single columns are presented one on top of the oth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lumns have the same patterns and the s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unctions [Stapel], [3D-Stapel], [Reihe] and [Prozent] are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more than one column defined (though they also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column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the function [Stapel] can be useful with only 1 column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s should get the s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gativ values are not possible with [Torte], [Kuchen], [Krei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apel], [Berg] and [Prozent]. If you try this you will get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unctions [S�ulen], [Schr�g] and [Sprites] negativ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ossible either in this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Prozent] is actually a mixture between bar-chart and pie-char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are not presented according to their sizes, but as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, the Y-values belonging to one row, are added to 100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presented in their relation to each oth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 only useful if more than 1 column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chosen [Sprite] before the presentation of the cha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hoose from the file selection box a suitable "Sp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nt: In the Shareware-version of GRAFIX only 2 example spri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re included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In the registered Version you will also get the program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PGRAF with which you can make additional sprites ve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onveniently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functions [Balken], [3D-Balken] and [Quer] you can presen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s at the same time but not more (e.g. 5 columns with 40 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efined e.g. all 5 columns with 50 rows you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ed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unctions [Linien], [Fl�che] and [Berg] are not presentable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ata row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's the most useful thing to try all the functions in order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sent your data most effectfully. You should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ies which the data-menu and the input mas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Graphic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osen chart is presented you habe the choice betwee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Print   Save   Text   Edit   Picture   Invert   Quit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other menu by clicking this menu point. And agai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poossibilities to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:     A special printing option for a 9-needle-printer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able for 24-needle-printer in order to see how the ch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:    Gives with a 24-needle-printer a neat print. The char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a big as a picture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: The chart is printed in landscape format. This optio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r a 24-needle-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: If you have a VGA-card you should chose th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when your printer is able to prin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EGA-mode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first three printing options are mainly desingned for Epson-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tible needle-printers. But they should function with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in a satisfactor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aser: Printing option for the HP-Laserjet and compatible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d for the HP-Deskjet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: These option doesn't work with needle-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sides the programm isn't checking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on-line or not. Please switch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and then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NEC:   Special option for the NEC P6 and compatible printer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also with most Epson-compatibles). The char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ndscap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Saving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you can save your chart in the ".PCX"-forma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n working with a Painting program, e.g. PC Paintbrush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to a suitable word processor or a desktop publis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you will be asked for a file name for the pictur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. Just give in only the name (without extension), ".PC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ith this name already exists, the program will give you a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he possibility to overwrite the existing file, o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icture is saved a growing bar shows how far the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you can input any texts (comments for your charts,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r other inscriptions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chosen the function a new menu opens. Then you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: A small font used for th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: The normal system font used for the sub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  : A big font used for th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choosen a font, the mousecursor moves into the graph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with the left mousekey on the place where you want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. Then a little frame appears (just as big as a letter) as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. You can direct this cursor over the hol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keys and input text at any place you like. You can e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rk without a mouse the frame for input appears in the lef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 after you have choosen a font. You can direc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keys and input text at an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unction hav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: This always leads you one text row down, referring to you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clicked a point in the middle of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and then input text &lt;RETURN&gt; leads you to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of the screen, but only one lin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: This key alsways leads you exactly to your basi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lace which you have clicked with the left mouse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, that the text input function is only thought to inpu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short comments for your charts. It can't offer the po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d processor. E.g you can't delete any letters with &lt;DEL&gt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. The only possibility of deleting is to overwrit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th &lt;Space&gt; or anot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point opens you another menu, which offers you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work on your charts 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: If you don't have a mouse you can't ope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as in the Main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 saved picture here again in order to print it or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I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 processors or DTP-programs (e.g. GeoDraw from Geoworks)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possibility of inverting a loaded pictur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ts in such  a program you should invert it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. Edit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-Menu into which you come over the menu-point [Edit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menu offers you various possibilities how you can work on your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 the input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ssibilities however function only with a mouse !!! You ca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the possibilities "Box  Lines  Paint  Pattern  Colors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 the mouse-cursor (usually shown as a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o a small cross, which can only be moved in the work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any point with the left mousekey, you set the firs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You will see a frame which you can draw over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(dont hold the mousekey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lick with the left mousekey draws the rectangle, a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key cancel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lick with the right mousekey end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as described above. But you can draw lin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P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left mousekey, you can paint with the mousecurso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 long as the left mousekey remain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key ends the fun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you can fill any figure with a pattern. Fir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by simply clicking at it, then another click with the left mou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area, in which the mousecursor is with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e pattern is always presented in the actual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ame way the area which is filled is limi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if you want to fill a green rectangle, you must hav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rawing color; otherwise the whole screen can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general this function should be used very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you can choose a drawing color by simply clicking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you can copy a part of the screen. First put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e area which you want to copy (as described above)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frame with the mouse on the screen. A click with the left mou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aptured part of the screen, a click with the right mou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e parts of the screen you can copy are limited in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ximum size may be two thirds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parts of the screen in the background color (i.e.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the same as by drawing boxes; instead of draw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rea is simp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l, that was all. Even if GRAFIX doesn't satisfy all demands it fil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s task to present data in an effective way. Some functions e.g.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dit-Menu were simply made for playing. But then I noticed that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do quite a lot with them - in addition with the text input func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 just playing with it is fun. Just try it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hope you will have fun with GRAFIX and will be able to use it for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rpose. If you have any hints or suggestions concerning this progra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contact me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remember to register the program if you use it regularly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