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LIST Version 1.1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me your comments about GIFLIST 1.0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egistering at this time.  Only by getting feed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who have taken the time to try this program can I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mprove GIFLIST.  Please comment on what you like, dis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like to see in future versions, bu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untered, &amp; anything else that comes to mind.  Thank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Bob La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05 Fraganc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a, FL 33615-2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