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DS - Graphics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Paul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by 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1991 Paul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Use..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DS Can Do For You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DS Does NOT Do!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S Text Scree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ommand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etail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And Solutions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 will be available in 3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is "demo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ShareWare version for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Full Blown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ce not set at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support will be provid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Sands Poi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s River New Jersey 08755-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(908) 286-0080,  Fax (908) 349-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6667,1522  Bob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e Author and/or the Distributors of GDS ESPECI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Y RESPONSIBILITY FOR ANY LOSS OF SOFTWARE OR ANY OTH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NVENIENCE CAUSED BY THE BETA VERSIONS OF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all versions up to and including GDS103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nown serious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107.ZIP may be distributed and used freely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and/or the included documentation. 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 will be considered an infring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ttempt to disassemble and/or extract code from this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copyright infringement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II and associates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Phase II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/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any other reason, even if Phase II or an agent of 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's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, I was working on a simple card game and neede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ack graphics.  I referred to a library of GIF files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to put on the backs of cards and found about 30 fil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cenery and pieces which could be used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converted a set of GIFs into IFF format and loade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 Enhanced.  Deluxe Paint is one of the more powerfu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 was very surprised to find that the brush siz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K (a forgivable programming limit).  After messing around with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ing chunks of images down in a nice orderly fashio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ults that I wanted, I deleted the whole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very happy to find a program called 'GIFDESK'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t seemed to be just what I was looking for, and it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for me also.  The documentation said it c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, but it was designed for cataloging pictures, rather than ju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.  Great!  Now I could get the graphics done,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my 150 megabytes of GI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GIFDESK is great for a simple catalog program, but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preserving images.  The version I have simply grabs d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d slaps them in a reduced space.  Although I'm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also use a generic palette which further reduces th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all images get stomped on, some are very simply un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lem which was mounting in the back of my mind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IF viewer I've seen either has mounds of technical problems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/bugs, or a user interface that would scare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disgusted, in between projects, and wired on coffe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CompuServe's GIF file specifications for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to work.  A day later, GDS 1.00 was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claims that GDS is everything.  The general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ased around a very few simple concept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also overcomes a lot of other problems like "odd aspect ratios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umber of very large or odd shaped GIF's that I ha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e entire image before GDS.  Then there is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"Oh that picture! You have to use ViewerX to see tha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ut not least effort was to support the GIF89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these files was no problem but we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hat could view '89a with any reliabilit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"save" function was changed back to '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 ABO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S OF GDS DO NOT HAVE ALL OF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ATION.  SEE THE END OF THIS FILE FOR A LIS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SUPPORTED ONLY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program.  That doesn't mean it's free...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"demo" version contains all the functions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that the average user wi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veloped using tools and techniques which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any years to develop, and I hope it shows.  Because of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will be taken very ser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** derive benefit from this software professional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DO NOT sell it.  DO NOT bundle it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old for money (this does not include shipping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use GDS to catalog your GIFs for your users!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you are using it, how you like it,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  I am very interested in providing good software (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s, but I'm not about to write any more unless you all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OMPLAIN:  Most complaints come from people that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free.  Let me explain something here. 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arn you that you are very evil if you don't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author. Whereas we encourage you to freely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for private purposes. If you would lik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future updates or intend to use it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AT GDS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is a very intuitive graphics file viewer.  It has a (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 user interface based on many years of GUI experi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 easier graphics view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reads GIF87a, GIF89a, BBM, LBM, PCX, RIX, and MAC fil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87a, LBM, PCX, and RIX files directly from the scree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added in future versions.  If you really need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something, FAX or writ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easily allow you to queue up to 2800 images to sh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equence.  At 5 seconds per image, that's just under f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eating an image.  GDS reads successive images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MS or system RAM to minimize draw time, increasing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scale images to almost any size.  This capability come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're trying to reduce, enlarge or correct imag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Give system operators a break and don't use GDS to make large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re down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has a very good image cataloging section which reduc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images on the screen.  GDS creates spatial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, uses two levels of dithering and two dimensional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color distortion.  GDS can reduce up to 2304 image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024x768 graphics screen.  If you are a system operator of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way to provide previews of many imag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R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lock a screen mode, reduce and enlarge images to fit, o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 to almost any dimensions.  256 color image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16 color images with antialiasing and dithering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col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is very mouse supportive (does that make it cheezy?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 can be done with the keyboard (a couple of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with the keyboard), there is extensive mouse support in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writing or rescaling images, GDS is extremely qui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AT GDS DOES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makes no attempt to read or write TIFF files.  I sat dow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documentation one night to support the TIFF file format, and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 setting up a code skeleton.  After concentrating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I finally realized how the format worked and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 If you have source or object code to support TIFF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rangement can be made to include TIFF support i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RI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doesn't write BBM or MAC files.  It's quite possible to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n't been a demand for it.  GDS writes GIF87a, LBM, PCX, and 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really need support for writing a format, FAX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we'll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 read this, you must have either gotten GDS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already UNZIPped it out of it's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quickly be started by typing 'GDS' followed by 'Enter'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 no command line options.  GDS can also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by specifying it's path on the command line.  It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in the DOS environment's 'PATH=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parses file/path specifications and runtime switches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Any number of paths/files may be specified to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is typical and completely 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 GDS i:\dp\*.lbm j:\GIFs myimag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th specifies all LBM files in the 'DP' director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.  The second path specifies all readable files in the 'GI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'J'.  The third path specifies th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IMAGE.GIF' in the currently logged directory.  If no path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current directory is used (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getting GDS to run, refer to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on Problems and Solu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DS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figuring GDS and getting it to function,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containing a file display consisting of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file sizes in a columnar format. 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ways shows the version number an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out of GDS is easy.  Just hit 'Esc' or click on the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view images by pressing 'Enter' (or double clicking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 space bar toggles the selection state of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rsor.  Mouse users can drag the mouse from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files in between.  Mouse users can click on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elect all currently selected files (when in single view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under the mouse cursor.  When in single view mod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toggle ranges of files by holding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/dragging, just like the Macintosh user interface. 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, the mouse always acts like the shift key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keyboard users, pressing the 'Enter' key starts a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 mode (single or slides).  Pressing 'Enter'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tate of ANY of the files in the file list. 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oggle the selection state of files.  (MOUSE USERS: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 up fragmented slide shows with the key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 users, double clicking on a file will display that fil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view mode, regardless of the current view mod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key or view button (see below) to initiate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ttons and menus are displayed in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the bottom line.  These areas are refer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'menu are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the file display and the bottom menu area ar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etailed information about the 'Current File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file status area'.  As the fil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list, GDS displays information about each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sor.  This information includes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it's screen resolution, number of colors, and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side of the file status area,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files selected are parenthetically display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selected will not be displayed unless fil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ight of the file status area is a help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'Enter' views current selection" in a rectangle. 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view button'.  This button is no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s, except that it tells them what to do to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button gives mouse users added flexibility because cl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lide show.  If there is more than one file selected o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view button starts a slide show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.  If there is one file selected, the view button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iew.  For mouse users, it's easiest to use the 'View:'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r of single clicks in the file list (see abov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button to start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s in GDS is simple from a keyboard or mouse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hold down 'Alt' and then hit the key which matc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racter in the menu or button you want to change (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th a mouse).  If the menu or button you have selected ha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unctions (like the 'MOUSE:' button), then the state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s.  If there are more than two choices, then GD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menu.  When using the keyboard, the defaul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.  You are free to use the arrow keys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press 'Enter' to select your option.  You may also hit 'Es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lecting from a menu.  With a mouse, just click (or drag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) your choice.  To cancel selection with a mouse, just click (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) outside of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it's helpful to have the ability to jum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to get to a range of images quickly.  When any alpha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 not associated with special 'Ctrl' or 'Alt' commands)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looks through the current list of files 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starting with the same character as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DS can't find a file that matches, it will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intenance has been a problem of other viewers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icult to provide without a lot of complexity.  G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ve 'Ctrl' key commands which allow the use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 file control.  When the 'Ctrl' key is pressed,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green window at the bottom of the screen showing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o what.  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Copy File         duplicates file in another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Delete File       deletes fil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 New File List     specifies new path/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  Hide file         removes file fro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Rename file       changes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 System Status     displays free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Transfer file     moves file to another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of each menu or button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This button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shows the state of screen mode lock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s normally meaningless unless this button is in the '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Locking the screen mode forces images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selected in the 'RES:...' menu.  Thi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large images down to fit in smaller screen modes, or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images down to dithered 16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selection of the default graphics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raphics mode has no effect unless the 'AutO/LOck'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LOck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choose between 'Single' images, 'Sl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ide shows) and multiple image displays.  When this menu is in 'Si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y selection of a file will deselect all other files firs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ift' key is held).  When this menu is in 'Slides' mod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are never globally destructive to selections, but rather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elected state of files.  Note that with the mous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lways produces a single view regardless of the stat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select what level of anti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for reduced images (see 'ANTIALIASING' section below). 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tialiasing (horizontal only) is almost as fast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 at all.  However, high quality image reduction can t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10 times longer depending on the level of reduction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increase in image quality, it's always wor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tialiasing, and usually worth using high qualit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displays interesting information about GDS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o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select the sort order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Selecting a new sort order immediately causes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rranged.  Note that selecting sort order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number of bits per pixel will force GDS to re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a sort can be done.  This is annoying someti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...you can't sort information you don't have.  Fortunately,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e resolution and number of bits per pixel so that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toggles the mouse between a bitmapped text curs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ursor.  Some video displays do not conform to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ext character sets and may cause GDS to display a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  If this happens, click on the 'MOUSE:; butt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mouse can be set in the configuration file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ick the 'MOUSE:' button every time you ru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specify the level of dither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array images.  No dithering means that GDS will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color consistency.  Two color dithering generates che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tterns which are functionally imperceptible excep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modes.  Uneven dithering is more obviou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thering, but greatly enhances the general look of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s of images which start out with many more colors.  Hint: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o speed difference in using dithering.  The biggest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just before the image is read where GDS gener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ble.  There is almost no speed difference in putting up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vs. dithered pixels.  In short, dithering doesn't slow G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toggle different elem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and off.  Note that these elements can be set on or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o you don't have to set it every time you ru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has some interesting features when images are viewed alone.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alone by using 'Enter', or by double clicking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s will not allow the user to do any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on the other hand, will allow the user to write GIF87a, LBM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X images ('Alt-W', 'Alt-L', 'Alt-P' and 'Alt-R'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' key commands can be set up with the '/W###' op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run of array images ONLY in the array view mode.  Arr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djusted with the color controls (F1-F10, &lt;comm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iod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realize that the user interfac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iew functions isn't finely tuned, congratulations. 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DS's more esoteric keypresses will mature into a de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andard which will live in infamy similar to the 'Words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single image or a carefully generated array i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ndy to adjust the palette manually.  The F1 through F10, ',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,' keys adjust the red level, green level, blue level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image brightness and color level.  Reset the individu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shift key and using the same keys. 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changed, the entire palette is recalculated from the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ventual palet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Always exit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Exits single view mode.  During slide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exits if a slide i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single image, pressing the spacebar ex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een unless the scale of the image is not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(Note: sometimes the first image displayed is scal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return automatically scaled images to their original sca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generation mode, the spacebar will stop the display of 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 and skip directly to the next imag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starts writing a GIF file titled "GDS###.GIF"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'###' is either 000 or whatever number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/W###' command line parameter.  This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existing files.  Note that you can use the '/N&lt;templat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o change the name template for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:  Exactly like Alt-W, but writes "LBM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:  Exactly like Alt-W, but writes "PCX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:  Exactly like Alt-W, but writes "RIX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lt-R uses the extension ".SC&lt;c&gt;", where &lt;c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resolution indicator as prescribed by R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rvine, California.  NOTE:  GDS supports R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COMPRESSED" format only.  RIX Software is not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formation about it's compressed forma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see compressed RIX file support,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 me, and please ask RIX to allow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djust the position of the low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ectangle.  Using the arrow keys alone moves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by two pixels at a time.  Holding the shift key down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s it by 20 pixels at a time.  If you manag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ssed up enough to start over, just hit the space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redraw at it's default scale.  This func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lt-F to fine tune the scale for image reduction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correcting the size of images that are stored with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+-D   These keys pan the viewing area in the direc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placement of the keys on the keyboard.  One keypres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image by one dot.  When the shift key is hel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oves by 20 dots at a time, similar to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'zoom' sequence.  THIS FUNCTION WORKS ONLY WITH A MOUS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-Z' as follows to zoom in on an area of an image:  (1) Press 'Alt-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ove the mouse pointer to the upper left of the desire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(3) Press and hold down a mouse button.  (4)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, drag the mouse pointer to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zoom rectangle.  (5) Let go of the mouse button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preserve the current X to Y ratio for scal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djusted it or used 'Alt-F' to fit the image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 to zoom to the wrong place or mess things up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, just hit the space bar to redraw the image at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mage to screen.  This function ATTEMPTS to rescale an ima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ll screen.  It is useful for scaling images down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Depending on the dimensions of the image,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esired results.  If the aspect ratio of the graphics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 recognizable by GDS, the image may end up dist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use the spacebar to redraw the image at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manually adjust the scale of the imag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   Reduce/Increase palette 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F4   Reduce/Increase palette gre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F6   Reduce/Increase palette blu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F8   Reduce/Increas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  Reduce/Increas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,'/'.'       Reduce/Increase color.  This function can re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r image to grey scale by using ',' to completely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ent.  The image can further be reduced to a monochrom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contrast to maximum (F8).  This color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for the eye's responsiveness to red, green, and b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lo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/F2     Reset red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/F4     Reset green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/F6     Reset blue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/F7     Reset contrast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/F8     Reset brightness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','/'.'   Reset color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 has two separate methods of generating slide show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nge of files from within the normal GDS user interfac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iew:' menu to 'Slides'.  When GDS is in set this way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images results in a slideshow (except mouse double click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to specify the '/S'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will bypass the normal user interface and immediately start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ing any 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/O' option is normally ON (1), which sorts the file l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S' option is specified.  Specifying '/S0'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GDS from sort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/Z' option specifies the delay in 100ths of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.  Two seconds, for example, would be specified using '/Z200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/Z' is not specified, GDS will wait for at least 5 second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necessary to give a slideshow on a very specif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ay be inconvenient to enter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@&lt;FILE&gt;' option is used to tell GDS to read a list of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  Using the '@&lt;FILE&gt;' option can save you a lot of time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ze your slideshows to your heart's content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lanned slidesh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 gds /s @filelis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 ('/s') tells GDS to do an automatic slide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 ('@filelist') tells GDS to read the file 'filelist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show.  The third option prevents GDS from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ing is a term used to describe the color correctio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ues in order to maintain the overall appearance of an imag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ntialiasing means adjusting the colors along partia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hen drawing a line on a bitmapp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uses antialiasing only when reducing an image.  It doesn'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ransitions between enlarged pixels.  Perhaps in a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smoothing may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uses a very high performance antialiasing technique which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many original image pixels and combines them to for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ixel.  What this gives you is an extreme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original image, but using far less dot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esting side effect of antialiasing is that it tend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sulting GIF file.  Originally, I expected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, but was fascinated when it dropped by about 9.6%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antialias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normally mixes colors together when appropria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pparent color resolution.  A good example of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has a section which fades evenly from one color (like r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(like blue).  The result in the middle is pur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reduced and combined on the same screen, the demand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.  In high resolution GIF images, there are 256 col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If you try to mix 80 pictures together, you would need 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order to represent the pictures without any hardw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DS doesn't have a color available (like purple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it looks for two colors which when displayed closel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the color of the original pixels.  This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perceptible change from the original color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s interesting as the effect antialiasing has on result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, dithering increases GIF file size by about 9.6%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ither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parameters may be prefaced with a forward slash (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ash ('-').  Command line parameters are process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.  Basically, they act like most other command lin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&lt;n&gt;   Set default antialiasing level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lt;n&gt;   Set default mouse display mode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n&gt;   Set default dithering level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####  Set default fil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&lt;mode&gt;        Set default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        Display help screen with these switch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lt;n&gt;   Set early interlaced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n&gt;   Set default labels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&lt;n&gt;   Set maximum number of colors in generat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temp&gt;        Set template for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&lt;n&gt;   Set sort flag for automatic slide shows (1=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&lt;n&gt;   Slideshow mode (no user interface, just sl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&lt;mode&gt;        Set default tex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&lt;n&gt;   Set vertical orien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&lt;n&gt;   Set automatic array stream write after first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/Z&lt;n&gt;   Set delay in between slides in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NAME&gt; Force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512            Force support for 512K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&gt; Get list of file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&lt;n&gt;   This option sets the mode in which the text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When this option is set to 0, GDS will display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text mouse cursor.  When this option is set to 1, G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map characters in the EGA/VGA character set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in text mode.  The default setting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 runtime, and depends on the hardware you hav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esn't look right, try changing the /B option in your G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####  This option allows the user to specify what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 at startup.  The four number (or pound)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d a place for a 1 or a 0, indicating whether or no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 or not.  The list of file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1???  Display file extensio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?1??  Display image resolutio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??1?  Display number of bits per pixel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???1  Display file siz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mode&gt;        This option sets the default graphics mod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format of &lt;mode&gt; should be &lt;n&gt;x&lt;n&gt;x&lt;n&gt;,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screen width, the second value is the screen he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number is the number of bits per pixel (or number of colo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per pixel is optional for this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is option is '/G320x200x1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        This option displays the runtim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n&gt;   This option sets the 'early interlaced GIF fill mod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laced images are drawn, GDS can fill in the break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aced lines so the viewer gets a better image of what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fast as possible.  It appears that this was one of th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interlaced image format in the original GIF specific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GIF viewers seem to do this.  When this option is enabled 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aced images draw a bit slower overall, but the user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ntent of the picture in about one quarter of the time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entire image.  The default value of this switch is ON (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n&gt;   This option puts a ceiling on the number of colors GD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it generates common palettes for combining many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rrays of images.  This option is significant becau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f GIF files written with one bit less per pixel is about 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 number of bits per pixel. 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olor image will be approximately 91% of the size of the simila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disadvantage to limiting the palette is t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rops, and therefore the picture quality s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&lt;template&gt;    This parameter sets the 'printf()' style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generated by GDS when array files are writte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at means, DON'T CHANGE IT. 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, then go ahead and change the template.  The default st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DS for generating filenames is "GDS%03d", which creates a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GDS042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&lt;n&gt;   This option sets the sort flag for automatic slide shows (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no effect when the '/S' option is not specified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before an automatic slide show, specify /O1. 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unsorted, specify /O0.  The default value of this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This option specifies automatic slide show mode. 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mode, no user interface is offered, and a slide show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startup.  See the '@&lt;FILE&gt;' option for a usefu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actly what fil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mode&gt;        This option sets the default text mod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format of &lt;mode&gt; should be &lt;n&gt;x&lt;n&gt;, where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character columns, and the second valu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.  The default value for this mode is '/T80x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&lt;n&gt;   This rather quirky option sets the state of a mode wherein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generate and write array images (GIF, PCX, or RIX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ress Alt-W, Alt-P, or ALT-R, respectivel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GDS will run through hundreds of files and gener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lete array screen.  The default setting fo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&lt;n&gt;   This options specifies the number of 100ths of second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slides during a slideshow.  The default value i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).  The delay between slides can be completely elimin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NAME&gt; This option is used to force GDS to assume it has the nam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Normally, this is not necessary or advisable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  There is no telling what could happen if you forc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hich conflicts with the hardware you actually hav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GA            Standard EGA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GA            Standard VGA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HEAD  Ahead Systems Chipset (typ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HEADB Ahead Systems Chipset (typ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TI           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IPS  Chips and Technologie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EREX Ever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NOA  Genoa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AK            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CHID Orchi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A   Paradi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RIDNT ATI Prism Elite (Trident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SENG  Tseng Laboratorie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SENG4 Tseng Laboratories Chipset (4000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SA   Standard VESA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D7   Video Seven VRAM or FASTWRI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YMOS  Zymos HiRes 512K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y problems with the video modes listed in GDS.C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screpancies, please FAX or write me a note.  I'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ards, although my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12    Force support for 512K VGA.  If your video card has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M and you are unable to get GDS to support mod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, try using the '/512' command line switch.  If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 may wish to place this switch in GDS.CFG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it every time you run GDS.  The default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0 (off), and if /&lt;NAME&gt; is not specified, this switch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when it tries to automatically detect what type of video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&gt; This option reads a list of imag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  FILE may be any valid path and filename. 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slide shows (see '/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FIGURATION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what you are doing and are familiar with GDS, pleas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version of GDS, please leave "GDS.CFG"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your own configuration parameters into "GDSUSER.CFG"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both of these files, and if you refrain from modifying "GDS.C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mess with configuration files when you get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latest version of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.CFG is set up to define all video modes for all display card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the ability to specify command line arguments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eel like typing all the time.  GDS.CFG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irst, and then from the execution path.  If GDS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either location, the program wi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emicolon (';') found in the input stream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e semicolon and anything after it on the sam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t is simple to disable lines in the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colon in front of it.  Primarily, tabs, spaces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figuration lines.  The first defines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 second specifies automatic command lin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video mod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, E, F, G, H, I, J    ;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ame of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rizontal screen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Vertical screen resolution (number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umber of bits per pixel (or 0 for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This option has one of thre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0 if video mode is a standar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1 if video mode is directly programmed (VG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base address of the screen if the video mod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ndicated by 0 bits per pixel) J) Dot Mode (0=normal, 1=AT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un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utomatic command line options, add a line to GDS.CF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, /m64 /t132x44             ;limit palette to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behave as if you typed '/m64 /t132x44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automatic command line parameters will be proc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amples of each of these two types of command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DS.CFG file.  There are also comments in the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and SOLUTION pairs are included to help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's wrong with your setup or GDS.  Each individual entr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of supporting people who have problems with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After GDS starts, it keeps doing something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makes me paraniod!  I don't like it and I want it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This inquisitive behavior is perfectly normal for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t's not a virus deleting your files!  GDS rea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 and screen resolution for every fil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n't done anything interesting for a few seco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bout 15 listings and then pause for a couple of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attern until it has read every file.  It does th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ait for a long time if you want to sort by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ad from every file (like number of bits per pixel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  If you do anything with the user interface or hit any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will stop reading these files instantly, and wait for a wh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Some pictures go totally nuts and draw line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Look at the resolution of the file, it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display.  First set the resolution to the m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an handle, then set the "AutO" button to the "LOck"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y viewing the image again.  For a permanent fix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ideo modes in "GDS.CFG" by inserting a semicolon (';'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 describing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The file cursor flashes on and off very fas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GDS will not display them.  GDS display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file at the bottom of the screen as "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GDS does this because GDS believes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don't believe there's an error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ry displaying the file with another viewer.  FAX or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find a file that GDS will not display, but other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GDS won't run, and gives me an error that say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kind of video card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If you're sure you have a video card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ings in GDS.CFG, then use the '/&lt;NAME&gt;' option to tell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rd to use.  You may also have to use the '/512'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12K of video RAM.  If you don't know what kind of video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en you probably have one which is incompatible with G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ee the card supported, send me the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a brief cover letter.  If you real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you can add modes to an existing board in the "GDSUSER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GDS displays the top part of 256 color image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art is either black, white, or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ry locking each extended screen mode in the 'Res: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 with it.  See which ones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heck to see if there is enough RAM on your video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you're trying to go into.  If not,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mode using a semicolon (';') in GD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Look in GDS.CFG to see if the screen modes which screw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ed by your video card, and not by a different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xperiment with the GDS configuration fi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list of mod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Some pictures I have are squish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I view them with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Yeah.  Some are.  Depending on the graphics m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s stored on and the different graphics modes GDS sup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board, the aspect ratio of images can be way off.  G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e literal dimensions of a picture unless the pictur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fit on the largest mode available (in which case, GDS wi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own to fit the largest screen mode).  These squish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with a screen size which has a much greater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than the screen you have.  Most of the tim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Alt-F' to fit the image into the screen.  Sometimes, however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ons) store the images squished into normal screen siz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-F" doesn't work, try using the arrow keys (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ift' key makes the arrows more powerful).  To actually FIX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just manipulate the image until it fits nicely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image to a new file using one of the file write ('Al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bed in section 3; Vie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 see garbage on the text screen around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move the mouse around.  It is very annoying, I hate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,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You must have a VGA which isn'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/text mouse pointer.  You can click the 'MOUSE:...'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to get rid of the problem temporarily, or change "GD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line 'auto, /m0'.  This will force the mous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rather than an arrow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things, bugs happen.  I would just like to note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very reasonable precaution to limit bugs, and I think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in my quest for a bug-free program.  HOWEVER --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area I'm suspecting bugs in is video suppor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ome 60 or so super vga cards.  There is cod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say should work.  Unfortunately, I can only tes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 would be interested to find out if certain card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software with the Video 7 VRAM VGA, Video 7 102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+, Orchid Pro-Designer w/1MB, TVGA (Trident) w/1M,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+ w/256K, and Oaktech 256K VGA.  I have not personally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, but have heard of much success.  I will shortly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a boards work properly with GDS as the Geno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been very responsive with my inquiries.  I have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problems with some Paradise boards and a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2-10-91        The "First Release; Hope You Like I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No bugs reported yet.  (I'm plugging my 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02-11-91        The "Wow! that was fast!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'Sort:' menu in earlier versions could easily lock up G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ort by 'Bits per pixel' or 'Resolution' if GDS had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for all files in file list.  Although I haven't se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may cause stack overflows, 386 exceptions, an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predictab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Palette generation for array images is much more accu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varying numbers of bits per pixel.  In prior versions,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bits per pixel were not represented equally amo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bits per pixel.  This problem has been eliminated by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alettes to bias the importance of their individual col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When displaying a 2, 4, 8, or 16 color image in sin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format used to display the image was an EGA mode, s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ould handle the EGA palette and VGA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ly.  This occasionally caused a color or two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now resets all EGA palette registers and all VGA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palette is set, which seems to have correc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Changed behavior of mouse clicks in file list when 'View: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'slides'.  Users tend to want to point at a file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rather than deselecting all other entries in favor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icking on.  So from now on, when you're doing slide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use toggle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Fixed small moving button click problem in arra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02-12-91        The "QUIX RIX FIX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Added RIX support through the Alt-R command.  Note that G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the 'UNCOMPRESSED' RIX file formats as RIX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any information about their compressed file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like to see support for compressed RIX files, don't ask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R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Fixed PCX file write for 16 color screen modes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GDS would write odd images with the bits in the bytes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possibly the plane order reversed.  This bu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how much time I spent writing PCX support.  GDS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PCX files correctly in all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02-13-91        The "New and Improved Slideshow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Corrected bug in slide shows which could incor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hich had been read completely into EMS befo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more common when the user hits the space ba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delay.  Earlier versions of GDS could display slide sh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isalignment/fracturing or even garbage in horizontal b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Corrected bug in array generation which could cras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occurs when the individual array images were reduc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 of the original image size.  This limitation was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prior versions of GDS.  GDS is now capable of 1:64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and limits the size of array images to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Corrected many bugs in 'Alt-Z' zoom function during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In prior versions, the zoom feature would inversely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pect ratio of the screen.  This version should handl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one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Corrected nasty bug in two dimensional antialia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zoomed areas.  This bug would skew some line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where they should have been drawn.  The seve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blems depended on the level of zooming, the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, and the position of the upper left zoom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Added 'READMAC' file format to list of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 files (.MAC) can be read, but not yet written.  Anybody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hese files?  Let me know.  NEW!    Added colo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array views.  The overall color level in the pal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',' and '.' keys (normal case of '&lt;' and '&gt;'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lor level, just hit Shift-',' or Shift-'.' ('&lt;' or '&gt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along with the other image palette options gives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mount of control over proble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Added page display compensation when generating array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-F' to fit an image to the display.  In previous version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ortrait files would just be remapped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now looks at the screen resolution and tries to figure out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pag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Increased EMS support for read-ahead buffering for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 now read images of any size while the curren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facility will automatically buffer imag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available system RAM and/or EMS to hold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Increased file table size to 2800 files.  Yes, now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which will last just under four hours (at 5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 without repeating an image.  Previous versions we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Added 'label' and 'border' preference buttons to array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 The 'Labels:' and 'Borders:' buttons may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scree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Changed user interface for selecting array images. 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t was necessary to set the 'View:Arrays' and then hit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the view button in order to start array generation.  G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rray generation immediately when the user selects '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mages' from the 'View:' menu.  There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:Arrays' mode i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Increased image reduction by 100%.  Array image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educed down to 0.04% in 1024x768 graphics mode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it is now possible to display 2304 reduced imag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screen.  I encourage anyone who has that many imag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machine to try this.  At 150K per image, that's over 345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.  Unfortunately, even with antialiasing off,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of at least 5 seconds per image on a 33Mhz 80386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out to about 3 hours and 12 minutes.  I wa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02-14-91        The "Quick Change Ac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CORRECTED FOUR MEMORY ALLOCATION ERRORS WHICH COULD TRAS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would happen when memory layouts made certain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impossible.  The way I spotted this problem is when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got garbage for files.  I'm not sure if these bu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FAT tables or not, but looking at the code, the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to could conceivably be any segment, includ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Bug corrected with arrow keys and shift key.  It should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ocumentatio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Corrected bug with screen clear which would very rarely le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er 64K dots in the wro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02-15-91        The "Demo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"Almost" fully functional version so that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.  Only some of the "high end" functions are not in this vers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iewing, modifying, and reduction features are operation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njoy it for personal us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02-23-91        The "Apocalypse Now" Version --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Added GIF89a compatability.  GDS will now read GIF89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ll of the user interface functions with the appropriat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imitive in GIF89a that GDS will read over but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itive is the 'plain text extension' record (ID=0x01).  I'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, but I don't have a file which uses it,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even used it yet.  I'd like to see someone use i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omething buggy that claims to support it.  Anybody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!    A) Added feature to allow users to comment GIF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ut out beta copies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Found out that most GIF viewers choke on GIF89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Spent hours on the phone, telling people to go back to 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Removed the feature and changed GDS back to write GIF8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ook several aspirin and went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!    Discovered that most other GIF viewers choke on multip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.  All GIF files written by GDS now have only a global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lobal and image palettes so other viewers don't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up and display the images with an RGB palette. Other view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wo palettes in the GIF file and think they should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palettes (which is actually a fair assumption).  Oh well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writes only one palette.  VPIC, CSHOW, PICEM, and most other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 with images generated with this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.  (Sorry about the glitch,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!    Removed "Palette" menu from all versions.  This menu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and confuse most users, and had limited utility be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y surface in a later "GDS Professional", but for now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perfected and its utility is difficult to understand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graphics hackers out there who understand what it does,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s yet undefined) "GDS Professional" (see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!    Removed the "palette search" menu from all versions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very little actual value when it came right down to it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menu is valid, but the task it performs is so intr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gure out how to explain it to an end user. 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fficult explaining it to other programmers...  It sur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though.  Oh well, it's gone, and GDS will now dynam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 palette search it ca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02-27-91        The "Minor Revision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Added final touches to the now stabilized release version of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Corrected problems with PCX files.  I've received a bunch of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user which have some interesting problem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as admittedly mine, and it's fixed.  It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CX files with no extended palette, which GDS 1.06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orrectly display in all black (ahem!).  A few progra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write PCX files which have incorrect header information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ies to make an intelligent assessment of what to do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CX file headers...even with files which have ob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correctly.  Some conversion programs (1) writ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(2) fill the 48 byte palette with zeros (black)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 flagged as a greyscale image, AND has more than tw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an extended palette in the file.  In this case,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image using a standard EGA palette.  I hope this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makes more of your PCX pictures display properly, but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other programmers obtain the Z-Soft technical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(readily available from Z-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File list specifiable within the program.  Many of 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ility to 'change' paths from within GDS. 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now allow you to not only 'change paths', but to really chang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s.  'Ctrl-F' now allows the user to specify a completely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/file specifications to create a new file list from.  Handy d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File rename/copy/move functions are now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rough the 'Ctrl-R', 'Ctrl-C', and 'Ctrl-M' keys.  No m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to do image file housekeeping!  Sorry, these functions onl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File delete function is now available in *ALL* GDS vers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in such heavy demand, we decided to allow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File 'Hide' function now quietly hides a single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-H' key is pressed.  This function does not delete the fil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moved from the screen.  This is very useful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ddball' images in an otherwise 'clean'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EPARATE GD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Version (you must already ha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IF87a, GIF89a, BBM, LBM, PCX, RIX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GIF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iew, Slide Show, Multiple Image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-F' Fit to screen function in sin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caling (x/y separate) to almost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it optimized palette generation for arr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feature using E, S, D, and X keys in sin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up to 2800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ideo modes up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quality antialiasing (horizont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D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Version (you should ge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IF87a, GIF89a, BBM, LBM, PCX, RIX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GIF87a, LBM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ultiple path specifications, up to 2800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VGA high res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Hide/Rename/Delete/Mov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toggle labels and borders in arr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/'-' increases/decreases image size (preserves aspec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-Z' zoom function in sin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ingle view image scaling (Shifted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an feature (Shifted E, S, D, and X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antialiasing available (two dimen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 dithering available (great for 16 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luable command line options to customize the GD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DS.CFG &amp; GDSUSER.CFG, to separate your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lists of path/file specifications from a file (@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for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should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ile formats?  Wh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 array gen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language for multiple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locking/trans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content palette sear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high quality photomont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to DOS and/or paint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16/24 bit for Targa and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Sands Poi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s River New Jersey 08755-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908) 286-0080,  Fax (908) 349-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6667,1522  Bob Hol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