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Great American Ansi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Now with Slide Show Program!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Program Documemt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92 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Putting Bits Together"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nual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Requirements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o Put Program Files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Use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GAM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Line Help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Choic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ck List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Shell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 List Command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1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2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3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4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5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6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nts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ide Show...........................4,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,Info,Quit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ppling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entives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Notes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 Contact............................6,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knowledgements............................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reat American Ansi Machine, the program and documen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a Public Domain or Free program. I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ed (C)1992 work of Rand Nowell dba Ralin Enterpri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are reserved. Copying, duplicating, selling or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ng this product except as noted in the Distribution Poli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a violation of Federal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authorized to evaluate the program for a period of two wee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fter two weeks you wish to continue using the program,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 order. Please see 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eel free to distribute the Shareware version of this program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as you like to any interested parties. Distribu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Bullentin Boards is encoura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lease do not distribute this program without all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files such as documentation, readme files,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Please distribute ONLY the original authenticated ZIP form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lease obtain our written permission before including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y "bundled" software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Please do not accept payment for the program; a copying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5.00 per diskette may be charged by a non-profit user-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Please do not alter the program or documentation in any 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Individuals, groups, vendors or other softwar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which market diskettes containg shareware or test-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programs, for profit, must obtain written per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RaLin Enterprises prior t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the REGISTERED version of this program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lation of the license agreement and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 DISCLAIMER 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supplied "as is" without warrenty of any kin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risk of using, and results from the use of, is assumed b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.  You assume all costs of repair, servicing and corr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mming from the use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 Nowell and/or RaLin Enterprises, or any other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of the program author will not be held liabl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from the use of this program. No warranties are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riginal licensee of the REGISTERD version of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Lin Enterprises DOES warrant that the program disk(s) on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recorded, be free from defects in materi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manship under normal use and service for a period of (90) nine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from date of delivery as evidenced by your receipt. Our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and your exclusive remedy shall be replaceme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fective disk not meeting the standards of this limited warran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 no case shall exceed the cost of reimbursment of monies pai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egist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GAM.DOC             The Great American Ansi Machine 1.2             Page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Ver:        Dos 3.x and above. Should work with DR Do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Dos, but not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:         Requires 300K available memory if you inte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 external programs. This is a comfortable margi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can get by with a little l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M itself will run in as little as 100K. It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rox. 60K for its own use, so 100K would be pret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li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:         Requires a Color Monitor, CGA,EGA,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s:         Requires that Ansi.Sys or a similar video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loaded on memory, to enable Ansi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rive:         Recommended, but GAM will run from a 360K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:         None, except the urge to have fun with Ansi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.EXE is The Great American Ansi Machine. Now just what is a Ans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hine? Well, this one is a Menu Driven Shell typ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 start GAM you can create ANSI files, create Asci/Ansi 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and view your creations, or those of others....All From One Program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 will take some of the work out of your viewing time, and inser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ttle more pl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only does GAM present you with a Shell for your Ansi creatio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ing, it works as a command line viewer too. Now, you're probably s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hy should I use GAM? I can just use the DOS Type command!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l thats true. But there are benefits to using GAM, even without the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n Interface! And that will be explained further, a little ways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reat American Ansi Machine was created to simplify the command ty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s involved in loading the drawing program, and viewing th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ouple of keypresses and you can change directories, select a fil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ola! there it is...displaying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K...Now lets get down to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TO PU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s GAM.EXE, TDRAW.BAT and LETTERS.BAT should be placed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that is included in the PATH statement, which should be a par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AUTOEXEC.BAT startup file. This will allow them to be called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where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w Includes an External Slide Show Program !!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GAM.DOC             The Great American Ansi Machine 1.2     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 can be used from the command prompt, without going through the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face. For a brief Help Screen you can type GAM ?, this present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e listing of command lin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iew an Ansi file you type GAM &lt;filename&gt; where filename is the na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nsi File "without the extension", most people use the defaul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of .ANS for Ansi files, if your files conform to this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 extension is not needed. GAM will append the extensio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us, if you wanted to view the file MYHOUSE.ANS you would simply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 MYHOUSE and press &lt;Enter&gt;. Now and then you, or others, will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 to save the Ansi file with a different extension, if this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then you need to include it in the filename, so to display an An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d MYHOUSE.MSG you would type GAM MYHOUSE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 will then display the Ansi to the screen. Once the Ansi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, after a 2-3 second pause, a message bar will display acro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of the screen. Then message bar contains the name of the fil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viewing and tells you to press the Space Bar to exit. Doing so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the screen and return you to the prompt. Most times, this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interfere with the picture, but occasionally you will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that uses all 25 lines. This is why there is a pause bef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displays, so you can see the whol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GAM with no parameters at the Dos prompt. This will load th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n Interface. You will be presented a colorful main screen con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horizontal Menu Bar across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IN MENU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     Draw     Help     Info      Qui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menu choices will be covered one by one in the following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one will be fully explained, covering all actions that ar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each,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highlite bar may be moved from choice to choice by pres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and right arrow keys. Pressing the spacebar will also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or one choice to the right with each press. When the sel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ches the far left or right choice it will wrap to the other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Bar. When the choice you want is highlighted you can activate i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nter, or either the Up or Down arrow key. You may also choos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e a menu choice by pressing the Highlighted Character of 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Files" and "Draw" choice each present another menu, whe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s can be made by selecting and pressing Enter, or pres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character. To ABORT a Sub-Menu just press Esc. This will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b-Menu away and return to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w Includes an External Slide Show Program !!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GAM.DOC             The Great American Ansi Machine 1.2     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TOM LINE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otice while moving the selector bar across the Menu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s, a brief description of that choices actions is displaye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NU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:   Choosing Files will present a Sub-Menu where you may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List or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  Dos Shell: Selecting this will take you to the Dos Command Prom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ou may execute any Dos command, or run another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EXIT will return you to The Machine. GAM uses about 60K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so you get whats left.  Please remember...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DO NOT LOAD TSR PROGRAMS WHILE IN THE DOS SH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DO NOT RELOAD GAM...YOU WILL GET THOROUGHLY CONF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 Pick List:  The screen will clear and you will see a File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, and to the left a menu of Command Function Keys.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ome up in the window are those in the directory where you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GAM. At the top of the list will be displayed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At the bottom of the list will be displayed MORE if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more files to view, and NO MORE FILES if there are n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akes sense....) Now, in order to conserve somewhat on memory 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nipulation, GAM uses a direct read and write to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So you cannot just move a cursor bar up and down and scro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. Actually I belive this way is somewhat faster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search through a large number of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the Function Keys and what they do. Some Alternate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provided also. They show next to the Function Key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NOT visabl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: Menu Bar (Alternate: Alt-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file you want to view is display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, press F1 to activate the selector bar. Place the bar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and press Enter. If the name selected is a file,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 on the screen. If the name is a directory then G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hange to that directory and display thos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Currently GAM does not check for a valid file format. So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o select and display any file....BAT, .TXT and even 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XE files. If you display a COM or EXE file, or any fil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of a text file nature, you will just see garbage and hea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t of beeps. What a mess! Valid file checking is slated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release, in the meantime, be sure of your selection. A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try to display an invalid file, pressing one of the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will return you to the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 file has been selected to view, GAM will display the file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Once the file has been drawn, there will be about a 2-3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, then a message bar will display on the last line, showing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, number of lines of ansi code in the file, and to the far right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w Includes an External Slide Show Program !!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GAM.DOC             The Great American Ansi Machine 1.2            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ome commands you may use. Redraw: Will prompt for a draw speed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slow down the drawing this way. Pressing Enter defaults to Full Spe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: Will return you to the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RTING THE PICKLIS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ONCE THE MENU BAR HAS BEEN ACTIVATED, THE FUNCTION KEYS WILL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WORK. TO ABORT THE PICK LIST PRESS ESC. ALSO SEE F6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: Show More (Alternate: Down-Arro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 will display the next 19 files to be found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You can use this to browse through all fil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If you happen to pass up the file you want, or just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view those already passed, just pres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: Re-Display (Alternate: Up-Arro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re-display files from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: Change Drive (Alternate: Alt-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 will allow you to log onto another drive. Thi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fixed disk or a floppy. A window will pop up asking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...press the letter of the drive you wish to 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ING FLOPP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you log onto a floppy drive without a disk inserted, or the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, GAM will attempt to log for several seconds. You have this ti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 the problem by closing the door, or inserting the disk. If you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do this soon enough, you will hear a beep and a message will s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ng NO FLOPPY, you will then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: CD.. (Alternate: Alt-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 will immediately log the parent directory of the one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in. This is usefull for backing up through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: Quit List (Alternate: Es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exit the Pick List and return you to the Mai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: These function keys are NOT available once the Menu 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activated, you will have to press Esc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esents two Menu choices, (Ansi) and (Fonts). They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as a means to call your favorite drawing program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GAM. Two batch files are required. To call your dra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edit the supplied file TDRAW.BAT and insert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 To call your letter/font generating program ed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.BAT file and insert the prop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SE BATCH FILES SHOULD BE PLACED IN A DIRECTORY THAT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Available is 'Slides', this will run the companion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si Animation Slide Show. Please refer to the AASS.DOC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further inf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w Includes an External Slide Show Program !!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GAM.DOC             The Great American Ansi Machine 1.2             Page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!! There is NO BATCH FILE for this program, it is called direct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 it is critical that this program be placed in a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and that it NOT be renamed. Keep it as AASS.EX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: This will present two Help screens with some command basic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: Displays a screen showing the Current Time and Date, an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: Exits the Great American Ansi Machine. When GAM starts up, it sa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cord of which directory it was called from. Upon Exit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you back to that directory. This is protection for ex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still logged onto a floppy, and perhaps the disk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. Were that to happen you would receive the "Drive Not Read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message. So no matter where you go in GAM, you will end up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hoped that you find The Machine a useful and enjoyable tool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s just what it is... A Tool. (But a fun one!) This program is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d under the Shareware Concept, an explanation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SHAREWARE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hareware Program is one that the Author distributes out into Publ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, so that you may try it out for evaluation. This gives you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portunity to check it out and see if it fits your needs without pu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your hard earned cash up front. If you find the program useful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ed that you will pay the Registration fee requested. If you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not what you need...delete it from your disk. Its onl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thing to do!  We authors spend countless hours developing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that you may purchase at a very reasonable price. And we dep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honesty to register if you intend to continue the program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authorized to use this program free of charge for a period of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s. If after that period, you continue its use, a registration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 If you do not intend to register the program, please delet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your drive. HONESTY P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RIPP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not crippled in any way. It is a fully functional cop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iffers from the Registered version only in that some reminders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here, will not be shown in the Registered version. Also,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er version has been hatched at the time of your Registration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that new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INCENTIV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w Includes an External Slide Show Program !!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GAM.DOC             The Great American Ansi Machine 1.2             Page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receiving a registration form and the registration fee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 copy of the program, without reminder(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everal Utility packages developed by the Author including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, several handy Screen Savers, some Print and 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Registered copy of the Slide Show Program - UNLIMITED file displa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A listing of some of our other programs available, and where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Notification of new rele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Complete support for the product, mail,phone or Elec.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$15.00 (One time registration) all the above, plus you are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future releases. (YES there will be mo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$10.00 (One time Registration) you receive support as above,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utilities. You DO NOT receive the Registered cop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ide Sho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You may also register only the Slide Show Program. See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AS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$.? Money tight? Yep, I know the feeling!  If you enjoy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cannot afford to register right now, please send what you can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ift in exchange for the copy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comments, good or bad are always welcome! If you have an idea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for enhancement of the program. Let me know! I most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 GOOD suggestions into my programs. The EXTRA good ideas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warded too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and suggestions can be sent in on the Comments Form, attach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 be reached by several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(510) 651-0253 Ask for R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et my wife, or the answering machine, please le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number, and a brief description of the problem, and I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back to you ASAP! (See SUPPORT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Mail:        1:215/777  or 1:161/42  Rand No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ID:   76124,761 (Checked 1-2 times a mon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Net:        Shareware Conference   Rand No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:            Rand Now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w Includes an External Slide Show Program !!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GAM.DOC             The Great American Ansi Machine 1.2             Page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Lin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9728 Sundale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mont, Ca. 945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receive full unlimited support, if I have to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back, it will be on my dim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gistered users will receive help, but if I have to call, exp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l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REGISTER.DOC file for our Registration 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comments (good or bad) or suggestions, please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/Suggestions form attached to th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reat American Ansi Machine was written with Turbo Pas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0, a product of Borland Interna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REAT programming languag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Borland, for a job well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creens in The Machine were created with the Saywhat!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or, a product of Software Science. Saywhat is hands dow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t utility to create and manipulate screens from within 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 langu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appreciation to Software Sc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ose of you who Register, Thanks for helping suppo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CONCEPT! Registering this and other products, gi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 incentive to continue enhancements and to develop new produ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of&gt; GAM.DOC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Includes an External Slide Show Program !!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