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dvpeg use:     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dvpeg pictur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out about options use just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rovement has been that multiple presses of up/down pag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re when you ar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vidsetup.exe before you can run dvpeg.  Check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 of help about the vide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 suggestions to praetzel@sunee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s and those who helped me work out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should be the first one with a bit more help and doc'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(and may more features as well as GIF view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