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by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CompuShow Version 8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graphics formats: 24-bit  BMP, 24-bit PCX,  24-bit IFF/LBM, 12-bit 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color 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mooth-motion software  mouse cursor  on EGA/VGA (with  thanks to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kim!) Select from eight software shapes or the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file Copy, Rename,  and Delete routines!  New file Move 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, Copy, Rename, or Move ONE FILE OR ALL TAGGED FILES! Rena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sub-directory on  the same drive (with  DOS 3 and above)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unction copies the file and then  does a delete ONLY IF the cop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-free. Rename, Copy, and Move use full wildcar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cale uses higher resolution 360x480x256 mode on standard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directory routines  are twice as  fast and use  less memory.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appear on-screen, even with a file mask (eg. *.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pop-up boxes and mouse functions. Log box shows ShfF2, CtlF2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F2 sub-directories (clickable). Mask box shows default ("*.*") and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efault mask  (clickable).  Tagged  files "slide  show"  box 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 shows 0..9 seconds (click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enhanced program, Alt-S writes a  Slide Show Script for one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1: Will be skipped, as this was used on a known counterf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WHATSNEW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's OLD (and possibly dangerous)!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ecember 1989, we've seen a number of programs claiming to be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8.01", "8.31", "8.51", etc. appear on electronic bulletin boards.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unterfeits have  been "hacked"  from version  7.0 or  7.2,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nd on-screen version number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upposedly "new" version usually has 1989 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hack of version 7 will not have multi-screen help, or any of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made to CompuShow since 198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est guess  is that these  counterfeit programs are  a direct resul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es that limit downloads based on "credit" for uploads. Evidentally,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are  so  desperate to  get  credit  that they'll  "hack  together"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feit program when they don't have anything legitimate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arently the only malicious intent  is to disappoint anyone who's  lo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atest version. However, there have been some (unconfirmed)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VIRUSES attached to  some counterfeit programs, so  it's best to play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! If you find a  program that fits the  above description, by all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IT IMMEDIATELY and inform the  SysOp that it's a counterfeit 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s should be notified that it may be de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find the latest legitimate version of CompuShow on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O PICS, LIBrary 3,  CSHOWA.EXE), on GEnie  (the IBMPC roundtable, 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 CSHOWA.ZIP), and on the One-Stop Bit BBS (602-282-90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[WHATSNEW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