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Compu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d CompuShow on a floppy disk, install it as describ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riginal floppy aside (don't run ANY SOFTWARE on an original  "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"; install it on a hard disk or a "working copy floppy disk", first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wnloaded CompuShow using a modem, copy the downloaded file to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 CompuShow, we recommend that you print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printer.  You should  either have README.BAT  or README.EX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 CompuShow program.  At your  DOS prompt,  type "README"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(or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CompuShow  on a  floppy disk  by  copying the  CompuShow fil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disk (for example, "COPY A:*.* B:" will copy all files from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rive A: to a disk in 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CompuShow on a hard disk by placing the files in a separat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ectory. For example, to place CompuShow on hard disk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be able  to execute CompuShow "from anywhere"  you can do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 "C:\CSHOW" to the "PATH" statemen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a batch file (on the path) to execute Compu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commend the  SECOND method, so  create a batch  file in a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ready included in the  path statement of AUTOEXEC.BAT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DOS prompt, execute the  PATH command without any parameters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at the current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                        &lt;-- you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PROGRAMS;C:\BATS;C:\DOS         &lt;-- DOS resp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the PATH command  indicates that you  don't have a  PATH set, you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heck your DOS manual to read  about the advantages of setting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EXEC.BAT). Select an appropriate  sub-directory (such as C:\BAT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atch file to execute Compu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 version 3 and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CSHO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SHOW\CSHOW %1 %2 %3 %4 %5 %6 %7 %8 %9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SETUP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OS below version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CSHOW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C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HOW %1 %2 %3 %4 %5 %6 %7 %8 %9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^Z above means hold down the CTRL  key and type Z). The purpose of  "%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"%9" is to  allow you to pass  command-line arguments to the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batch file. Execute "CSHOW" at your DOS prompt and the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ecuted to load CompuShow no matter "where you 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ng CSHOW.EX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Show program(s) have been compressed using PkLite. Do not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 them again using PkLite, LzExe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ing Compu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Selecting a Video Driv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how uses "video drivers" to support  extended graphics modes on a  w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ety of video hardware.  The video drivers are  included as separate 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named "videoP1.drv", "videoI4.drv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OR A COMPLETE, UP-TO-DATE LISTING OF THE VIDEO DRIVERS, SEE DRIVERS.DO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your DOS prompt, type "WHICHDRV"  and press carriage return. The  WhichD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attempt to  identify the type of  "Super-VGA" installed i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and display the names of one or more video drivers that should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hichDrv doesn't identify a Super-VGA, then you probably don't hav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ce (see DRIVERS.DOC) that there  are video drivers for adapters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uper-VGAs. If  you have  a CGA, Tandy  1000SL/TL, Plantronics, 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appropriat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ember that  all  IBM standard  graphics  modes are  'built-in'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f your graphics  adapter doesn't go  beyond the standard  m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don't need a vide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+S"  command-line switch  tells the  program to  load a  specific 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CShow +s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the "P1" video driver ("videoP1.drv").  With a video driver loaded,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ven additional modes (S..Y) are  listed, but your video board might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do all those modes. If you press a key (S..Y) and the screen st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ext mode  (perhaps changing colors),  then that mode  isn't supported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dapter. If the same thing happens  on ALL the video driver modes,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ither have the wrong video  driver loaded, or your adapter just  doe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ny "Super-VGA"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SETUP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've identified the correct video driver for your system, you can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up to be loaded automatically whenever the program i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copy videoP1.drv video.d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C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 "+S" switch specified, the program will load file "VIDEO.DR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how doesn't consider video driver modes when selecting the best mod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a graphic with the space bar,  unless you tell it which video 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 work on your adapter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assume that modes S, T, U, V, W and X work on your VGA, bu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can't quite handle mode X.  Also, mode U is a simulated  640x480x25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mode V is the preferred  (true) 640x480x256 mode. To tell CompuShow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modes S,  T, V, and  W, create a  text (ASCII) file  with the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TVW". The name  of the  file corresponds to  the video  driver that 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: VIDEO.DAT for VIDEO.DRV, or VIDEOP1.DAT for VIDEOP1.DRV (if you 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using "CSHOW +SP1").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VIDE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VW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Z means hold down the CTRL key and type 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leaning up" Afterwar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Show  "package" includes  the  program, documentation  files, 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s, etc. When CompuShow starts, it checks to see that all its fil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and displays  a "missing  files" message for  15 seconds  if an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. If you have  a copy of  the original disk  or archive including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, you don't  need to keep  them on your  "working floppy" or 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tall  CompuShow  to  a  "working   copy  floppy  disk"  or  hard 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, as describ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 CSHOW. With all files present, it will create CSHOW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 CSHOWDEL  to  delete  the documentation  and  video  drivers 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HOWDEL.BAT, so a "batch file missing" message is nor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member that you MUST INCLUDE ALL FILES when you pass CompuShow 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riend, or post it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SETUP.DOC]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