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s as of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nhanced CompuShow                      $ 2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mpuMake Tools                         $ 28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ftware Total *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per item)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zona residents, please include 7% sales tax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Shipping (please add $2.00 per item)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 U.S.A., FPOs, APOs, Canada or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**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Canyon State Systems",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. A Canadian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electronic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MAIL ________   ____ PHONE ____   ________ ELECTRONIC MAI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tate Systems      602-282-5070     CompuServe: 76555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6          (voice)        Internet: 76555.1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ona, AZ 86336-0086    9am-5pm MST M-F   GEnie: R.BERR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