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Welcome to ColorRender V1.5 [Still Beta, but better&lt;g&gt;]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unich, 29th Jan 1992,  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y tested version, but it might not be bug-fre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come across any for some time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NDR features a GUI interface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or S-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512K free RAM (maybe less will do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should read this whole doc, although it won't do any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straigh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CRNDR V1.0 can skip to the 'Changes ...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Impatient Power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RNDR from DOS. Move Sliders about with mouse by pressing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Press right mouse button to re-render. Press F8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output texture block, enter filename, texture nam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or click on Quit to leave program. Then come back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is documentation 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arameters 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r Links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s believing 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CRNDR V1.0 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Stuff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 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lc'd data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NDR.CFG Sections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features and enhancements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NDR is an interactive utility that lets you change (nearly)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Texture block that PoV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that results by changing these parameters, becomes visi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quicker than it would if you were to start a raytracer, a po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and a displayer, as you would normally have to do. CRNDR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window which displays what a sphere will look lik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you have defined. This preview window can be updated within 1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seconds (depending on machine and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NDR takes up to tw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NDR [ -Tdatafile[.PRE] ] [ -Cmenu[.CFG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This specifies the scene file, created with CPRE.EXE.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TRACE.PRE. You can use differect .PRE files for different sce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this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you could use CPRE.EXE to generate a scene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ion index of 1.0 and 1.5 named TRACE10.PRE and TRACE15.P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like thi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CPRE TRACE10.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swer with 1.0 when prompted for the Index of Refraction.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procedur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CPRE TRACE15.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swer with 1.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f you want to make a glass texture call CRNDR like thi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CRNDR -TTRACE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ways want to use TRACE15.PRE as your preview im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it to TRACE.PRE and forget about the command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This specifies the menu definition and options file.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CRNDR.CFG. You can use differect .CFG files for different mod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started CRNDR, you'll see the following screen lay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top left corner a previ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neath this are 2 selection windows (more la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the right half of the screen a ton of slider butt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the bottom 2 rows of menu buttons (some of which are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load a few things, like options and the precompute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is the mouse cursor is arrow shaped and the first spher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ame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iders contain the settings for the last selected object. Th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under the Preview window can be used to load the slider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object parameters. You can change the plane and the sp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Some parameters of the plane (e.g. Alpha)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parameters by moving the mouse cursor over the sli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s to the parameter you wish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ft mouse button and drag the slider to the positio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one of the color sliders the color that resul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 displayed in one of the two buttons under the 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either RGB values, in which case the HSL valu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just themselves to reflect the setting that you'v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GB 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move one of the HSL sliders, in which case the RGB sli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 Lin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built a 'Link' into the sliders. You select two parameters to hoo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 you move one slider the other will be set so that the su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gives the link value. (If you didn't understand a word, don't worr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either, this is difficult to explain. The best thing you can d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Link from the menu and then select 'Amb+Diff' from the popup an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to 1.0. Then move the ambient slider and watch the dif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 is believ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e what the sphere looks like ?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preview window. The cursor becomes a timer and the sce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for re-rendering can vary. If the re-render ti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 Colormap is too slow, you may want to do the rough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ing and then re-render with the Optimal Map when you think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output the parameters for use in a PoV scene, you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set the output format (only once, the setting is stored).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'O' or clicking on the OPTIONS menuitem. The Output form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 changed in the Options Popup that appears. Press on the butt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through the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the correct format, press the right button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F8 or click on the PRINT menuitem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Type the name of the file you want to print the texture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the name of an exisiting file or a new file. I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exists, the texture definition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need to give the texture a name. Type a name and press return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you type are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now write a texture block of the parameters of the sp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CRNDR, press F10 or click on the Quit menu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rameter settings are recorded in CMAP.OPT when you exit, so that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start CRNDR it'll look just lik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CRNDR V1.0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it's a more rounded program now, more things are 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.SMF has been renamed to CRNDR.CFG and is used for a lot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o (see below). You might like to look into it after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also lets you play with refraction, transmission and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s. The resulting image is not 100% correct, since the shadow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t) be calculated accurately. Since Alpha works like a filter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fraction is off, the shadow should be the color of the l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by the sphere, mixed with the plane color (phew). CRND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(I haven't managed to figure it out completely, and all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aid about the transmission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has a small Help System, that you can change to your he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, as long as you don't remove my name or the names of peop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redit to. The complete Help system is in CRNDR.CFG. You can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ranslate it, shrink it, you name it, you can (probably) do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shows you what you are currently editing. The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bject now appears to be depressed and an 'ACTIVE'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zero every slider by pressing '0' while the cursor is ove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et it to full by pressing '1' whil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ptions Popup now has a 'Default setting' button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e and plane parameters to a good looking yellow and a stri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liders are 'logically' linked. Sliders that don't have any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lanked. For example, if you have set DIFFUSE to 0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LLIANCE slid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lor of the light source is now no longer interactively chang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defined in CRNDR.CFG, section [L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always outputs the texture block of the sphere. The pla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edited in a limited way. Alpha, refraction etc. of th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supports other Video modes too, see CRNDR.CFG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[SCREEN] for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Unfortunately the tweaked modes (320x240 etc) don't work y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GI driver I'm using doesn't support PutImage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mage() and it's needed in the program. CRNDR will run in these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use cursor will leave a trail beh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GI Driver will soon support this, so that I expect the nex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ont for 320x200 mode has been made smaller so that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ramped into the display :-). It's still very read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number of other fonts are also contained in CRNDR so that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magnifying glass to read the labels in 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NDR now comes with CPRE, the precalculator. You can move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 camera around. CRNDR.CFG contains all settin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[PRECALC] neccessary for CPRE to calculate the *.PR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Index of Refraction is prompted for before calculation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lution of the preview is still locked at 100x66 but I th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should support dynamic sizes. (100x66 looks really sm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640x480 or 800x600 display, and those with enough horsepower [486/3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make the preview big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The coordinate system may seem a bit strange for PoV user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axis poin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've dropped DKB output completely and Vivid output for the momen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Vivid V2.0 docs, it appears that Vivid uses a 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completely different to that from PoV. Thus a con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to reasonably reflect what you are seeing in the preview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ever find out how the lighting works in Vivid, it'd be real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lighting model in CRNDR and just use a different CRNDR.CF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are only two output modes, PoV 0.5 and PoV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ransmission problem has not been solved yet, so that I'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 for treating the TRANSMIT parameter as a flag (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PoV 0.5) and as a float (which is how it should b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(how else?) in CRNDR.CFG under the section [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flost setting you'll need to change the code in PoV 0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don't know about V1.0, it wasn't out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nd the routine Refract(...) in lighting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n the first block, where it says 'if (Surface_Normal==NULL)',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ree state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.Red += Temp_Colour.Red*Texture-&gt;Object_Transm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, the same with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specify the decimal precision of floats written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changing this setting in CRNDR.CFG under the section [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fficial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righted software is freely distributable. The author retains the</w:t>
      </w:r>
    </w:p>
    <w:p>
      <w:pPr>
        <w:pStyle w:val="PreformattedText"/>
        <w:bidi w:val="0"/>
        <w:jc w:val="left"/>
        <w:rPr/>
      </w:pPr>
      <w:r>
        <w:rPr/>
        <w:t>copyright to the program, but authorizes free distribution by BBS's,</w:t>
      </w:r>
    </w:p>
    <w:p>
      <w:pPr>
        <w:pStyle w:val="PreformattedText"/>
        <w:bidi w:val="0"/>
        <w:jc w:val="left"/>
        <w:rPr/>
      </w:pPr>
      <w:r>
        <w:rPr/>
        <w:t>networks, magnetic media, etc. so long as this document remains unaltered</w:t>
      </w:r>
    </w:p>
    <w:p>
      <w:pPr>
        <w:pStyle w:val="PreformattedText"/>
        <w:bidi w:val="0"/>
        <w:jc w:val="left"/>
        <w:rPr/>
      </w:pPr>
      <w:r>
        <w:rPr/>
        <w:t>and attached to the program (in a 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included in whole or in part into any commercial</w:t>
      </w:r>
    </w:p>
    <w:p>
      <w:pPr>
        <w:pStyle w:val="PreformattedText"/>
        <w:bidi w:val="0"/>
        <w:jc w:val="left"/>
        <w:rPr/>
      </w:pPr>
      <w:r>
        <w:rPr/>
        <w:t>package without the explicit written consent of the author. It may,</w:t>
      </w:r>
    </w:p>
    <w:p>
      <w:pPr>
        <w:pStyle w:val="PreformattedText"/>
        <w:bidi w:val="0"/>
        <w:jc w:val="left"/>
        <w:rPr/>
      </w:pPr>
      <w:r>
        <w:rPr/>
        <w:t>however, be included in other freely distributed software so long as proper</w:t>
      </w:r>
    </w:p>
    <w:p>
      <w:pPr>
        <w:pStyle w:val="PreformattedText"/>
        <w:bidi w:val="0"/>
        <w:jc w:val="left"/>
        <w:rPr/>
      </w:pPr>
      <w:r>
        <w:rPr/>
        <w:t>credit for the software is given. No more than five dollars U.S. ($5) can</w:t>
      </w:r>
    </w:p>
    <w:p>
      <w:pPr>
        <w:pStyle w:val="PreformattedText"/>
        <w:bidi w:val="0"/>
        <w:jc w:val="left"/>
        <w:rPr/>
      </w:pPr>
      <w:r>
        <w:rPr/>
        <w:t>be charged for the copying of this software and the media it is provided on,</w:t>
      </w:r>
    </w:p>
    <w:p>
      <w:pPr>
        <w:pStyle w:val="PreformattedText"/>
        <w:bidi w:val="0"/>
        <w:jc w:val="left"/>
        <w:rPr/>
      </w:pPr>
      <w:r>
        <w:rPr/>
        <w:t>i.e. a shareware distribution company may only charge five U.S dollars or</w:t>
      </w:r>
    </w:p>
    <w:p>
      <w:pPr>
        <w:pStyle w:val="PreformattedText"/>
        <w:bidi w:val="0"/>
        <w:jc w:val="left"/>
        <w:rPr/>
      </w:pPr>
      <w:r>
        <w:rPr/>
        <w:t>less for provid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jc w:val="left"/>
        <w:rPr/>
      </w:pPr>
      <w:r>
        <w:rPr/>
        <w:t>software, he is not responsible for any damage caused by the use of the</w:t>
      </w:r>
    </w:p>
    <w:p>
      <w:pPr>
        <w:pStyle w:val="PreformattedText"/>
        <w:bidi w:val="0"/>
        <w:jc w:val="left"/>
        <w:rPr/>
      </w:pPr>
      <w:r>
        <w:rPr/>
        <w:t>software. The author is under no obligation to provide service, corrections,</w:t>
      </w:r>
    </w:p>
    <w:p>
      <w:pPr>
        <w:pStyle w:val="PreformattedText"/>
        <w:bidi w:val="0"/>
        <w:jc w:val="left"/>
        <w:rPr/>
      </w:pPr>
      <w:r>
        <w:rPr/>
        <w:t>or upgrades to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find a bug I'd be grateful if you could let me kn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anks to Jordan Hargrave [72510,1143] for writing the BGI SVGA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making it really simple to use the S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anks to Dave Mason [76546,1321] for making 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in Andrew S. Glassners book "Graphic Gems I"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Simple Method for Color Quantization : Octree Quantiz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Michael Gervautz and Werner Purgathofer,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into CRNDR, it really made a vast quality improv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a bit slower, the quality makes up manif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GB to HLS and vice versa conversion code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ndamentals of three-dimensional computer graphics" by Alan W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arkus Lutz, who's been raytracing with me for the last few y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kes goo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8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in the following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 : 100023,2006   (prefe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 : lkretzschm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: +49 89 8204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 : +49 89 8204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: Name     :  SoftTronics                 // Pop by if you're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  :  Fritz-Reuter-Str. 20B       // in Europ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:  8000 Munich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: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tuff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NDR was written in Turbo Pascal V6.0 and makes heavy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-oriented extensions. All source code, except the color re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is self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lc'd dat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alculated data in the TRACE.PRE file contains the cosI, co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num parameters for all pixels. The cosI and cosS factors are integ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the real values multiplied by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implemented a display-size independent menu system, which, as a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effect also let's you customize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NDR.CFG file should be modified with care. Some thing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e.g. you can re-arrange the sliders, re-order them,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different labels or resize and move them, but beware! I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that it will still work. Especially, don't chang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n the line, since CRNDR.EXE expects these numbers and no others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move, or comment out lines you will not be able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corresponding parameter, although the program will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K. Before commenting out a slider though, make sure you've set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you want it to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you modify the menu system, I'll explain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  key  (x1,y1,x2,y2)  min   max      prw     prd     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key  (x1,y1,x2,y2)  jst [ [ hotkey ]   txtCol ]  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key  (x1,y1,x2,y2)  jst [ [ hotkey ]   txtCol ]  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key  (x1,y1,x2,y2)  jst [ style ]  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LIDER, TEXT, SWITCH or LABEL specifies the type of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     is the result that's passed to the program to see wha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ressed. DON'T CHANGE THE KEY VALUE OF ANY BUTT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x1,y1,x2,y2) specifies the rectangle in 1000ths units. These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scaled by the menu size. An entry of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(dx,dy)  specifies that the last rectangle used should b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(dx,dy) and the resul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     is the minimum value the slider can take on. (Don't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of the Brilliance or PhongSize sliders to 0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x     is the maximum value the slider may tak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w     is the width of the value display in the slid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d     is the number of decimal places of the valu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bl     is a string to display { slider: after the number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st     is the horizontal and vertical justification of the labe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 At most two letters, at least 1. Possible values ar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for Bottom-aligned  (vertic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for Middle-aligned  (vertic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for Top-aligned     (vertic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for Left-aligned    (horizont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for Center-aligned  (horizont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for Right-aligned   (horizont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yle   indicates what sort of label butt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means no fr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eans a normal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means a depress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tkey  is a character to assign as a hotkey. If the first lett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' then it's a function key and the number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xtCol  is 0 if the text should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ke big changes unless you're sure you know what you're do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not without first making a backup of CRNDR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1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NDR.CFG Se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ariable  Format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                           Define the scree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320x200,320x240,   S-VGA or VGA mode to use for CRND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0x400,320x480,   version only supports 320x200, 640x4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0x480,           and 800x600. The other mod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x480, 800x600   supported in the next version (I hop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GHT]                              Defines the Light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r g b              RGB Color of Light source. R,G and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st be in the range 0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TINGS]                           Various settings that affect CRN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 FLOAT | FLAG       Determines how CRNDR treats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lider. If FLOAT is specified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 slider. If FLAG is specifi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only be 0.0 or 1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n                  Specifies how many decimal plac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written to the output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ing flo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IALOG (rect)             Specifies the size of the input bo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- and texture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NDER]                             This section defin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                         This section defines the option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NK]                               This section defines the link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LP0]                              This section defines Help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LPn]           n is a number      This section defines Help scree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CALC]                            This section defines the sce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PRE.EX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POS  x y z              Defines the position of light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POS x y z              Defines the position of came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AT  x y z              Defines the point that the camer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DIR dx dy dz           Alternate to CAMERAAT, a vector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g the direction can be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 n                  The aperture of the camera in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   n                 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and enhancement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Tweaked VGA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still intend incorporating CMAP into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vid rendering eq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'm still thinking about a Material Library 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else have ideas ?   Speak up on CIS:COMART section Raytracing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