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ca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explain anything, the following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scan.Doc -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scan.Exe - Color Plane Converter (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.Prn   -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oseW.P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R.PCX  - 4 .PCX files to use Colscan with and to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oseG.P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oseB.P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scan.Bat - A sample batch file for Co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.Bat    - A small little demo of a 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program takes a bit of effort to use and understan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, as all things will be explained in due time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to the bottom of this file to find the registration f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off and delete Order.Prn, the  registration is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(More later) You may have to reread this file. Anyway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emo first, go ahead and run the batch file.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fect, but could be improved. By the way, it is from a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dio Sweden International (shortw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can let you use your B/W scanner to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! The process is MUCH more complicated and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gular scanning, but it sure is cheaper than a color sca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must have a VGA monitor and 384K.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40X480 pictures and anything else can be unpredictab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ust be able to produce images in Line-Art mod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THIS PROGRAM, YOU MUST ALWAYS USE LINE-ART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Y-SCALE MODE. Probably on the side of your scann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ere you can select the dithering mode. It will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  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mode to text so that the gray patter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be explained in due time, so sit tightly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psi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reate 640X480X16 (VGA, 16 colors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/W hand scanner and a few tools. The changes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mporary and this program is good for people who need a few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d have a lot of time and patience, but not $$$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make 50 scans a day and want 256 colors in Super V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s much money as you want for a scanner (HA!HA!HA!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off buying a 256 color scanner (or a 262,144 color scann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flatbed pag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materials to temporarily scan in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heet of acetate (available at art stores, use 8� X 11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used in overhead proj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filters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guide for your scanner (many scanners have metal guid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m, you can get one of the fancy gu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laces, or you can make on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canning utility included with you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 VGA screen capture utility. If you have Frieze (included i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Brush, Colscan can automatically activate i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recommend VGACAP, included with VGACAD, a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program. VGACAP takes up about 5K and can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VGA paint program is recommended too. You may need to pat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lers, pencils, clear tap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acetate is used to place over the fram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scan and makes things MUCH EASIER. You will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place (including the guide) because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ERFECT scans. You may even want to put *small* block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scanner to make things perfect. You should have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a stead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be wondering "WHAT'S GOING ON!?!?!?"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you are scanning will be converted into 16 colo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 bits (2^4=16) for each pixel. These bits represent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and Whiteness. If the Red bit were on, the color would b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red and blue were on, magenta is made. Green and Whit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. If you are not familiar with the mixing of l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nder where the yellow is. Yellow is red, green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on what the colors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Red Green Blu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Off  Off  Off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Off  Off  On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Off  On   Off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Off  On   On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On   Off  Off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On   Off  On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On   On   Off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On   On   On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Off  Off  Off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Off  Off  On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Off  On   Off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Off  On   On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On   Off  Off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On   Off  On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On   On   Off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On   On   On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to go into a littl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-Paintbrush or many other paint progra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see when you go to the "Get Info" window. One of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ay "Planes: 4." When editing monochrome images in B/W,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ay "Planes: 1." What are planes ? On CGA monitors, the im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 representation of the video memory. There were 2 bi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o each byte was 4 pixels. (8 bits in by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BM came out with the EGA monitor and changed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A new concept called planes was introduc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lanes (4 in all for a 16 color picture) which control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lors (White , Red, Green, and Blue) mentioned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You see, EGA required 64K and 128K to run properly.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256K video buffer to operate. SVGA requires 512K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Megabyte of a video buffer to work in 256 colors. IBM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of mapping the video buffer (THESE REQUIREMEN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BUFFER. THE VIDEO BUFFER STORES THE CONTEN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THE CRT CONTROLLER READ ITSELF WHEN IT NEEDS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 into the system ram (That's why you only get 640K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640K mark. All of the ROM is mapped above there too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as okay when the CGA adapter only needed 16K or 32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ossible for 1M of RAM. That was a dilemma for IB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it must continue to map the video memory into the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. It divided the video memory into 4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lanes. A programmer sets the plane (white,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) and then every bit represents a pixel for that plan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To clarify this, I will give an example on how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o ye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lane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ne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ne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ne to Blue (You must zero the blue bit or you'll have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 to off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st faster when you set lines at a time, but everyth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THIS HAVE TO DO WITH MY SCANNER!?!?!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create these 4 planes and then combin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can.EXE. Colscan.EXE simply gets the 4 planes you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m, combines them, and then saves them using either Fri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PC PaintBrush) or another VGA capture utility like VGA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 CREATE THESE PLANES!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ly two ways to do the scanning: the direct-fil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tocopy method. If you have easy and quick access to a co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the photocopy method. The direct fil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harder and longer. I can guarantee it will take over an h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color scan this way. Also, if you have a scann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white light, (like my scanner, for instance)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be distorted chromatically. However, if you have a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different colored light and you still want to use th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ethod, you must make sure to use a darker filter and pos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100 watt lightbulb directly over the scannerand  move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ner (you will discover this is hard!) at a constant heigh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alibrate and experiment with. Note: you should 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ght to disperse it so that the picture is not too 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and too dark at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Direct-Filt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he 3 filters: Red, Green, and Blue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ughest part. You may see that there are 4 planes.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is done by scanning with no filter at a pretty high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MAKE SURE TO TURN THE LIGHT LEVEL UP ALL THE WAY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FOR LINE-ART MODE. You may need extra light when you sca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is too dark as mentioned above . Your contrast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ness level switch on your scanner. You can use cellopha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s or photographic filters. GET THE CELLOPHANE IN AS LIGH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AS PURE A COLOR AS POSSIBLE. Find a 7-Up 2 Liter bottl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ones) and look at the color of the bottle. That is the sha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ave and the lightness. Even with that, I had to turn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.dark switch to the lightest level for it to sca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can cut up a 7-Up bottle and use it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obtain a Red, Green, and Blue filter. When you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can once with red, green, blue and once without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 Scans) If you are a photo-enthusiast, you may try photograp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filters or something like that. Tell me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temporarily put the filter on th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filters by scanning different colo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Test the color table. You will probably hav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levels up and add extra light. If you are using cellop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just place a sheet over the page, but if you are using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filters like 7-UP bottles, you need to tap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</w:t>
      </w:r>
      <w:r>
        <w:rPr/>
        <w:t>(Scan window)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ter so it just goes over the clear sca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                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۰������������������������������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۲����������</w:t>
      </w:r>
      <w:r>
        <w:rPr/>
        <w:t>Filter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۰������������������������������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/W scanner uses white light, you will not have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 as if your scanner uses red or green light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et a desklamp and place it directly over the scann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 60-100 watts will do. Calibrate the brightness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filters and the whiteness plane. You must be thinking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4 perfect scans, especially in 400 or 800 DPI. This is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scan su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Your Page in color t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scan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at area you want to scan. Make a right angle at the to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r over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Your Page in color t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scan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۲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۲����������</w:t>
      </w:r>
      <w:r>
        <w:rPr/>
        <w:t>You a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-��������\���right in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۲��������</w:t>
      </w:r>
      <w:r>
        <w:rPr/>
        <w:t>\---bo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pe the surface down with masking tap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ce acetate over it and tape it **firmly*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۰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\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Your Page in color t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scan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۲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۲����������</w:t>
      </w:r>
      <w:r>
        <w:rPr/>
        <w:t>You a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-��������\���right in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۲��������</w:t>
      </w:r>
      <w:r>
        <w:rPr/>
        <w:t>\---bo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۰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lace scanner's metal guide over the right place and ta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place any guide blocks in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۰�����������۰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\     ����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ur Page in color t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</w:t>
      </w:r>
      <w:r>
        <w:rPr/>
        <w:t>۰�</w:t>
      </w:r>
      <w:r>
        <w:rPr/>
        <w:t>scan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</w:t>
      </w:r>
      <w:r>
        <w:rPr/>
        <w:t xml:space="preserve">۲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Guide-����������You a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 �-��������\���right in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</w:t>
      </w:r>
      <w:r>
        <w:rPr/>
        <w:t>۲��������</w:t>
      </w:r>
      <w:r>
        <w:rPr/>
        <w:t>\---bo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۰�����������۰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without the filter with the light..dark switch the lighte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bring in external light. Use your scanning utility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rder at the exact boundary line (THERE MUST NOT BE ANY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CAN IN SOME OF THE BORDER. ALL THREE IMAGES MU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XACTLY, SO USE THE END OF THE BORDER AS A REFERENCE POINT.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the bottom so the image is EXACTLY 640X480 pixel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a B/W PCX file (1 plane). To aid you, you should u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W.PCX, FileG.PCX, FileR.PCX, and FileB.PCX so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nes. I SAY AGAIN: MAKE SURE THAT THE IMAGES ARE 640X48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do the first few times. Eventually, in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I will make it easier to align th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ut on the 3 other filters and scan and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4 files and check that they would b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CX viewing utility like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EM," you should probably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Photo-Copy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you need a photocopier. You need to obtain a few sm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ophane for red, green and blue. By the way, read the abo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on't have to explain some of the last things again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round with the brightness levels on the machine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m up as high as possible to start out. Also, get the l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cellophane as possible. Draw a border at the top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Place the cellophane (or other filter, such as colore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) down on the copier and then place the item to scan in color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th all three filters, noting the brightness level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If your scanner uses a color of light besides white l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do the fourth (intensity plane) scan on the copi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hoto-copying, you simply scan the images in LINE-AR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use your scan utility to cut the image to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problems if you can't see it, so approximate the cu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image un-cut in case you need to re-cut it. Now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All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run ColScan.EXE.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can WhiteFile RedFile GreenFile BlueFile (Resul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above that you need a VGA capture program. If you have Fri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can can automatically activate it by typing in the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batch file if you want to use Frie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c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ze EpsonFx p1 0010 1cnq 640 48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 Frieze for Epson Fx printer (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can %1W %1R %1G %1B %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endings of W, R, G, and B. Resul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nload Fri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put files don't need the extension; however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support for Frieze, you must hav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prefer to use another Capture utility like VGAC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the Result File Parameter. Then Colscan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seconds to activate your capture utility. The rea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properly implement the save rountine. You may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cn2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can %1W %1R %1G %1B %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endings of W, R, G, and B. Result is regula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activate the capture utility. Here are some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CAN TESTW TESTR TESTG TESTB TESTRES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Frieze to save as TestRes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CAN TESTW.PCX TESTR.PCX TESTG.PCX TESTB.PCX TESTRE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extensions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CAN TESTW TESTR TESTG TE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own captur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ll four planes in monochrome,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save it. If any files besides VGA will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nd if there are any errors,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can for Super VGA, you may want to tr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mage. If you want to scan for EGA, you way wa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gether and then cut out the desired part. I know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 rule is ri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Lilley ("The Author") makes no warranties about the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n The User's computer equipment. At no tim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liable for any claims, liability, or damage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ecked by the author to be free from "Viruses" and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shown above. The User must follow the above instru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 However, all warranties are disclaime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but not limited to,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Registration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ide that this is too much trouble and just dele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be able to scan in 16 colo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use this program. Plus you get incentives fo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believe people don't like to be harassed by INS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SCREENS with MUSIC and ANIMATIONS on programs; people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old that if they don't send in $100 to an author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a hard drive left. I am taking a different approa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ice is $10 normally and $5 if you can prove t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this program to a BBS where it is not already there. To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give me the NAME, TELEPHONE NUMBER, and LOCATION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 a screen dump of right after you downloaded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ither select your comm program's Toggle Printer o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-Prt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will tell you the name of the files you've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verification of the files. That is what I want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ARE THIS PROGRAM, MAKE SURE TO INCLUD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program are the same for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 rid of that nasty "Please Registe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 a clearer conscience (Unless you'r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hat uses DEBUG to remove copyrigh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impossible anyway with this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ompressed with but not recognizable to LZ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p bring more updates which will mak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scanning in 16 colors MUCH easier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 eligible for mail support from the auth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 you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 some tips on scanning with Col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for $5 if you pass this along (and get some DL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10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is Order.PRN. To print it, use the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der.Pr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ddress is on the order form,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16 Radfal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ita, CA 91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A Little More..........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want to make a few last remarks. I first made up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month after I first got my MarsTek M-105+ (R) han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 later, I wanted to find some way to scan thing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scanner. Then it dawned on me: I could use a few fi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. It took a few weeks to make some basic PCX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5.5. I am a high school student right now at Sau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 with a 4.xx GPA. Right now, I work on an XT cl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It IS possible to put VGA cards on XT's - as long as you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onger for screen writes) . Help a student abou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: Register this program!!! I hope you find use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SCANNING IN 16 COLO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y registering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 rid of that nasty "Please Registe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 a clearer conscience (Unless you'r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hat uses DEBUG to remove copyrigh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p bring more updates which will mak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scanning in 16 colors MUCH easier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 eligible for mail support from the auth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 you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 some tips on scanning with Col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t Cetera, Et Cetera, Et Cetera... Good Scann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