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I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generates a user definable chain as a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divdual link) or a composite (whole chain).  It also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 to display the chain in.  While the POV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, a line drawing of a link is drawn to show what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render one.  For PVRay 1.0 (p.k.a.  DKB) Ray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k Inside Diameter : .25</w:t>
        <w:tab/>
        <w:t>The measurement of the insid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a link. The inside hieght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t 0.5 for easy connection of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diagram further down in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ws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al Radius</w:t>
        <w:tab/>
        <w:t xml:space="preserve">      : .0625</w:t>
        <w:tab/>
        <w:t>The radius of the wir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Links      : 3</w:t>
        <w:tab/>
        <w:t>"1" link will create just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re links will also create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ch contains multipl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  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/  /</w:t>
        <w:tab/>
        <w:t xml:space="preserve"> 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  /</w:t>
        <w:tab/>
        <w:t xml:space="preserve">     \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|</w:t>
        <w:tab/>
        <w:t xml:space="preserve">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|</w:t>
        <w:tab/>
        <w:t xml:space="preserve">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|</w:t>
        <w:tab/>
        <w:t>LinkID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|</w:t>
        <w:tab/>
        <w:t>+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|</w:t>
        <w:tab/>
        <w:t xml:space="preserve">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|</w:t>
        <w:tab/>
        <w:t xml:space="preserve">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|</w:t>
        <w:tab/>
        <w:t xml:space="preserve">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 \</w:t>
        <w:tab/>
        <w:t xml:space="preserve">     /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  \-----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.INC</w:t>
        <w:tab/>
        <w:t>- An include file defining the chain and its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hange the attributes of the object across all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ply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.POV</w:t>
        <w:tab/>
        <w:t>- A whole scene definition displaying the outpu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ncludes a fixed view point, ligh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eckered floor, and the placement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described earlier, the size of a link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measurements.  Thats how a chain really works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how high or thick the links are, just how big the ho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s out great for us so we can change the thickness of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calculating anything.  The inside hieght is fixed at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you can scale it silly later.  For placements sake we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links origin is at its center and is 1 unit in overall hie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3 links would be at -1, 0, and 1 in th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ore than one link, the origin of the chain is also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.  In this case, I rotate the odd links 90 degrees (so the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) and alternate the colour between links. 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the chain is twisted a bit to show a nic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 all of my programs, try whatever values you want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out. LinkID values under 0.5 are OK. LinkID=0.5 jus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us. LinkIDs over 0.5 look fun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also SPRING11 (which generates animated spring scenes),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generates pleated lamp shades), DIAMOND (which generates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, plus creates the rest of the .DAT file:  view, light, flo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AR11 (guess), STAR11 (which generates 3D stars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), FONT2DAT (which converts Grasp/Pictor/compatible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using many options), and SHP2DKB (which should become SHP2P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akes AutoCad .SHP font files and generates stroke-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 With all of these programs, just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o generate new shapes.  For example, generating m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n the star looks like the spokes of a bicycle wheel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oints on a large radius star looks like a circular saw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imagination and please post any ideas or neat work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) for the world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ial size soap box:  Please include source when sen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bjects.  Even if its sloppy, it can only help others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of the people who brought us DKB in the first place.  W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POVRay now otherwise!  Many thanks to those who do p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YOU CAN CALL ME RAY RBBS (708) 358-5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Its my world and you're welcome to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en Koehler (8-10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S 72740,1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closed ar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IN10.BAS  Quick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IN10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