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CK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't know about the rest of you, but I find .GIF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white or light colored overscan most irritat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stand the bright flash on the screen when the .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loaded.  On my SVGA card, 1024 X 768 images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can causes streaks during the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OVR simply alters the .GIF file overscan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kest palette entry.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OVR  &lt;path&gt;filename  &lt;out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name alone is given, or a path+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ll be overwritten by the output fil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or &lt;path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&lt;outfilename&gt; is included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in the same directory as the input fil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utputname&gt;.  No path statment is allow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will be returned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OV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display the contents of the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utput goes to  the directory from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called.  This is useful to process a bat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temporary directory, use a displa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re the conversion worked, then cop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once it is known the files were no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mouse or number to sel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new path to change directori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put directory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or &lt;cr&gt; alone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s the directory display for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functions as opti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released into the public domain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on my AT clone and an XT clone, but I cannot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with all systems.  USE AT OWN RISK. 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sponsibility for damages that may be incur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lways: do NOT use this to modify and over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not backed up.  Some unforeseen glitch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p your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B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2 Pebble Beac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ll, LA 70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4-641-954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4-641-0521 (data when teenagers not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