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     o  Never released. Was stolen by unlawfu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ANSI artists group iCE and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s called iCEPack (which was my idea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credits, or even asking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. I intended to give it to the group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E logo in the main screen) but after that stu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ever get support from me ever again.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sts can't be assholes?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   o  Redid the whole program from scratch. Ne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,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      o  Fixed a problem with invalid filenames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hanged the position side bar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ixed some displa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ptimized gener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Escape while editing description now exit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hanged Path to Work Path before running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moved annoying blank character when invali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in during edition (i.e. Down arrow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Added support for additional keys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Ctrl-Left      :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Ctrl-Right     :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Ctrl-BackSpace : Delete word to the le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