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ANSI Graphics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� ��� � 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� ��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� 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 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sted by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by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514-358-901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 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up to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are Copyright (C)1992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&amp; Configuration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Summary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mmands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sion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ANSI View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 View is supplied as is.  The author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ANSI Vi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View logo was made by Chris Barrett, a talented artist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graphics and ANSI. The samples included in the package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rtists. Some are unsigned, some signed with handles. I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gratulate these people personally for the great work they do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ask for permission to use them since there is no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y can be reached. I give them credit here instead.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 by myself with some very appreciated help from Steffan Surd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everybody who contributed to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nice collections of ANSI graphics? Ever wanted a 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manage them? ANSI View is your answer. It's the best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 shell/manager out there. Some of it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nternal AN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atch commands with t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imatio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25/50 lines mode specified for EACH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cription for each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ort by Name, Extension o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dit graphic using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ple Path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program will be VERY useful to ANSI collectors, I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registration fee of 10$ US (15$ Canadian), plus 5$ for shipp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wn a modem, you can get your registered version on the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registration fee has been received (thus saving the 5$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has some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xport to BBS 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SysOps to use the AV listing as their BB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Supported BBS Softw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erBBS/QuickBBS (Tex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ele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your BBS software to be added to this list,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format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lid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tagged files with a preset delay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dditional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name: Rename files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scriptions: If you want many descriptions to begin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group name, author, etc...)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easily with this. It will se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very tagged file to the user promp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ything else I might add in as a registered featu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gives you those features plus a year of updates free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year is expired, additional updates are 5$ US / Year (8$ Canad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gister this software, send a MONEY ORDER on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c Bouc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, Mignon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ervill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, J2X 2S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&amp;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 the file AV.EXE in any directory in your path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is that you may not change the filename. The program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elf in the path in order to write the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, thus avoiding the presence of the configuration fil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load the program, you will be show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ither use the defaults or change them to suit your need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nfiguration later on, type in "AV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: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: Chang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ok in the specified path for ANSI files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: Sor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ort the current list by Filename/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/File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: Edi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change the description AND the view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25/50 lines mode if you have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: Purge Mis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lete files manually on the disk, and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rom the list,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: Loads up the current ANSI graphics in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ag Curren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: UnTag Curren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: Tag A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 : UnTag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: Delete Current Entry From List An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: Delete Tagged Entries From List An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: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: View Curren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urrent entry using the view siz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, you can press SPACE BAR to pause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SC to abort and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: Leave ANSI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there are many commands available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: Move lef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  : Move righ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: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: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: Delete previo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    :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: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: Accept and save edit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: Abort edition and restor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incerely hope this program suits your needs, and that you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ibute to it's continuation. All comments/suggestions are welco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mail or on the support BBS, whether positive or negativ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egative comments, all I ask is that you tell me what you don't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"it stinks ;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 Bouc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