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 Bouchard &amp;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Vie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AV2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The ultimate ANSI graphics viewer with an inter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, VGA 50 lines view mode specified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, 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Edi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FAE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The most complete file area manager ever for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RESET10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 reset utility for miscellaneous us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lerity BB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