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TODD.EXE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: Todd K. Gr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demo for an ATI WonderXL with 1Meg V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Mode used is Mode 72h (32k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mo is a twisted Picture Demonstra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strates realtime texturing.  The Demo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limited as compared to what can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.   I slapped this demo together in approx. 4 Hr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at amount of time it is obvious as to wh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limited..   Sorry `bout tha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eep myself rather busy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, now I'm rambl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suggest running this demo on a 4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486 is not required, thou a Math-Co is a mus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