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chemy Shell 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aphical shell for Image Alchemy 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dwin Groothuis, Augustu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at is Alchemy 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a graphical shell for Image Alchemy 1.5.1 of Hand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 wrote this shell because I was tired of searching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arameters that Alchemy needed for correc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. It may not be spread without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ld for more than US$ 3.-. It may be spread free vi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, Internet or other public networks. If you distribute it as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hareware-disk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registering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at is required for Alchemy 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chemy Shells requires three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IBM-compatible computer with compatible VGA-card. (This program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mode 12h. It's a standard VGA-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mouse and mousedriver. Most computers today have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program Image Alchemy 1.5.1 (called ALCHEMY.EXE). Please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CHEMY.EXE and ASH.EXE in the same directory, since ASH.EXE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CHEMY.EXE only in the same directory as ASH.EX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w to use Alchemy 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lchemy Shell, type ASH with as optional parameter the sourc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get a graphical screen with several window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A��������ĿB���Ŀ              �����������������ĿK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ourcefile     ���������� �����              �J              �Ĵ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C��������Ŀ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stination    ����������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D���E�ĿF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lorbits      �������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G���Ŀ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XSize          �����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H���Ŀ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YSize          �����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I�Ŀ  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verwrite      ���                           �               �Ĵ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������������������</w:t>
      </w:r>
      <w:r>
        <w:rPr/>
        <w:t>L  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</w:t>
      </w:r>
      <w:r>
        <w:rPr/>
        <w:t>Ŀ               ������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</w:t>
      </w:r>
      <w:r>
        <w:rPr/>
        <w:t>G O        �               �    CANCEL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</w:t>
      </w:r>
      <w:r>
        <w:rPr/>
        <w:t>M�               �               N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��               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Click here to change the name of the source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licking the (old) name will disappear and you can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ame. Finishing with ENTER (accept name) or ESCAPE (keep old 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yping 13 characters (=a complete filename) the inpu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Browse for a file. Se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Click here to change the name of the destinationfile. See also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 Selected number of colorbits. Possible are 8, 15, 16, 24 or 32 b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mages require only 8 colorbits (like the GIF-forma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mages can handle more colorbits (like the TIFF-form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,F: Select previous or next number of colorb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 Click here for a new image-width. This can be up to 9999 pix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e unregistered version of Image Alchemy can only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640x480 pix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licking the (old) X-Size will disappear and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X-Size. Finishing with ENTER (accept new size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keep old size). After typing four digits (=maxima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gits) the inputline will automatic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: Click here for a new image-height. See also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: Click here if you want to toggle overwrite. Image Alchemy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parameter -o to overwrite. If you don't want to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ld file, please click here. The "�" will dis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: List of new image-formats. Click on one to choose the new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licking, the extension of the destinationfile will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verted to the "normal" extension of that image-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,L: Click here for going higher or lower in the list. If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any further, you'll here a b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 GO: start conversion and go back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 cancel: cancel conversion, go back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rows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licking on B, a new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</w:t>
      </w:r>
      <w:r>
        <w:rPr/>
        <w:t>O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S                                                   P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</w:t>
      </w:r>
      <w:r>
        <w:rPr/>
        <w:t>Q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</w:t>
      </w:r>
      <w:r>
        <w:rPr/>
        <w:t>o k  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</w:t>
      </w:r>
      <w:r>
        <w:rPr/>
        <w:t>R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</w:t>
      </w:r>
      <w:r>
        <w:rPr/>
        <w:t>cancel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 Change the searchmask to 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: Choose a custommask (wildchards etc. are allowed). See al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Click here when you've choosen the correct file. On the main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ourcefile will change into the selected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stinationfile with the correct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Click here to cancel the browse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Here are the names of the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gives mask. Click on one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fter typing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clicked on GO, the graphical screen will disappea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textscreen will appear. The program Image Alchemy is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with the selected parameters. When your image is conver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dos-prompt will return. If Image Alchemy has found any error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 on the screen by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ometimes Image Alchemy will give the warning "options -8, -c2 and 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". This can happen if you're converting a image to black-and-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like Postscript, HP PCL and Freedom of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chemy Shell doesn't do a detect for the mouse. Press ESCAPE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r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gister Alchemy Shell by filling in the registerfor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US$ 15,- or m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chemy Shell re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/a Edwin Grooth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eques must be made payable to Edwin Groot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ayment may be made by sending cash in an envelope (Us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!) or by sending a Eurocheque (in Europe). If you send a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a Eurocheque add US$ 5,- for bank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gister, you get a registered copy with the next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al scrollbars at the new imageformats-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lection for number of colors (0 until 25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turn to Alchemy Shell after using Image Alchem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ustom-preferences like: o establishing of default number of color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sequence of new image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default directory-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ew features asked by other people who registere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y infinite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keep using this program, but don't want to register it,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be so kind to send me a picture postcard of your town, villag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deas, hints, remarks, comm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ve a something to ask about Alchemy Shell, please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and let me know. You can contact me at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-mail     : till june 1993: S89405079@hse.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rmal mail: See above a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BS        : ECA-BBS phone +31-40-550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hone      : Can't give you, because I'm never at home. Try by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FORM ALCHEMY SHELL 1.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________________________________ Zip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 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FORMAT:    o 3.5" DD      o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Alchemy Shell 1.5.1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e last version (if available)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quired when a new release of Alchemy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leased                         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sion with no 8086/8088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nearly 1 Kb smaller of code)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 copy of Image Alchemy 1.5.1 (ZIPped)       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