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mage Alchem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 Alchemy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os H. Wo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an N. Hesse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K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1 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951 Los Gatos Blvd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1 408 356-414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1 408 358-129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UCP: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: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serve: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undamentals and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freely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No fee beyond normal media, duplication, and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hareware vendors and computer user groups who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$5.00 per disk may distribute Image Alchem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Handmade Software must be supplied with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atalogue issue offering each new revi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thers may only distribute Image Alchem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permission of Handmade Software.  In all ca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clearly stated to the purchaser that h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is receiving an unregistered copy of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distribution files must b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forms.  The unrestricted vers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Image Alchemy as shareware (i.e.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board, you received it from a friend, i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hardware you purchased, or you bought a dis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, and if you use it beyond a two week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the program using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$79.95 registration fee, you will receive the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version of Image Alchemy without the 640 by 480 im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You will also be notified of significan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age Alchemy, you will be placed on a mailing lis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uture products from Handmade Softwar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titled to phone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entitled to minor updates for a nomin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to exceed $5.00 for disks or $20.00 for Sun tap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also entitled to major updat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is a software utility that has two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mage Alchemy performs JPEG compression.  This i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 image compression that can achieve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s than conventional compression techniqu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by not entirely preserving the original image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"lossy" compression)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What is JPEG Compression" section below. 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shareware program to perform JPEG com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mage Alchemy converts between various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mage Alchemy understands a wide variety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including industry standards such as GIF and T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e support 9 different formats, and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formats; in fact, our goal is to have Image Alchem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ad and write every type of graphic 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an 80286 IBM PC AT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0k of free memory (Image Alchemy will run much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400k of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rive with at least as much free space as three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image being converting (i.e. a 640x480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pproximately 1 meg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GA or 8514A board, if you want to view images (teste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include those with the Paradise Chipset, Evere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g Labs Chipset, tested 8514A boards include the complete A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3.x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RC equipped Sun (either a Sun 4, SPARCst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OS 4.0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mage Alchemy copy the file alchemy.exe (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) or alchemy (for Sun users) to your hard disk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pport files or configuration files which need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comes with a sample JPEG compressed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jpg.  You might want to copy it to your hard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long with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mage Alche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option [-option, ...] inputFileName [output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FileName is any valid file name (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.  The outputFileName is optional; 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documented below.  The order of the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ignificant and they can appear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certain options take parameters; in this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follow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option that is necessary is the output fil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will make reasonable decisions for all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Alchem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 are preceded by a dash ("-"). Those o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parameter may have it immediately following the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pace (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).  Multiple options may be combined (except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 option could be interpreted as an argu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ption (-gdoc64 is acceptab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   Help.  Displa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Generate a tArg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g   Generate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Generate an Ilbm file (also known as an If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j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Jpeg file.  Optionally specify the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may vary between 1 and 100.  The default is 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r the number the higher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and the lower the compression ratio. 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s below 10 will produce images with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Generate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Generate a Macintosh pi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Generate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Generate a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Generate a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compression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a Tiff file.  Optionally specify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 used to stor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types suppor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: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4  Specify that the output file is 24 bit (true colou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for JPEG files (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bit) and is not allowed for GIF and PCX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aletted).  File formats which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, Targa, Tiff, ILBM, PICT, or Sun, default to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file is 24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8   Specify that the output file is paletted (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).  This is the default for GIF and PCX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lowed for JPEG files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is determined by the -c option (below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is true colour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zed and dithered (see the -c and -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number of colours for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pplicable for paletted files (see -8,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ours may be between 2 and 256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256;  for a small number of colours (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8) the results are generally not satisfa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has a larger number of colour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or the output file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zed using Heckbert's median cut algorith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hered (see -d, below).  The median cut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hnique used to reduce the number of colours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, it was first described by Paul Heckber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named after hi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information on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see the reference in the referenc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  Do not Dither the output imag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Floyd-Steinberg dithering to the im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urs is being reduced.  Dithering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uce colour banding in an imag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not having a perfect match for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.  However, dithering takes time,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information on Floyd-Steinberg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Use a Uniform Palette.  This causes the palet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venly distributed in an RGB colour cu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ually the cube is distorted because the human ey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equally sensitive to red, green, and blu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of using a uniform palette is that it's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custom palette need not be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is at the expense of image qualit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viewing an image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 palette from a File.  The input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to use the palette foun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This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images into a collage or want to match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re-existing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Apply Smoothing when decompressing a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tend to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producing block artifacts.  Smoothing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uce these artifacts.  Smoothing is re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at very low quality settings (Q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;  and even then the effects are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Display the image stats.  Displays image typ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umber of colours.  Can not be combin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?   Display about information.  Includes orde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 (IBM PC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le conversion options listed abov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allows display of images on a VGA or 8514A equipped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Image Alchemy only support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00x256 or 640x480x256 display mode for VGA (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depends on the model VGA board installed)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incompatibilities between different VGA boards vie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on all boards and has not been tested on al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upported.  VGA boards which have been teste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, Tseng Labs, and Everex VGA Boards.  Support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is included but has not been tested and may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-vv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8514A displays supported are those equipp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chip set (which currently includes all non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A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640x400x256 VGA boards 640x480x256 images ar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every 6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.   Display files on VGA or 8514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, if present.  If displaying on an 8514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pecifies horizontal resolution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640, 1024, or 1280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resolution which can fit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v  Force view.  If Image Alchemy can identify the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you have installed and has support for it bu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tested with it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running the program with the -vv op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v option.  This will force view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contact Handmade Software if viewing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on your VGA board so that we can add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test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JPEG file sample.jpg to a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jpg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24 bit Targa file sample.tga to a 256 colour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the 256 colour Gif file, new.gif, to a 64 colour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gif file new.gif (only applicable on IBM PC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sample.jpg to a black and white, two colour G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to create a file called BW.PAL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on Supporte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currently has support for the 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Where we know of restrictions or limitation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.  If you have trouble reading in on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we claim to support please contact us (see "What 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Messes Up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identifies the type of file being read b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agic numbers and other information that va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format.  However it is possible that Image Alchem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identify a file, if this happens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PG      Handmade Software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t Photographic Experts Group (JPEG) JPEG-9-R6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baseline JPEG with YUV colour 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 components.  Image Alchemy can re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component subsampling up to 4x4; i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2h:1v 1h:1v 1h:1v.  For grayscale image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 single component.  Image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grayscale files if the input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d or single channel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images that have been jpeg compres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 as paletted images (with a 256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as a palette); others will be 24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F      Interchange File Format/InterLeaved Bit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BM      Commodore-Amiga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-8 bit, 24 bit, ham images; writes 1-8,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.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, you probably want to write either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&lt;=32 colours or a 24 bit file.  24 bit il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an then be converted to one of the Ami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display modes with various third-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IF      Graphics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,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1 bit through 8 bit,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87A is supported (this will change soon, see "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actions" below). Reads both non-interle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eaved files;  writes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L      HSI Palet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only Palet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in conjuction with the -f option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 files are ASCII files which can be edi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 The format is as follows: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letters "PAL", the next line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indicating the number of palette entri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e file consists of lines of 3 number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arated by spaces), representing the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values for each of the colours (the numbers v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0 and 255;  0 0 0 is black, 255 255 255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, 255 0 0 is bright r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a .PAL file to another imag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but doesn't make much sense (since there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y imag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X      PC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Soft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T     Macintosh PIC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IC      Apple Computer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some 1, 2, 4, 8, 16, and 32 bit images; writes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4, 8, and 32 bit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ays attention to pixMaps in the pict;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verything else.  Due to the enormo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llowed in PICT files this optio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ST     Sun Ra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S      Sun Micro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, 8, 24, and 32 bit images.  Writes 1, 8, and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mages.    Supports standard, RGB,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W    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mad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and Writes 8 and 24 bit images. 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mage Alchemy when converting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 of other formats.  Can also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nd written.  If you are interested in adding H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support to your image conversion software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GA      Targ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8, 15, 16, 24, and 32 bit images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 channel for 32 bit images; writes 8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.  8 bit output files are palett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all gray, in which case the outpu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FF     Tagged Image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F      Microsoft Corp. and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1, 4, 8, 24, and 32 bit images (ign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 channel for 32 bit images); writes 1, 4, 8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4, and 8 bit output files are palett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is all gray, in which case the outpu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scale file.  Output compression types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w and L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automatically recognizes and reads Mac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cBinary 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mode on when transferring a file from 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mage Alchemy always ignores gamma values and/or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tables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 and resolution values are also always ignore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s that require aspect ratio or resolution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always uses 1:1 and/or 72x72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stands for Joint Photographic Experts Group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experts who defined a standard compression sche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mages, 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still in draft form (the current releas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-9-R6).  The standard will hopefully be finaliz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Compression consists of a series of reasonably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.  These include colour spac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GB to YUV), Discrete Cosine Transform, quantiz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encoding.  After these steps you end up with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s fewer bits to store than you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new image is not quite the s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(this is why JPEG Compression is referred to as "lossy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ell ask why anyone would want to compress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ossy technique.  It turns out that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are much better and the loss is generally so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barely perceptible to the human eye.  And,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eration of converting an image is lossy (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ic or electronic process which captured the im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y, scanning or digitizing the image was lossy, and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on a monitor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getting the current draft JPE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s to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convert a gray-scale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 GIF file the final GIF file is twic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input GIF file was probably a 16 or 32 colour gray sc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hen you converted it to a JPEG fi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 in the file was lost (JPEG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ous tone).  When the JPEG file was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 it assumed you wanted 256 colours in the file.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56 colour GIF file is bigger than a 16 colour g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cause of the way GIF compression algorithms). 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you can use a -c32 option in the command line;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Image Alchemy to use that many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e are currently working with other JPEG grou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standards for putting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urs in the initial image into the JPE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ndard is finalized this step will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convert a 32 bit Targa File to a PCX file and th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JPEG file it doesn't look nearly as good as if I 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a File directly to the JPEG File.  What can I d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high 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the Targa file was converted to the PCX fi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had to reduce the number of colours in the file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rga File had up to 16 Million Colours, PC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mited to 256 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zation (Image Alchemy uses the H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for quantization, which is generally regard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compromise between speed and quality).  The difficu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lour quantization is that it leaves artifacts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lour banding.  To reduce this phenomenon Image Alchm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s the image (you can see the effect of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urning off dithering by using the -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a dithered image does not JPEG compres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(dithering adds a lot of high-frequency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age, JPEG 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).  In addition JPEG images are always conti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images, so when the JPEG file is decompress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has to be colour quantized and is again dith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thering an already dithered image redu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even more.  The solution is to start with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image you can for JPEG Compression, ide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tone image.  The compressed image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than if you had started with a paletted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ty will be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 decompressing or compressing a JPEG image 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re are a large number of calculation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during JPEG compression.  This is an inh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of JPEG compression.  Image Alchem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quite a bit to reduce the number of ope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 are always working to increase the speed furth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transfering files over modems or storing th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media (tape) the compression times are usuall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made up for by the decrease in transmiss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evi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can't Image Alchemy read in JPEG file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dak's ColorSqueeze (or Sun's Video Frame 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JPEG standard is still in draft form.  Until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ure standard various manufacturer's will i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versions of it.  We are activel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other JPEG software vendors to verif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interchangibility between JPE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Do you give multiple copy discounts?  Do you have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?  Are you interested in licensing 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y isn't Image Alchemy available as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t is.  But only under licens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3 02/0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for Sun SPARC and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hecking for supported VGA boards, warning if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ut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with reading and writing 8 bit Sun Rast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d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are now removed when program exits beca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reading Sun Run-Length-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ading support for interleav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8 bit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ptional smoothing on JPEG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any colour component subsampling on JP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files are now written bottom-up to make other tar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palette matching and 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memory use more efficient (requiring less virtual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 and less thrashing on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miscellaneous performance improvements. (dramati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versions; hardly noticeable for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2 01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for Sun Spar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everal minor bugs (primarily aesthe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PCX file identifying and reading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1.1 01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ser's manual (yea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intosh Version (the Mac version is working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(graphical user interf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UI (Windows 3 for the IBM and OpenLook for S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huffman table generation for JPEG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coding for JPEG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IFF files containing JPEG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JPEG File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ing flesh tones during palette generation (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s and Heckbert generated palet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 (support where it exists in file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image ga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for in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images on Targa boards on IB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panded and/or Extended memory on IBM PCs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large images with scrolling (especially on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Resizing (scaling and/or cro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IF8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ersions for Sun-3s (MOTOstations) and Sun386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Lstations) for you SunBuddies out there who are stil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year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ersions for other machines (we have written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very transportable code (the same source code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PCs, Macs, and Suns), the biggest limitation o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inaries is access to machines, if you can provide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ard 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forma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I (Silicon Graphics In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ah R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f Image Alchemy Messe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made every effort to insure that Image Alchemy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its supported formats.  However, because of poo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certain files that Image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any files which Image Alchemy has trou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with as much of the following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:  version of Image Alchemy, type of file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ich generated it, name and version of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the file, size of image, and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 We may ask you to send us the file so that we can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at went wrong.  If you send us a file we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mage Alchemy so that it can read the file.  And i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iracle we manage to get it to work, we will send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copy of Image Alchemy -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any files that Image Alchemy writes cannot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software we want to know that also.  Since we do not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every software package we may ask you to send u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le that can be read by that package, we will the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a file written out by Image Alchemy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contact us even if you are not a registered user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the best way to get you to register is to be ni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s and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3, Sun386i, Sun-4, SPARCstation, SPARCserver, Sun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Windows are trademarks of Sun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 is a trademark of Sparc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and MacOS are trademarks of Apple Comput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T PC-DOS is a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Buddies is not an actual trademark of Jack Waterman bu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ort of made it up we give him credit and it's used with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we know, MOTOstations and INTELstations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anyone (they're yours, if you want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in 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Leff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lchemy's TIFF I/O is based on libtiff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by Sam Leffler and is used with his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ri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te VGAKIT and put it in the public domain.  The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in the IBM PC version of Image Alchemy bo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ily from 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 Schne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provided assistance with the Sun implementation of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 including Beta testing and answering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 Water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proofread the manual more times than anyon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nything (any remaining misteaks are because w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fter he read it for 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W. Floyd &amp; L. Steinb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he dithering algorithm used by Image Alchem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yd-Steinberg dithering is described in "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toning", by Robert Ulichnet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Heckb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he colour quantization algorithm used by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chemy.  His algorithm was originally described in "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Quantization for Frame Buffer Display", SIGGRAPH '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ople have written image file convers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mage Alchemy.  Each of their packages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nonymous ftp.  These programs are only available a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generally require UNIX 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Mauldin - Fuzzy Pixmap Manipulation (FB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net.uu.net:pub/fbm.tar.Z, and 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ff Poskanzer - Portable BitMap (PBMPL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.lcs.mit.edu:contrib/pbmplus.tar.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ff also maintains the "Frequently Asked Questions" l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.graphics, which is a great source of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aveling - Img Softw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.lcs.mit.edu:contrib/img_1.3.tar.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era.isi.edu:pub/img_1.3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3   Copyright (c) 1990-91 Handmade Software Inc.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Alchemy 1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IBM PC AT on 3.5" Disk 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IBM PC AT on 5.25" Disk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Sun 4 on 3.5" Disk              $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for Sun 4 on 1/4" Tape              $9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($5 per copy)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we do to improve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