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OLOR.DOC                  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ACOLOR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by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728 Sundale Dr. Fremont, Ca.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0) 651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nsi)COL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acolor -or- color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 Color monitor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aying: Device=Ansi.sys is include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Document: Copy Acolor.doc Prn -or- Type Acolor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OR.COM is a simple com file which displays a chart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ext foreground and backround color ansi cod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for Bold, Blinking etc. Along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 The color names are shown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listed as to whether they can be used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roun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LOR.COM  is not a resident program (TSR) and will not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does not have a hotkey to call it. I figured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a program that one would need available all the time.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to make it a TSR I will make the new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me about from having to look up ansi c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whenever I needed to create color prompts or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. This chart saves a lot of time. You won't use it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you need it, you'll be glad it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you could use this chart. Call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call from a programs shell command, or as in the Q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ould create a macro to shell to dos, bring up th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, then return to your text file. Such a macro in Qed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Begin SaveFile CurrentFileName Dos 'acolor' Return Return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 CurrentFileName Return  (These two lines w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line in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create a 'hotkey' using ansi escape sequen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(Different commands than used in A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noying problem when calling ACOLOR.COM from the command lin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hart is displayed on the screen, the prompt often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portion of the chart. It doesn't always cover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ts just distracting. So I have include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COLOR.BAT which calls ACOLOR.COM and pauses. This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FreeWare. You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for use. No fee is required. Copies may be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the original files are included. Please distribute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rigin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LOR.COM     : 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DOC.COM    : View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BAT      : To Run TCOLOR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OLOR.DOC     :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you an idea of what can be done with the Ansi codes, tr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 This is the prompt I created  for my system. I got tir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plain ol C:\&gt; so I fixed up a more plea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al one. Make sure Ansi.sys is loaded in the syste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following on ONE LINE, you may have to reset the right marg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ext editor. Ansi code commands cannot be split on the lines,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are includ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$e[1;37;44m Alt-F9 For Menu $_$e[33;44m $d  $e[0m$e[30;40m$_$e[33;</w:t>
      </w:r>
    </w:p>
    <w:p>
      <w:pPr>
        <w:pStyle w:val="PreformattedText"/>
        <w:bidi w:val="0"/>
        <w:jc w:val="left"/>
        <w:rPr/>
      </w:pPr>
      <w:r>
        <w:rPr/>
        <w:t>40m�����������������$e[0m$_$e[33;40m$p$g$e[36;40m</w:t>
      </w:r>
    </w:p>
    <w:p>
      <w:pPr>
        <w:pStyle w:val="PreformattedText"/>
        <w:bidi w:val="0"/>
        <w:jc w:val="left"/>
        <w:rPr/>
      </w:pPr>
      <w:r>
        <w:rPr/>
        <w:t>/\</w:t>
      </w:r>
    </w:p>
    <w:p>
      <w:pPr>
        <w:pStyle w:val="PreformattedText"/>
        <w:bidi w:val="0"/>
        <w:jc w:val="left"/>
        <w:rPr/>
      </w:pPr>
      <w:r>
        <w:rPr/>
        <w:t>|-------continuation of line above...N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e is the ESC command for prompt design. If you are using ansi codes</w:t>
      </w:r>
    </w:p>
    <w:p>
      <w:pPr>
        <w:pStyle w:val="PreformattedText"/>
        <w:bidi w:val="0"/>
        <w:jc w:val="left"/>
        <w:rPr/>
      </w:pPr>
      <w:r>
        <w:rPr/>
        <w:t>to modify keyboard commands, for instance, $e wouldn't work. In those</w:t>
      </w:r>
    </w:p>
    <w:p>
      <w:pPr>
        <w:pStyle w:val="PreformattedText"/>
        <w:bidi w:val="0"/>
        <w:jc w:val="left"/>
        <w:rPr/>
      </w:pPr>
      <w:r>
        <w:rPr/>
        <w:t>cases you must insert an actual esc char. Most text editors such as Qedit</w:t>
      </w:r>
    </w:p>
    <w:p>
      <w:pPr>
        <w:pStyle w:val="PreformattedText"/>
        <w:bidi w:val="0"/>
        <w:jc w:val="left"/>
        <w:rPr/>
      </w:pPr>
      <w:r>
        <w:rPr/>
        <w:t>and Norton Editor allow you to do this by first pressing Ctrl-P then the esc</w:t>
      </w:r>
    </w:p>
    <w:p>
      <w:pPr>
        <w:pStyle w:val="PreformattedText"/>
        <w:bidi w:val="0"/>
        <w:jc w:val="left"/>
        <w:rPr/>
      </w:pPr>
      <w:r>
        <w:rPr/>
        <w:t>key which will insert the arrow sign for escape. IF you have an editor such as</w:t>
      </w:r>
    </w:p>
    <w:p>
      <w:pPr>
        <w:pStyle w:val="PreformattedText"/>
        <w:bidi w:val="0"/>
        <w:jc w:val="left"/>
        <w:rPr/>
      </w:pPr>
      <w:r>
        <w:rPr/>
        <w:t>one of these, then you've got it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ansi commands (again, all on one line) create a prompt that loo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    My screen backround is blac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9 For Menu \  Top 2 lines, brite yellow o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e 01-29-1992  /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</w:t>
      </w:r>
      <w:r>
        <w:rPr/>
        <w:t>\  Dbl line and prompt, Brown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EMP3&gt;     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Then the color is set to cyan on bl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my defaul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some other commands in the prompt, such as $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your cursor control commands, which allow you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down while writing the prompt to screen.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nual for the codes and what they do. I just cannot go in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m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above prompt out, experiment with different colors,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ace commands out exactly as above. If you want, after you hav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rking, change the spacing and see what it does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ather than putting the above in your autoexec.bat and reboo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the results, put the above in a plain ascii text file and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omething like ptest....(leave off the word prompt) then to view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prompt, just type: Type ptest &amp; press Enter.......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a!!! your custom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, play, have a good time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: Place ACOLOR.COM + COLOR.BAT in a directory that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ouple the ansi color codes with the cursor movemen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some FANTASTIC prompts, custom messages, all k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ick things. Unfortunatly I cannot cover all those comman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I'd like to apologise for how crowded the Ansi Code Cha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, only have 24 lines to work with, and I tried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uch as possible on the screen. Oh well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* * * * * * * * * * * * *   DISCLAIMER  * * * * * * * * * * * * * *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DISTRIBUTED AS IS. RAND NOWELL AND/OR RALIN ENTERPR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NO RESPONSIBILITY FOR ANY DAMAGE TO FILES, SYSTEM, OR PEA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RESULTING FROM THE USE OF ACOLOR.COM OR ACCOMPANYING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* * * * * * * * * * * * * * * * * * * * * * * * * * * * * * * * * * &gt;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&lt;P.S.&gt; In the chart you will notice the word BLACK is in a gray      |</w:t>
      </w:r>
    </w:p>
    <w:p>
      <w:pPr>
        <w:pStyle w:val="PreformattedText"/>
        <w:bidi w:val="0"/>
        <w:jc w:val="left"/>
        <w:rPr/>
      </w:pPr>
      <w:r>
        <w:rPr/>
        <w:t>|        color...this is actually Bright Black..foreground color only.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Coming:] There will be a more utilities coming as they ar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ain informed of releases and updates se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nion program to this is TCOLOR.COM, a ch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 Attributes. Look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vercome with the desire to contribute a donation tow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ation of programs such as these. The amount of $1.00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GREATLY appreciat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contributing $5.00 or more will be notified by mai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and location of new updates and any other utilities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the public. Be sure to include your name and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s may be sent to: Rand Nowell via the addres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whether or not you send a donation, it is hop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utility is helpful and that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and) -=[ RaLin Support!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d Of Docume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