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 Animation Slid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Rand N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i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tting Things Together"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MENTS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MODE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MODE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DRAWING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FILES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Vs Registered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COMMENTS......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 Animation Slide Show, the program and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 Public Domain or Free program.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(C)1992 work of Rand Nowell dba Ralin Ente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. Copying, duplicating, selling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is product except as noted in the 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 violation of Federal Copyright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uthorized to evaluate the program for a period of two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fter two weeks you wish to continue using the program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order. Please se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eel free to distribute the Shareware version of this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as you like to any interested parties. Distrib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Bullentin Boards is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lease do not distribute this program without all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iles such as documentation, readme files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lease distribute ONLY the original authenticated ZIP form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lease obtain our written permission before includ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"bundled" software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lease do not accept payment for the program; a copying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00 per diskette may be charged by a non-profit user-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Please do not alter the program or documentation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ndividuals, groups, vendors or other soft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which market diskettes containg shareware or test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rograms, for profit, must obtain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aLin Enterprises prior to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REGISTERED version of this progra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e license agreement and copyright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DISCLAIMER 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pplied "as is" without warrenty of any ki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risk of using, and results from the use of, is assum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.  You assume all costs of repair, servicing and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ming from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Nowell and/or RaLin Enterprises, or any othe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of the program author will not be held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from the use of this program. No warrenties are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riginal licensee of the REGISTERD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in Enterprises DOES warrant that the program disk(s)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corded, be free from defects in mate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manship under normal use and service for a period of (90) nin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from date of delivery as evidenced by your receipt. Ou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and your exclusive remedy shall be replac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fective disk not meeting the standards of this limite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no case shall exceed the cost of reimbursment of monies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gistr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SS.DOC        The Ansi Animation Slide Show 1.0              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            Version 3x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:           Color: CGA - EGA -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:          IBM XT/PC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or the like must be install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 in order to view Ans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 Animation Show is easy to use!  Simply log on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r Ansi Files are kept and type AASS. You're on you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ASS ? will display a command summa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ASS.EXE will only display files with an extension of 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il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reen contains a Menu showing  - Manual Auto Qui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cursor keys to select, then press enter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letter of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first file found, after a 3 second paus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bar will display at the bottom of the screen sho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number of code lines in file, and at the far righ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Redraw / Next /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tter of the command you wish to act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: Will prompt you for a drawing speed, pressing E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speed as it was, you may enter any number from 100 to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milliseconds) 500=1/2 sec  1000=1 sec. This will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of the picture. 500 is usually more than enough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REALLY slows i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: Displays the nex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: Clears the screen and Exit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x will display asking you for the delay time (in second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between drawings, values are from 0 sec to 10 sec.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, or pressing Enter on the blank field, will set the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use of 3 seconds. 5 seconds is also a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, anything higher might be a bit b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lay of 0 puts on quite an interesting show! 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 Yep...thats what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PROGRAM:  During the time a Ansi file is being dra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ny keypress will Terminate the program and return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Movie...Where's the POPCORN??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SS.DOC        The Ansi Animation Slide Show 1.0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isplay files from a floppy too. First log onto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then type AASS, the program will display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. The drawing will be somewhat slo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he above to work AASS.EXE needs to be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listed in your PATH sta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AASS will display an UNLIMIT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files. The DEMO version is limited to 6 files. After the 6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s been drawn, the program will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about it....its time for you to experi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or comments regarding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em to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by several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510) 651-0253 Ask for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my wife, or the answering machine, please le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number, and a brief description of the problem, and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back to you ASAP! (See SUPPORT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Mail:        1:215/777  or 1:161/42  Rand N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  76124,761 (Checked 1-2 times a mo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et:        Shareware conference   Rand N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     Rand N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i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728 Sundale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mont, Ca. 945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full unlimited support, if I 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ack, it will be on my d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 will receive help, but if I have to call,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lec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REGISTER.DOC file for our Registration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(good or bad) or suggestions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/Suggestions form attached to th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Movie...Where's the POPCORN??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SS.DOC        The Ansi Animation Slide Show 1.0   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Animation Slide Show was written with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0, a product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EAT programming langu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Borland, for a job 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creens in The Slide Show were created with the Saywhat!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, a product of Software Science. Saywhat is hands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utility to create and manipulate screens from within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ppreciation to Software 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ose of you who Register, Thanks for helping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PT! Registering this and other products,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incentive to continue enhancements and to develop new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Movie...Where's the POPCOR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f &lt;AASS.DOC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 Animation Slide Show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Registration Form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gister the Slide Show progra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American Ansi Machine, use thi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pt of completed form and registration amoun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Registered copy of the program, with UNLIMI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Also some handy utilities: View/Print programs,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aLin Enterprises.(Small but usefu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is a one time amount. To obtain Registered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 required to pay a small shipping/handl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Animation Slide Show + Utilities   ________ @ $10.00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Time Regist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the U.S. add Special Handling @ $5.00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tal: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ust be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/Business Checks may require up to 10 days to clear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by Check( ) Money Order( ) Cashier Check( ) NO C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Province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_____________   Zip/Postal Code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Ansi Animation Slide 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Completed Form a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N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i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28 Sundale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mont, Ca. 945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-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mments, good or bad, or suggestion on enhanc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ing this program, Please send them my way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