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T Version 2.0.0 Copyright 1990-92 Mary &amp; Brent Barret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allows you to list the WF.DAT puzzle file for W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requires an IBM PC, XT, AT or TRUE compatible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5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ST, all you need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.EXE     The LS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rectory where this file resid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 &lt;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the ENTER key.  fn is the name of the WF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WF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ill be to stdout, so that it may be redirected with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direction (see your DOS manual).  The resulting file will be in WF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tex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&lt;puzz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ype is a single digit 0-6, corresponding to the seve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Person/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is the text of the puzzle, in upper case, up to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No single word may be longer than twenty (20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ENTS/SUGGESTIONS/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ach the author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DD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916 369 6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/1200/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mail to "Brent Barret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