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'll send you a copy of the latest ver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veral other graphic related programs we do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phic Worksh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raphic Workshop now accepts registration number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software, we will provide you with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hich will turn off the closing beg notice and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in greater detail later in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figuration section. Currentl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version 6.1a or newer can contact 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six of Graphic Workshop represents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package. Numerous things have changed..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Graphic Workshop from previous releases you'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 all the way through. Version 6.1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and new additions ove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phic Workshop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language version of the software is availab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brightness and colour balance of the 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as follow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, see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1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sw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.EXE. Uncompressed files display quickly bu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isk space. Compressed files usually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it slower. Note that especially in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, you might find that compression actu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ile than leaving an 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nts to create will be written to the root of drive H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 disk, you should use the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This box also tells you how much fre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Any files which are inappropriate for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quested will simply be ignored. The ongoing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perform a number of functions and then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e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FIF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ill not do so reliably. In practica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specifically written to be DesqView-awar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work under DesqView, and in the case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nd memory penalties involved in doing s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equent problems which Graphic Workshop ru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s QEMM, the Quarterdeck memory manager. It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rface does not appear to be fully compatibl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EM.SYS, the standard XMS memory manager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s written to look for. If you set up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xtended memory and you have QEMM installed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, you may encounter problems with large fi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might want to consider using virtual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with a RAM disk... expanded memory or a diffe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Double DOS, GeoWorks and such may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ility in 8088-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Graphic Workshop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phic Workshop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phic Workshop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the program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Graphic Workshop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printer or scanner supported, mayhaps..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to revision six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by FAX where we can. This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The Graphic File Toolkit", by Steve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-Wesley, available in mid-1992. This is an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anyone who wants to use graphic files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Graphic Workshop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phic Worksh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menus. It allows you to convert colour ima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black 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 can search a gallery visually or by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supports key word and comment fiel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dimensions, location and other specif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also print all or part of a gallery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catalogs of your images when you need them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requires no extended or expanded memory. I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. It uses a Microsoft compatible mouse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Script or LaserJet Plus compatible laser prin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mage file types that Graphic Workshop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gGIF allows you to crop smaller fragments from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aphic Workshop, above, to convert other formats in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cropping. This program uses a simple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make cropping image fragments no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a paint program. It require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upports EMS memory to handle reall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is a small utility which will examin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nd tell you what they are and some detail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to create compressed Windows wallpaper an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Window logo. Added a scale to size option in the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function. Added a time delay option for EXE pictur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slide shows. Added new tags to the TIFF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IFF files which will import correctly into CorelDRAW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WSINSTL to make the GWS.RES path in the F1 pag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