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is file is a short overview of how to play the seek and find puzzle gam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registered version contains a detailed help utility which explains eve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and function completely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 [ Ctrl-C ] to terminate this help file at any time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SELECTING A PUZZL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default puzzle file is "EXAMPLE.EXP".  All of the puzzle files have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EXP" extention.  To select a different puzzle file, press the F9 key and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rectory will pop up on the screen.  Use the UP/DOWN arrow keys to move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roll bar through the directory and press the ENTER key to select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ghlighted file.  You can have up to 4,000 different puzzle files in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urrent directory.  The scroll bar is capable of scrolling through all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m.  Press the ESC key to abort the operation and the game will reset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default puzzle file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PLAY A PUZZL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EP ONE:  From the main menu press F10 to start the gam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If the puzzle file contains any tagged words, you will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be prompted if you would like to continue the game or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start the game over from the beginning with all tagged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words reset to blank.  Press the F10 key to continue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the game; Press F9 to start over. 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</w:t>
      </w:r>
      <w:r>
        <w:rPr/>
        <w:t>The game screen will appear and you will see a menu at the bottom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</w:t>
      </w:r>
      <w:r>
        <w:rPr/>
        <w:t>of the screen.               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EP TWO:  Press the F10 key to list the available words for the selec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uzzle.  The F10 key acts like a toggle.  Continuously press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he F10 key will cause the words to page until the END OF LI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marker is reached.  Once the END OF LIST marker is reached;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ress the F10 key again and the words will relist starting f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he beginning.  You may repeat this process as many times 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you wish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EP THREE: Press the F7 key to highlight a word that you have locat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omewhere in the letter grid.  After pressing the F7 key,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ee a pointer appear in the upper left hand corner of the let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grid.  That is the home position.  Use the UP/DOWN arrow key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o move the pointer to the RIGHT of the beginning letter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he word you wish to highlight and press the ENTER key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Example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A  K  E  P  T  E  L  L  D  W  J  L  C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K  E# X  A  M  P  L  E  W  L  T  U  C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B  U  V  E  O  Y  I  H  G  K  J  L  M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#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iangular pointer  ����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his will mark the beginning of the word.  The pointer wi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hange to the color red.  Then use the UP/DOWN arrow keys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move the pointer to the RIGHT side of the last letter of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word you wish to highlight and press the ENTER key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f you are correct, you will see a message stating so and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word will be automatically highlighted in a different color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f you are incorrect, you will see a message stating so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Repeat this entire process until all of the words are locat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You can quit at any time and the game will automatically sa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tself.  When you resume the same puzzle at a later time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will be prompted if you would like to continue or start ov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(as mentioned earlier)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COMMANDS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F9 KEY:  Press this key and you will be prompted to enter a wor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to reveal its location.  Enter the desired word and i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location will be revealed on the screen.  If the word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not found in the list, you will see a message stat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that fact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5 KEY:  This command is supported in the registered version only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4 KEY:  This key invokes the help file.  The unregistered version view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the same file you are reading now.  The registered vers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ntains a more detailed help file with color graphic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6 KEY:  Pressing this key will terminate the game and it will save itsel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automatically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ered version highlights: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omplete color help utilit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Enhanced sound effect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omplete statistical data utility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Updated puzzle fil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