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 this file and send it along with the appropriate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The Opportun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46 Illinoi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ond, IN  4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Jeff Du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or money orders payable to Jeff Du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 cost $10.00 if you want a disk to be sent to your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ee is $5.00, if you download your copy from The Opportun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ill  out  the  following if you are ordering  "SEEK AND F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 and enclo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 -If you want a disk to be sent to your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5.00  -If you want to download your copy from The Opportun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 Voice Phone # (_____)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 Please use your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  __ Send a disk to my residence.        Fee 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 Download from The Opportunity BBS   Fee -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"SEEK AND FIND" you presently have &lt;&lt;  1.1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  will  receive  a  disk with  the  latest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"SEEK AND FIND" and  your  registration number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   NOTE:  ALL FEES SENT MUST BE  U.S. CURRENC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Opportunity BBS is $20.00 per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month.  If you would like to download your copy of "SEEK AND FI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Opportunity BBS.  There are additional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Remember:  Support Shareware ! ! !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