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NG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"SWORD QUEST 1" version 2.0  go to the drive and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mentioned below and type "QUEST1V2"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requires EGA or compatible graphics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ord Quest 1" version 2.0 is a role playing adventure gam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reates and controls a character, the Royal Jester, throughout a 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id the land of Ferd from the evil creatures fostered by The Evil War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omplete the game is to find the Evil Warlock and kill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he character must find various magical items.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f these items and other information the character may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people in various towns and caves.  To buy magical potions,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maments the character must talk over the counter to the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stores.  When traveling over land or in caves the character will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nsters that he/she must fight. When fighting a monster the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Points will be decreased by the attacks of the monster.  If the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below zero the character will die.  To replenish Hit and Magic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ust return to the main castle or sleep in an inn.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gain gold to purchase items by killing monsters and opening ch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game menus will be shown, displaying the player'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"SWORD QUEST 1" version 2.0 is a shareware program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py and distribute this game to friends, BBS's,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provided that the files listed below are included, unalt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-Incentiv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game please send a registration fee of 12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dollars to the address at the bottom, and I will inform you whe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ew programs out.  I will also send a booklet with a map of the wor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word Quest 1" version 2, maps of the caves upon the arriva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, Questions, Ide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ug reports will be greatly appreciated along with ideas for improv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answer any questions you have, provided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 I can be reached at the at the address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GS SOFTWARE DISCLAIMS ALL WARRANTIES RELATING TO THIS SOFTWARE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.  INCLUDING BUT NOT LIMITED TO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, AND ALL SUCH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XPRESSLY AND SPECIFICALLY DISCLAIMED.  NEITHER NGS SOFTWARE NOR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WHO HAS BEEN INVOLVED IN THE CREATION, PRODUCTION, OR DELIVER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HALL BE LIABLE FOR ANY INDIRECT, CONSEQUENTIAL, OR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GS SOFTWARE HAS BEEN ADVISED OF THE POSSIBILITY OF SUCH DAM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.  IN NO EVENT SHALL NGS SOFTWARE'S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 THE REGISTRATION PRICE PAID FOR THE LICENSE TO USE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FORM OF CLAIM.  THE PERSON USING THE SOFTWARE BEA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the limit of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, so the above limitation may no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State of Wash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ll inure to the benefit of NGS Software and any success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heirs, and assigns.  Any action or proceeding brou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arty against the other arising out of or related to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brought only in a STATE or FEDERAL COURT of competent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Clallam County, Washington.  The parties hereby consent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m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1V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1 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1  .M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1  .M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 .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1  .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CAVES .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SCROLL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WIZ 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WAR 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DRAG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GRIFF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VAMP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GLOB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JELL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GRASS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DES 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LOGO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EWAR  .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 files may be added by distributors and BBS's, but none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re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GS games in the works as of May 6,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Realm Quest 1:   16 Color EGA/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 party of 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 up to 9 monster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ly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Sword Quest 2:   Better graphics (but still EGA or 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different t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80 different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10 separate cav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monsters, spells, an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ly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Mega Quest 1 :   256 colo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, full scre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 fractal generated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udes of spells an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a party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 multiple monsters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star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Dungeon Quest 1: 3-D perspective dung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 color VGA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 of characters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tly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S is looking for a good artist to work with us on futur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ecially on drawing critters).  If you feel that you are qualified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us and let us see a sample of your work on a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12 United States Dollars to the addres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O. Erik Badger         (DMFF02B) on 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9 Avellana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im, WA  983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registration checks out to:  Erik Bad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riting please include your copy's version number and your addr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