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Program Name: PRO FOOTBALL EDGE! 92 (Ver 1.1)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BBS/CIS Name: pfedge92.zip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Major Headings: Gambling, Football, Sports, Entertainment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Key Words: NFL PRO FOOTBALL HANDICAP GAMBLE LOTTO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Configuration: DOS 2.0+, 512KB RAM, 700KB Disk Space, Mono or Colo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         Dual Floppy or Single High density.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Registration: $29.95 -- $3 S&amp;H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Documentation: Online Documentation with Context Sensitive Help.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Tech Support: Unlimited Phone support (602) 438-2062.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 xml:space="preserve">Thu 08-27-199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ar ShareWare Vend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document  contains our shareware distribution polic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es to commercial vendors,  user groups,  BBS operators, 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dividuals who wish  to  distribute  Pro  Football  EDGE!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session of  this  document  entitles  you  to  distribute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otball EDGE!   as a "Shareware" product.   G &amp; S Software r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ight to deny  Future  distribution  rights  to  individual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s that abuse any of  the (4) Pro Football EDGE!   (PF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policies listed below  or  engage  in  other  prac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emed unacceptable by G &amp; 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---------  DISK VENDOR DISTRIBUTION RESTRICTIONS  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Shareware distribution copies must contain all of the PF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in "unmodified form" just as they were rece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 &amp; S Software (Data compression is not an issue).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: pfe1.XXX, pfe2.XXX, readme.1st, and install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text and batch files may be added to confo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vendors standard distribution method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Total charges for the distribution of Pro  Football  EDG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diskettes must not exceed $6 (Excluding S&amp;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Distribution of  retail  or  registered  versions  of 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otball EDGE!  is not permitted.  You may onl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Shareware version" disks which can be  identifi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ords "Shareware  Evaluation  Copy"  on 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cree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Misleading the customer into  believing  that he or 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chasing an  "UNCONDITIONAL"  right  to  use  PFE! 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hibited.   In particular,  the word "Shareware"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 in  the  description of PFE!   or the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FE!   must be  located  within  an  area  that is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ntified as "Shareware"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*****   R E G I S T R A T I O N    C O M M I S S I O N S   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shareware  copies  have  "Marketing  Agent"  serial 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bedded  in  the  registration  form  so  that we are able to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s  by  distributor.    In  order  to encourage both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and proper registration, G &amp; S Software will pa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possible commission rates on  a quarterly basis to any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ent who generates new program regi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1) Registered owners of Pro Football EDGE!  (Reg.  $29.95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ceive $10 commissions for generating new regist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2) Non registered vendors  will  receive  $5  commi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  did  not  receive  this  shareware copy directly from G &amp;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and you  wish  to  become  a  marketing  agent  (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),   see  the  registration  window  within  PFE!.    A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rights,   G &amp; S Software reserves the right to with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issions from any party that abuses any of the PFE! 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 versions  of  Pro  Football EDGE!   will be available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al  basis  in  the  month  of  JULY.    These  releases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sent to any  distributor  who has previously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istrations of Pro Football EDGE! or makes a request for a cop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questions, concerns, or comments, please 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Gordon W. Grieb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G &amp; S Softwar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P.O. Box 2839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mpe, AZ  852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oice: (602) 438 20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ote: Address is permanent;  Phone # subject to change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OG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ed one-li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andicap NFL Winners, 10 Year Databa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ed 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 FOOTBALL EDGE!   92 --  Handi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FL  Winners  and  Over/Unders.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up screens per game using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newspaper.   10 year databas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   schedule  provided.   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and context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ed mediu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 FOOTBALL EDGE!   92 --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to Handicap  NFL Winn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/Unders.   7 matchup screen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guide you through an 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icapping process.  Takes only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utes  per week and a newspap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 to  the 10 year database &amp;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edule provided.   Online docu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tion and context help.  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2.0+, Mono/Color, 512K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ed 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 FOOTBALL EDGE!   92 --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 program  to  Handica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k   both    NFL    Winners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/Unders.   7 matchup screen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guide you through an 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efficient handicapp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s only 20 minutes per week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spaper  to  add  to  the  10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 &amp; 1992  schedule 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ks  teams  in  48 categories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h more.  Practice handicapp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  years.    Online  docu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tion and context help.  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 2.0+,   Mono/Color,   512K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