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Gammon(tm)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1.2 November 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 Senti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tien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FD #1, Box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eldon, VT  05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514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2417 (Data - Black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00/1200/2400/9600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24hrs/7day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BBS sysop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ho wish to distribute this program. 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ll of the above will be referred to as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material and is subject to certai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any type, whether program distribution is free or whethe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ype is charged, may distribute this program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vendor is an associate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and follows the requirements of such membership.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n ASP member, the vendor properly represents the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nd provides customers with a complet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.  You must not advertise this software as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eap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endor must in no way imply that they are "selling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rather are only providing a duplication service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 for evaluation.  You may not "rent" or "lease"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do not rename, change or omit any of the provi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profit vendors should provide the author with a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(BBSes and user groups would generally be considered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vend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distribute this program in a compressed form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your own text files, "go.bat" startup files, etc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withhold or withdraw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rom anyone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ewers: If you plan to review this software for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first to make sure you have the most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nd that the ordering information supplied to you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      : PC-Gammon V (tm)</w:t>
      </w:r>
    </w:p>
    <w:p>
      <w:pPr>
        <w:pStyle w:val="PreformattedText"/>
        <w:bidi w:val="0"/>
        <w:jc w:val="left"/>
        <w:rPr/>
      </w:pPr>
      <w:r>
        <w:rPr/>
        <w:t xml:space="preserve">Version        : V1.20   </w:t>
      </w:r>
    </w:p>
    <w:p>
      <w:pPr>
        <w:pStyle w:val="PreformattedText"/>
        <w:bidi w:val="0"/>
        <w:jc w:val="left"/>
        <w:rPr/>
      </w:pPr>
      <w:r>
        <w:rPr/>
        <w:t>Date           : 11/3/1992</w:t>
      </w:r>
    </w:p>
    <w:p>
      <w:pPr>
        <w:pStyle w:val="PreformattedText"/>
        <w:bidi w:val="0"/>
        <w:jc w:val="left"/>
        <w:rPr/>
      </w:pPr>
      <w:r>
        <w:rPr/>
        <w:t>BBS file name  : PCGAM512.ZIP</w:t>
      </w:r>
    </w:p>
    <w:p>
      <w:pPr>
        <w:pStyle w:val="PreformattedText"/>
        <w:bidi w:val="0"/>
        <w:jc w:val="left"/>
        <w:rPr/>
      </w:pPr>
      <w:r>
        <w:rPr/>
        <w:t>Purchase Price : $24.95 Single Copy w/Printed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$39.95 Two Copies w/Printed Manuals </w:t>
      </w:r>
    </w:p>
    <w:p>
      <w:pPr>
        <w:pStyle w:val="PreformattedText"/>
        <w:bidi w:val="0"/>
        <w:jc w:val="left"/>
        <w:rPr/>
      </w:pPr>
      <w:r>
        <w:rPr/>
        <w:t>Program Type   : Backgammon for the IBM-PC</w:t>
      </w:r>
    </w:p>
    <w:p>
      <w:pPr>
        <w:pStyle w:val="PreformattedText"/>
        <w:bidi w:val="0"/>
        <w:jc w:val="left"/>
        <w:rPr/>
      </w:pPr>
      <w:r>
        <w:rPr/>
        <w:t>Monitor Type   : VGA/EGA/Hercules</w:t>
      </w:r>
    </w:p>
    <w:p>
      <w:pPr>
        <w:pStyle w:val="PreformattedText"/>
        <w:bidi w:val="0"/>
        <w:jc w:val="left"/>
        <w:rPr/>
      </w:pPr>
      <w:r>
        <w:rPr/>
        <w:t>Mouse          : Yes (optional; keyboard also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Line Description :  Challenging backgammon game (EGA/VGA/HE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   :  &lt;&lt;&lt;&lt;&lt;&gt;&gt;&gt;&gt;&gt; PC-GAMMON V - Ver 1.20 &lt;&lt;&lt;&lt;&l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ighly addicting computer backgammon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killed computer opponent will give you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 for your money. EGA/VGA/Herc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ptional mouse. Includes Score History for 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nlimited number of players, Auto/Manual Dic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olls, Doubling. Save/Load games, Graphics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print of game in progress. Our Ex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odem Play" option will allow you to play o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phone with a friend. NEW: PC-Gammon now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cludes Three different play styles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servative, Aggressive, and "Out For Blood"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e More! $harewa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