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ROCK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rivate detective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. You mission i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hild, BILLY, and retur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clues and obstac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avel, you move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Each screen ma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s.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from the keyboard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ROUND, Enter 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wo word verb/nou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S: look, get, use, enter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-up, ask, talk, answer, o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S: around, woman, man, moto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hiker, gas, rock, crystal,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-- possible pts.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this game for$20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will receive 2 mor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llenging adventu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on for a $10 discoun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GAMEBUILDER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BUILDER to mak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graphic gam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GameBuilder is$4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UILDER, Box 312-S, Jackson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40. Phone orders (614)988-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next Mike Rock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