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TER-GRAPH (tm)  Version 4.20  80286 VGA 640x480  �   August 7t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Ĵ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1990-1992 Oded Davidy and Yaniv Shay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001      File used by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002      File used by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003      File used by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DOC      This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EXE      NON CO-PROCESSOR (80287/387/486) version of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NFO      Tiny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87.EXE    Numeric CO-PROCESSOR (80287/387/486) version of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run MASTER-GRAPH (tm) not from you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et the MGDIR parameter in the environme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SET MGDIR=C:\M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STER-GRAPH (tm) requires an IBM AT, PS2, 386, 486 or a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4.10 old XT machines, based on the 8088/8086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TER-GRAPH (tm) requires MS-DOS version 3.30 or later (MS-DOS 5.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ested successfully) or OS/2 2.0 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s approved that MASTER-GRAPH (tm) may also be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nd WINDOWS 3.xx provided there'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was also well adjusted to running i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BM's OS/2 2.0 GA (both in a window and on a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least 256Kb free ram memory is required to run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20 over version 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unction definition procedure was rewritten, so that th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END and DEL keys are also supported while defining/editing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ignificantly make function defini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'�' function is now fully compatible with the SQ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now, �X+X was interpreted as �(X+X).  From now on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(�X)+X (the same as SQRT would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2 over version 4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n initialization bug in one of the rewritt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caused a floating point run-time error 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1 over version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was re-optimized for Speed;  Some Procedures an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erformance unde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und beeps were eliminated, leaving only error beeps (can b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0 over version 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now uses 80286 instructions to provide faster performance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ze.  8088/8086 computers will not be able to execut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hancements and speed improvements in the graph analys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w a limitted analysis can be done with more than one 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with X=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lor support for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2 over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analysing a plotted graph (pressing F3), now you can press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ap the location of the analysis window from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ew built-in function:  COTH(x)  =  Hyperbolic Co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new built-in function:  CUBE(x)  =  x^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some overflow problems and run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handling the MGDIR parameter in the environ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ttle changes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1 over 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iny bug fixes and help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special functions stack saves the last 10 plot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inside this stack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TER-GRAPH (tm) no longer sets and resets the NumLock key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as done before to assist users with old 80-keys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all standard keyboards nowadays are enhanc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operatio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 text is now referred in a more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0 over version 3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Microsoft/Logitech mouse is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hree button mouse, your middle butt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Y/N question is given, the RIGHT button performs as N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performs a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ALT+M to invoke a menu (can be accessed also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at the upper left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can be selected by either pressing the corresponding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letter or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a bug in auto-scaling that would lock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the PERFECT accurac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loading help if the current directo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X and Y labels to the axes (when ax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built-in function:  INV(x)  = 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built-in function:  SINC(x) = 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function is defined as 1 when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n-line help was re-arranged and enhanced to support the 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, and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de is now compressed so that minimal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3.30 over version 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er performance &amp; smaller code using Turbo Pascal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VGA/EGA version now works on every VGA/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in the help screen of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ug fixed in handling negative pow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built in function:   CURT(x) = Cub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meaning:      CURT(x) = x^(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built in function:   STEP(x) = Uni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1    if x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meaning:      STEP(x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0    if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define functions in a specif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              � SIN(X+�/3)    if X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SIN(X+�/3)*STEP(X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              � 3*X^2         if -5&lt;=X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3*SQR(X)*[STEP(X+5)-STEP(X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              � 3*X           if -2&lt;=X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5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5+[STEP(X+2)-STEP(X-2)]*(3*X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bsolutely NO warranty what so ever.  MASTER-GRAPH (tm)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,  the authors are not, and will never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attempting to use 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any computer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-GRAPH (tm) is a Public Domain software and may be freely cop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 that NO money is charged and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(or attempting to use) MASTER-GRAPH (tm)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d Davidy     e-mail:   s2784862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iv Shaya     e-mail:   s2499576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se e-mail addresses are valid till the end of 1992 only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