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LE WARS GAME  2.2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find enclosed the $15.00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le Wars Game. This registered version of wi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he loading and exiting of the game, plus instant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a Soleau Software Member. As a Member, I wan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on your other Shareware Games, discou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leau Software and to be eligible for Special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Soleau Softw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New Soleau Software Member I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ing an additional $6.00 for your Game Pack O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unregistered versions of your most popular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Games on a 5 1/4" HD disk. I can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offer by checking the appropriat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5.00 for the Registered version of Isle 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21.00 for the Registered version of Isle W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anadian/Foreign Users add $2.00 for postage.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n on U.S. bank or P.O. Money orders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NAME AND ADDRESS I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T THIS PROGRAM FROM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:         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York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