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USH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ritten by William Soleau  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EGA / AT class computer / mi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Crus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bout to enter a cavern made up of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 The objective is to collec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ile avoiding roving monsters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 to locate certain objects somewhere with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of rooms.  Crusher is a combination of a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ade and an adventure game.  Before you begi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INSTRUCTIONS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first loading the game, an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you to the cast of character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quare room filled with tiles.  There are four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located in room #13 to start.  There are gre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d tiles.  All the rooms have some grey tiles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other tiles will change as you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   �  2   �  3   �  4   �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6   �  7   �  8   �  9   � 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</w:t>
      </w:r>
      <w:r>
        <w:rPr/>
        <w:t>Begin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1  �  12  �Here  �  14  � 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6  �  17  �  18  �  19  �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1  �  22  �  23  �  24  �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ne of the exit doors you will see your man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and smiles no matter what.  To move him around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rrow keys.  The grey tiles cannot be moved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ed ones can.  If there is a empty spac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tile, you can push it to that area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to exits, grab points, crush monsters...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m you will notice (starfish like) monster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maze.  Their one objective is to eat you 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have to avoid them.  To do this,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in there way, better yet, trap them and totally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so that there are no spaces for them to m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, you not only get points but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 and a special oxygen til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Oxyge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!  Oxygen...  Oh yes, because this cavern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 far underneath the earth, you will always nee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rvive.  Throughout the rooms there are oxyg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should grab, because if you run out of 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uessed it... it'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Diamo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diamonds of different col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Grab these and you will get point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if a monster is on the other side of i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can't get to you by going through it, y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the diamond....well then... your fair gam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TNT  (bomb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objects which are found in the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s of TNT.  These are not only great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s with (grey also), but without th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game.  To remove a wall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message that says dynamite activa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 in the direction you want the wal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hing there, then it will not b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not to use your valuable TNT then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de-activate it.  These sticks of dynam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st important friend when things get tough.  Ever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of your man and a certain amount of points 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posit a few more tiles within the rooms (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your presently in).  Therefore ge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, even if you've already reached the firs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Objectiv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Okay now let's get down to the first objectiv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begin the game, you will need to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000 points before your first objective will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ch this point, a special message will appear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REFULLY!  It will tell you about the secret spy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ill then be placed somewhere in one of the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nd him so that him, so that he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to a map.  This special map will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ul Eve.  Boy...  it's always a maiden in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she's in a dungeon, in which you'll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how to free her.  Once you've freed her...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huh...?    heh...heh...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Get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Find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Find Speci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Find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Rescue Eve   (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Find Punk Rocker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Find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Find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Find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Fi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??????????   (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strategies you'll use to get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th eacet that far) and you have no TNT, well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try crushing monsters.  Each monster you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some tiles from the dungeon.  Anothe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tiles in a room before you leave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is placed inside it, it's easy to trap hi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 many strategies, but you'll discov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you leave a room and enter a new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3 monsters to face.  Once you've lef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sters will rejuvenate, even if you cru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Perhaps upon entering a room, you don't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onsters are where they are, simply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re-enter.   The monsters will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t of chamber.  Of course you use a littl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each time, but it's better then being a sn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mond   :    are worth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T Tiles :    are worth 4 Bombs (sticks of 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ygen Tiles   are worth 6 tanks (10 move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ushed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&amp; Green's   1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le (fast!)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us points are give if you crush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s with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s added for 2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s added for all 3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0/5000/10000 points for differen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und and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1000 points for each man you lo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to start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will end, if you lose all of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 men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will also end if you run out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complete your mission.  The oxygen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ll as other important statistics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at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o finish the whole game ea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.  You are trying to accumulate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before either you have run out of air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r men, or rescued Eve.  10 top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d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me is not easily completed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un trying.  The best way I feel to l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to just start playing.  This way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for the action.  Pictures are worth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... so go to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al Adventurers, see upgrade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:   move man (push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M&gt;ap     :   show your r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&gt;ound   :  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&lt;C&gt;ores  :   show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&lt;V&gt;e    :   save game (reg.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L&gt;oad    :   load previous game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Q&gt;uit    :   New game/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you've gotten to the point where you 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ay... how about Eve, tells you that there is a 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r named Ted that has some very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certain numbers.   These numbers might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 to a vault... well let's just s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screens are found inside then progra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.  With the registration, the game will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/LOAD game feature, which will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gone further then ever before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over from the top if something goes wro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ants to wait so long exiting the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, to remind user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 and not a free lunch.   Okay.. Okay.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importantly enjo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