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0.9  -  10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NNY A. EAC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 is a graphical implementation of the game of LIFE which was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orton Conway some years back.  The idea was to simulate th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 in a nutrient medium.  If a cell has too many neighbors, it sta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.  If there are not enough neighbors, there won't be enough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Only when there are just the right amount of neighboring ce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ell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seem silly to play with a cell simulation, it is fasc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  The complex patterns that can be generated by very simple initial 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are amazing.  For example, try spelling your name with cells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atch them go.  "Gliders",  "glider guns", "flashers"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ntities can be created (sometimes spontaneously).  Som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table and unchanging, some oscillate, some di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program is fairly self-explanatory.  The opening scree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 VGA AND MOUSE REQUIRED!  RUNNING THE PROGRAM WITHOUT BOTH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ALLED MAY HANG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ELLS is a 32 by 24 grid with both vertical and horizontal w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his yields 768 cells.  It is certainly possible to create a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ells, but the computation time is intense.  The program would be sl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or death of a cell in the grid is governed by the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rround it.  Here are the relevan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GHBORS</w:t>
        <w:tab/>
        <w:tab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-1</w:t>
        <w:tab/>
        <w:tab/>
        <w:tab/>
        <w:t>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     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ab/>
        <w:t xml:space="preserve">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-8</w:t>
        <w:tab/>
        <w:tab/>
        <w:tab/>
        <w:t>dies       (overpop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hapes with interesting behavior (there are lots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     ��    ��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               ��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qua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iders                            (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     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3 by 3 square.              This arrangement will g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is turn into 4 flashers!        change until it becom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- phase oscil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 is freeware and may be distributed freely ONLY if it i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ccompanied by this document file.  The author does not gran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to charge money for distribution of this softwar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ny A. Eachus   10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