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n:C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LIND WARS 1.0  :  REGISTRATION FOR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find enclosed the $12.00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lind Wars Game. This registered version will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ading and exiting of the game, plus allow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uman players and give an option to show all armies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s! As a new member I want to receive information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Shareware Games, discounts on other Soleau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eligible fo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Soleau Softw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New Soleau Software Member I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ing an additional $6.00 for your Game Pack O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unregistered versions of your most popular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Games on a 5 1/4" HD disk. I can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offer by checking the appropriat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2.00 for the Registered version of Blind 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8.00 for the Registered version of Blind W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Canadian/Foreign Users add $2.00 for postage.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n on U.S. or Canadian bank or P.O.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NAME AND ADDRESS I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OT THIS PROGRAM FROM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:         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 York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